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едагогический проект «Мы со спортом на «ты»!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тора по физической культур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дрисовой Светланы Анатольевны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КДОУ Детский сад №466 комбинированного ви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проек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 проекта: групповой, исследовательский, открыты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: долгосрочный (октябрь 2018 г. – май 2019 г.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проекта: дети старшей и подготовительной групп детского сада, инструктор по физической культуре, воспитатели груп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 детей дошкольного возраста потребности в здоровом образе жизни, интереса и любви к занятиям физической культуры и спорт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звивать у детей физические качества: общую выносливость, быстроту, силу, координацию, гибкос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Формировать представление о здоровье, его ценности, полезных привычках, укрепляющих здоровье, о мерах профилактики и охраны здоровь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оспитывать любовь к спорт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зволит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интерес детей к физическим упражнениям и спор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интерес родителей к здоровому образу жизн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единое образовательное пространство на основе доверительных отношений детского сада с родителя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дготовительный (октябрь 2018 года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сновной (1 ноября 2018 год – 31 марта 2019 года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тоговый (1 апреля 2019 год – 5 мая 2019 года) 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rebuchet MS" w:hAnsi="Trebuchet MS" w:eastAsia="Times New Roman" w:cs="Trebuchet MS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потребность к систематическим занятиям физическими упражнени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всестороннее и гармоничное развитие физических качеств дошкольни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ать детей к здоровому образу жизн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жизненно важные двигательные навыки и ум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креплению здоровья, развитию воли, целеустремлё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достоянием каждого ребёнка элементарные знания о своём организме, роли физических упражнений в его жизнедеятельности, способах укрепления собственного здоровь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эстетические потребности личности ребёнк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содержание проекта: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боты над проектом у детей формируются и расширяются представления о физкультуре и спорте, воспитываются положительные качества,  проявляются собственные потенциальные возможности, данные ему  от рождения.</w:t>
      </w:r>
    </w:p>
    <w:p>
      <w:pPr>
        <w:pStyle w:val="Normal"/>
        <w:shd w:fill="FFFFFF" w:val="clear"/>
        <w:spacing w:lineRule="atLeast" w:line="315" w:before="0" w:after="120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20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деятельност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и окружающий мир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ая деятельность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: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дошкольный возраст6-7 лет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(законные представители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зительная продолжительность проекта: 7 месяцев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 проекта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стандарт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и окружающий мир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ая деятельность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  <w:r>
        <w:rPr>
          <w:rFonts w:eastAsia="Trebuchet MS" w:cs="Trebuchet MS" w:ascii="Trebuchet MS" w:hAnsi="Trebuchet MS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: формировать у детей потребность в ежедневной  двигательной деятельности, развивать психофизические качества, воспитывать  выдержку, настойчивость, решительность, инициативность, самостоятельность,  творчество, фантазию, поддерживать интерес к физической культуре и спорту,  отдельным достижениям в области спорта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: приучать детей – будущих школьников – проявлять инициативу  и любознательность с целью получения новых знаний, приучать  к самостоятельности ответов и суждений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и окружающий мир: расширять и углублять знания детей о спорте;  формировать на доступном уровне необходимые знания в области гигиены,  медицины, физической культуры; воспитывать уважение к прославленным  российским спортсменам, чувство гордости за их высокие спортивные  достижения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ая деятельность: формировать устойчивый интерес к изодеятельности; обучать активному и творческому применению усвоенных  способов изображения в рисовании, лепке; развивать умение отображать в  своих рисунках впечатления о спортивных праздниках и развлечениях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обуч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детям потребности в выполнении физических упражнений, развитие физических качеств, гарантирующих всестороннее развитие (ловкость, смелость, выносливость, гибкость), желания заниматься в спортивных секция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ичности воспитанника, его творческого потенциала, умение взаимодействовать с другими людь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нравственных и патриотических чувств, социальной ответственности (умение действовать в интересах большого сообщества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истемы интегрированных знаний и умений;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работы над проектом проводится анкетирование родителей  (законных представителей) с целью получения информации о физической  подготовленности членов семьи, об отношении к физкультуре и спорту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еализации проекта проводятся тематические занятия, физкультурные праздники и развлечения. В помощь родителям выставляются папки-передвижки, даются консультации, домашние задания для детей и родителей по спортивной тематике: сбор материала для выпуска групповой стенгазеты, фотоальбома, составление рассказов о спортсменах, видах спорта, пользе физических упражнений. Общение с детьми в свободное от занятий время: беседы, игры, эстафеты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кончании проекта организуе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для детей и родителей «Папа, мама, я – спортивная семья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детских рисунков , поделок, нетрадиционного спортивного обору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спортивную школ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тренерами спортивных секций (гимнастика, акробатика, лыжный спорт,  биатлон, плавание, волейбол, бокс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и ресурсы, необходимые для проект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– оборудование:  спортивное оборудование, спортивный инвентарь, музыкальный центр, компьютер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функций участников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руппы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е (накопление знаний об олимпийской истории, великих спортсменах, направленном действии физических упражнений на разные группы мышц). Разработка конспектов занятий, бесед, праздников и их проведение. Диагностика уровня физической подготовленности детей. Подбор литературы, иллюстраций по теме. Разучивание стихов, песен, танцев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физкультурно-оздоровительного цикла, прогулки тренирующего характера, экскурсии. Участие в праздниках, досугах, играх-эстафетах. Посещение соревнований, спортивных секций. Художественная деятельность: рисование, лепка по данной теме. Разучивание стихов, танцев, песен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сборе информации. Оформление стенгазеты, фотоальбома, стенда. Посещение с детьми спортивных секций. Участие в праздниках, развлечениях. Изготовление нестандартного физкультурного оборудования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этап – накопление знаний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сматривание иллюстраций, журналов, фотографий спортивной тематик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ы об истории Олимпийского движения, пользе физических упражнений для здоровья, о великих спортсменах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лимпийские игры! Что это такое?» - расширить знания детей о спорте; познакомить с историей Олимпийских игр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чему мы двигаемся» - дать понятие об опорно-двигательной системе (мышцах); развить общую выносливость; воспитать желание самостоятельно заниматься физическими упражнениями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верим твёрдо в героев спорта» - познакомить детей с великими российскими спортсменами, воспитывать уважение к ним, чувство гордости за свою Родин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нятия: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ик -семицветик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чем нужны мышцы»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сёлая зарядка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бы сильным быть и ловким, всем нужна нам тренировка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Изучение книги «Олимпийское золото Новосибирска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гадывание загадок на спортивную тем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 – практический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«Осенняя спартакиада»- соревнования между подготовительными группами детского сада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исование. «Мы со спортом на «ты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епка. «Раз, два, три, спортивная фигура замри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гры – соревнования : «Попади в цель», «Кто быстрее», «Самый ловкий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стафеты (с предметами и без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портивные игры с элементами футбола, волейбола, тенниса, гимнастики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южетно-ролевая игра. «Пограничники», «Космонавты» — способствовать военно-патриотической подготовке дошкольников; воспитывать смелость, выносливость; совершенствовать физическую подготовк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тренний кросс (в формате занятий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Зимний спортивный праздник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«Мы сильные, ловкие, смелые» — спортивный праздник с участием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ей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Заучивание стихотворения Л. Сивачевой «Много маленьких спортсменов…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Разучивание песни Ю. Слонова «Физкульт-ура!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Разучивание танцев (с лентами, с помпонами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Этап – заключительный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зкультурное развлечение «Папа, мама, я – спортивная семья!»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слушивание мини-докладов детей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формление стенгазеты «Мы со спортом на «ты»!»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ставка рисунков на спортивную тему (сотворчество детей и родителей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монстрация фотоальбом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ручение Дипломов (по номинациям) и медальонов с изображением Олимпийского символ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грамма воспитания и обучения в детском саду» под редакцией  М.А.Васильевой, В.В.Гербовой, Т.С.Комарово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нимательная физкультура в детском саду» К.К.Утробин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зкультурные занятия, игры и упражнения на прогулке» В.Г.Фрол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вайте у дошкольников ловкость, силу, выносливость» Е.Н.Вавилов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зическое воспитание дошкольников» (практикум) В.Н.Шебеко, Н.Н.Ермак, В.А.Шишкин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ая физкультура нужна дошкольнику» В.А.Шишкина, М.В.Мащенко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етодика физического воспитания детей дошкольного возраста» Л.Д.Глазырина, В.А.Овсянкин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зическая культура – дошкольникам» Л.Д.Глазырин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ФИ – ДАНСЕ» (танцевально-игровая гимнастика для детей) Ж.Е.Фирилева, Е.Г.Сайкин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ыть здоровыми хотим» (оздоровительные и познавательные занятия для детей подготовительной группы детского сада) М.Ю.Картушин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Спорт — это сила! Спорт — это жизнь!»</w:t>
      </w:r>
    </w:p>
    <w:p>
      <w:pPr>
        <w:pStyle w:val="Normal"/>
        <w:shd w:fill="FFFFFF" w:val="clear"/>
        <w:spacing w:lineRule="atLeast" w:line="315" w:before="0" w:after="120"/>
        <w:ind w:left="-360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28:00Z</dcterms:created>
  <dc:creator>Влад</dc:creator>
  <dc:description/>
  <cp:keywords/>
  <dc:language>en-US</dc:language>
  <cp:lastModifiedBy>Артём</cp:lastModifiedBy>
  <dcterms:modified xsi:type="dcterms:W3CDTF">2021-04-18T16:45:00Z</dcterms:modified>
  <cp:revision>3</cp:revision>
  <dc:subject/>
  <dc:title/>
</cp:coreProperties>
</file>