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70C0"/>
          <w:spacing w:val="-5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pacing w:val="-5"/>
          <w:kern w:val="2"/>
          <w:sz w:val="44"/>
          <w:szCs w:val="44"/>
          <w:lang w:eastAsia="ru-RU"/>
        </w:rPr>
        <w:t>Паспорт проекта</w:t>
      </w:r>
    </w:p>
    <w:p>
      <w:pPr>
        <w:pStyle w:val="Normal"/>
        <w:spacing w:lineRule="auto" w:line="240" w:before="240" w:after="240"/>
        <w:jc w:val="center"/>
        <w:rPr>
          <w:rFonts w:ascii="Helvetica" w:hAnsi="Helvetica" w:eastAsia="Times New Roman" w:cs="Helvetic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«Огород на окне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ильченко Е. Ю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19 год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аспорт проекта «Огород на подоконник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во второй младшей группе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д проекта: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правленности: информационно-познавательный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личеству участников: групповой.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должительности: краткосрочный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стники проекта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II младшей группы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и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роки реал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 месяц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ктуальность проекта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родители, имеющие свои огороды (дачи) не подозревают, что зеленое царство начнёт вызывать огромный интерес ребенка, если взрослые научат наблюдать за растением, видеть в зеленом ростке особое живое существо, жизнь которого целиком зависит от того, получает он уход или нет. Только с помощью взрослых, дошкольник может понять, что жизнь растения зависит от наличия тепла, света и хорошей почвы, научится отличать здоровое и сильное растение от слабого, хилого, требующего «лечения». Научившись понимать состояние растений, ребенок будет сочувствовать, и ухаживать за растениями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блема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младшего дошкольного возраста в недостаточной степени имеют представления о растениях, о том, где они растут, о необходимых условиях их роста, их интерес к познавательно-исследовательской деятельности недостаточно развит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недостаточно знаний о привычках полезных для здоровья человека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детей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 детей любовь к природе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в группе огород на подоконнике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: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15" w:before="90" w:after="9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ь знания, что растения живые, их поливают, сажают, выращивают из семян.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15" w:before="90" w:after="9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знания и представления детей о полезных свойствах овощей (лука, чеснока, свеклы салата, их строении и условиях, необходимых для их роста.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15" w:before="90" w:after="9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ь представления о труде взрослых, учить детей правильно называть трудовые действия.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315" w:before="90" w:after="90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бережное отношение к своему здоровью, уточнить знания детей о привычках полезных для здоровья человека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жидаемые результат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лучат знания о том, что растения живые, их поливают, сажают, выращивают из семян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лучат представления о труде взрослых, научатся правильно называть трудовые действ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будут бережно относиться к своему здоровь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мая работа позволяет воспитывать трудолюбие, бережное отношение к растения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участники проекта (дети, воспитатели, родители) получат положительные эмоции от полученных результатов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Этапы работы: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-й этап – информационно-аналитический (конец февраля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чало марта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методическую, научно-популярную и художественную литературу по тем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роблемы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цели проекта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нформационного материала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организации работы в «огороде на окне»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лана мероприятий по организации детской деятельност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детей в проблемную игровую ситуацию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ждение детей в проблемную игровую ситуацию (ведущая роль педагога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анном этапе необходимо обозначить проблему: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е детство - начальный этап формирования личности человека, его ценностной ориентации в окружающем мире. В этот период закладывается позитивное отношение к природе, к «рукотворному миру», к себе и к окружающим людям.</w:t>
      </w:r>
    </w:p>
    <w:p>
      <w:pPr>
        <w:pStyle w:val="Normal"/>
        <w:shd w:fill="FFFFFF" w:val="clear"/>
        <w:spacing w:lineRule="atLeast" w:line="315" w:before="90" w:after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ачала экологической культуры у детей содержит вариант конкретных технологий, построенных на организации взаимодействия ребят дошкольников с природой, ближайшего окружения, познание того, что растет и живет рядом с ним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язи с эти важным представляется создание развивающей экологической среды, которая при правильном её устройстве, усовершенствовании и последующем использовании в педагогической деятельности выступает как метод экологического воспитания детей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действий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15" w:before="45" w:after="0"/>
        <w:ind w:left="1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с родителями «Огород на подоконнике»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Обсудить цели и задачи проекта. Сформировать интерес у родителей по созданию условий для реализации проекта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Создать условия для реализации проекта «Огород на подоконнике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2-й этап – внедренческий (сбор и анализ информации), (1-я - 3-я неделя марта)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каждого ребенка в практическую деятельность для достижения высокого уровня знаний, умений, навыков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екта: «Огород на подоконнике» - проводятся запланированные мероприятия для реализации проекта (беседы, опыты, эксперименты, творческая деятельность, рассматривание иллюстраций, чтение, самостоятельная деятельность детей)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действий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книг, иллюстраций о растениях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деятельность: посадка лука, свеклы, овса, редис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– наблюдение за ростом лука, свеклы, овса, фасоли, цветочных культур (гладиолус, лили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цветочных семян через лупу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деятельность: выращивание рассад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- наблюдение за ростом лука в разных условиях (вода, почв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Чудесный мешочек», «Что изменилось», «Что сажают в огороде», «Угадай по описанию», «Сложи картинку», «Четвертый - лишний»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я: «Растут ли наши растения?»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дневника наблюдений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беседа «Огород на подоконнике»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Д «Со здоровьем я дружу, быть здоровым я хочу»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-й этап – заключительный, (4-я неделя марта)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Д (итоговое) «Со здоровьем я дружу, быть здоровым я хочу»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15" w:before="45" w:after="0"/>
        <w:ind w:left="1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ая беседа, подведение итогов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екта: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ое: музыкальный центр, компьютер, цифровой аппарат, видеопроектор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ровое: взаимосвязь с, методистом ДО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: методическая и художественная литература, материалы мероприятий с дошкольниками, иллюстрации, картотеки по теме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ые: соблюдение СанПиН в плане режима, организация детской деятельности в ДОУ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ы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знакомились с дикорастущими и культурными растениями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етей формируется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актической и опытнической деятельности дети получили необходимые знания и умения (условия для роста растений)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ли все о пользе овощей, фруктов и о бережном отношении к своему здоровью. Закрепили полезные привычки для здоровья человека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увидели многообразие посевного материала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али бережнее относиться к растительному миру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е был создан огород на окне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али более уважительно относиться к труду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за растениями были зафиксированы в дневнике наблюдений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15" w:before="45" w:after="0"/>
        <w:ind w:left="1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и приняли активное участие в проекте «Огород на окне».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5" w:before="90" w:after="9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6:34:00Z</dcterms:created>
  <dc:creator>Ирина</dc:creator>
  <dc:description/>
  <cp:keywords/>
  <dc:language>en-US</dc:language>
  <cp:lastModifiedBy>Ирина</cp:lastModifiedBy>
  <cp:lastPrinted>2021-04-04T17:44:00Z</cp:lastPrinted>
  <dcterms:modified xsi:type="dcterms:W3CDTF">2021-04-06T08:13:00Z</dcterms:modified>
  <cp:revision>3</cp:revision>
  <dc:subject/>
  <dc:title/>
</cp:coreProperties>
</file>