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игры-путешествия по правилам дорожного движения в старшей группе детского сад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утешествие по улицам горо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ранее изученный материал по ПД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новыми группами дорожных знаков и их назнач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олнить словарный запас (транспортное средство, двустороннее движение, дорожная разметка, дорожные знаки предупреждающий «Пешеходный переход» и знак особых предписаний «Пешеходный переход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знания видов наземного транспо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ия: </w:t>
      </w:r>
    </w:p>
    <w:p>
      <w:pPr>
        <w:pStyle w:val="Normal"/>
        <w:rPr/>
      </w:pPr>
      <w:r>
        <w:rPr>
          <w:sz w:val="28"/>
          <w:szCs w:val="28"/>
        </w:rPr>
        <w:t xml:space="preserve">- воспитывать культуру безопасного поведения на дорогах и в общественном транспор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сть и коммуникабельность по отношению к сверстни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анализировать дорожные ситуации, применяя полученные знания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амять, наблюдательность,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 к игре</w:t>
      </w:r>
      <w:r>
        <w:rPr>
          <w:sz w:val="28"/>
          <w:szCs w:val="28"/>
        </w:rPr>
        <w:t>: демонстрационный - макет улицы с автомобилями,  пассажирами и пешеходами; дорожные знаки, карточки с видами наземного транспорта, картины с изображением городских улиц; два самоката и ке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по правилам поведения на дорогах, рассматривание дорожных знаков, рассматривание картин.</w:t>
        <w:br/>
      </w: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br/>
        <w:t xml:space="preserve">  Воспитатель: Ребята, сегодня мы с вами отправимся в путешествие. Вы согласны? Мы пойдём по одной из улиц нашего города. (Дети подходят к макету улицы.) Как называют участников движения, которые идут по тротуару? </w:t>
        <w:br/>
        <w:t>Дети: Пешеходами.</w:t>
        <w:br/>
        <w:t xml:space="preserve">  Воспитатель: По какой части дороги надо идти пешеходам? (По тротуару). Покажите на макете тротуар.</w:t>
        <w:br/>
        <w:t> По какой стороне тротуара нужно идти?  (По правой стороне). Почему? (Чтобы не сталкива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с детьми выставляет на макет пешеход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Вместе с нами идут и другие пешеходы. Посмотрите на картинку и ответьте на вопрос: «Кто из пешеходов ведёт себя неправильно?»</w:t>
        <w:br/>
        <w:t xml:space="preserve">Почему? </w:t>
        <w:br/>
        <w:t>А кто воспитанный пешеход? Молодцы, вы знаете правила безопасного поведения пешеходов на дорог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А как называется часть дороги, по которой едут автомобили? (Проезжая часть). Покажите ее на макете. Чтобы автомобили, едущие в противоположных направлениях, не сталкивались, что должно быть нанесено на проезжей части? (Дорожная разметка). Белые сплошные или прерывистые линии, разделяющие потоки машин. Давайте на макет поставим автомобили.</w:t>
      </w:r>
    </w:p>
    <w:p>
      <w:pPr>
        <w:pStyle w:val="Normal"/>
        <w:rPr/>
      </w:pPr>
      <w:r>
        <w:rPr>
          <w:sz w:val="28"/>
          <w:szCs w:val="28"/>
        </w:rPr>
        <w:t>Мы проходим мимо домов, витрин магазинов, газонов с кустами и деревьями. И вот тротуар закончился. Перед нами проезжая часть, перекресток. Как называется такой перекресток? (Регулируемый)</w:t>
      </w:r>
    </w:p>
    <w:p>
      <w:pPr>
        <w:pStyle w:val="Normal"/>
        <w:rPr/>
      </w:pPr>
      <w:r>
        <w:rPr>
          <w:sz w:val="28"/>
          <w:szCs w:val="28"/>
        </w:rPr>
        <w:t>На таком перекрестке установлены светофоры. Вы, конечно, давно знаете, сколько сигналов у светофора и что они значат. Поэтому мы с вами поиграем в игру «Кто быстрее соберет светофор». (Дети делятся на команды и на время собирают разноцветные круги, чтобы получился светофор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«На самом перекрестке висит колдун трехглаз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никогда не смотрит тремя глазами сраз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загадка есть про светофор. Кто же нам расскажет об этом колдуне? (Дети рассказывают о сигналах светофо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перейти этот перекресток? (Дети проводят персонаж и проговаривают маршрут и действия пешехода).</w:t>
        <w:br/>
        <w:t>А есть ли ещё другие маршруты? А вот так можно? Как нам поможет светофор?</w:t>
        <w:br/>
        <w:t>Какой путь самый безопасный? Почему? Какие бывают переходы?</w:t>
        <w:br/>
        <w:t>Молодцы, ребята.</w:t>
        <w:br/>
        <w:t>У меня в руках два знака. Кто может их назвать?</w:t>
      </w:r>
    </w:p>
    <w:p>
      <w:pPr>
        <w:pStyle w:val="Normal"/>
        <w:rPr/>
      </w:pPr>
      <w:r>
        <w:rPr>
          <w:sz w:val="28"/>
          <w:szCs w:val="28"/>
        </w:rPr>
        <w:t>(Предупреждающий «Пешеходный переход» и знак особых предписаний «Пешеходный переход»).</w:t>
        <w:br/>
        <w:t>Чем они отличаются?</w:t>
        <w:br/>
        <w:t>Чем они похожи?</w:t>
        <w:br/>
        <w:t>Где располагаются?</w:t>
        <w:br/>
        <w:t>На какой из знаков пешеходам можно переходить проезжую часть?</w:t>
        <w:br/>
        <w:t>Дети: Предупреждающий знак «Пешеходный переход» - для водителей, он предупреждает водителей, что недалеко детское учреждение (детский сад, школа), чтобы водитель смог сбавить скорость. А переходят пешеходы проезжую часть только там, где стоит знак особых предписаний «Пешеходный переход».</w:t>
        <w:br/>
        <w:t xml:space="preserve">  Воспитатель: Молодцы. Мы перешли  через проезжую часть и подошли к автобусной остановке. Найдите знак, который подскажет нам об этом. (Дети из нескольких знаков ищут нужный). Правильно, ребята, как он называется? (Знак особых предписаний «Место остановки автобуса и (или) троллейбуса». Дальше мы поедем на транспорте и станем кем? (Пассажир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роят авто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автобус - это какой вид  наземного транспорта? (Пассажирский). А какие виды транспорта вы еще знаете? (Грузовой, легковой, специаль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меня перемешались картинки. Помогите мне разложить их по видам транспорта. (Дети делятся на 4 команды и собирают карточки)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Замечательно. Садимся в автобус и продолжаем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ие правила поведения нужно соблюдать в общественном транспорте.</w:t>
      </w:r>
    </w:p>
    <w:p>
      <w:pPr>
        <w:pStyle w:val="Normal"/>
        <w:rPr/>
      </w:pPr>
      <w:r>
        <w:rPr>
          <w:sz w:val="28"/>
          <w:szCs w:val="28"/>
        </w:rPr>
        <w:t xml:space="preserve">Дети: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ойти в транспорт спокойно, не толкать других;</w:t>
        <w:br/>
        <w:t>в транспорте не играть, не бегать;</w:t>
        <w:br/>
        <w:t>если есть место, сесть или усадить маму и сесть ей на колени;</w:t>
        <w:br/>
        <w:t>если нет места, нужно удобно встать и крепко держаться за поручни;</w:t>
        <w:br/>
        <w:t>нельзя высовываться из окон, высовывать р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ить проезд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Посмотрите, ребята, мы с вами сегодня были и пешеходами, и пассажирами. Сколько правил надо знать им, чтобы с ними не случилось беды.</w:t>
      </w:r>
    </w:p>
    <w:p>
      <w:pPr>
        <w:pStyle w:val="Normal"/>
        <w:rPr/>
      </w:pPr>
      <w:r>
        <w:rPr>
          <w:sz w:val="28"/>
          <w:szCs w:val="28"/>
        </w:rPr>
        <w:t>А еще есть один очень важный участник дорожного движения. Как вы думаете, кто это? (Вод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Правильно. Водитель. Последнюю часть нашего путешествия мы проделаем как водители. Что же за вид транспорта может водить ребенок? (Велосипед, самокат, ролики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Нужно ли водителю знать правила дорожного движения? (Да) Каждый водитель сдает экзамены на знание правил дорожного движения в ГАИ. Только тогда ему выдают водительское удостоверение. А какое главное правило должны знать дети-водители? (Ездить на велосипедах и роликах можно только на специально оборудованных площадках, потому что там нет автомобилей). Сейчас мы поиграем в игру «Внимательный водитель». (Проводиться игра на самокатах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тель: Молодцы, ребята. Вот и закончилось наше путешествие. Вам понравилось ходить и ездить по улицам нашего города? Чтобы путешествие это было безопасным и не закончилось бедой, надо обязательно знать и соблюдать правила дорожного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12:00Z</dcterms:created>
  <dc:creator>Наташа</dc:creator>
  <dc:description/>
  <cp:keywords/>
  <dc:language>en-US</dc:language>
  <cp:lastModifiedBy>aleks</cp:lastModifiedBy>
  <dcterms:modified xsi:type="dcterms:W3CDTF">2021-04-18T03:59:00Z</dcterms:modified>
  <cp:revision>9</cp:revision>
  <dc:subject/>
  <dc:title/>
</cp:coreProperties>
</file>