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бота с родителями.</w:t>
      </w:r>
    </w:p>
    <w:p>
      <w:pPr>
        <w:pStyle w:val="Normal"/>
        <w:rPr/>
      </w:pPr>
      <w:r>
        <w:rPr/>
        <w:t>Что следует знать родителям?</w:t>
      </w:r>
    </w:p>
    <w:p>
      <w:pPr>
        <w:pStyle w:val="Normal"/>
        <w:rPr/>
      </w:pPr>
      <w:r>
        <w:rPr/>
        <w:t>Будучи членом семьи, ребенок вступает в определенные отношения с родителями, которые могут оказывать на него как положительное, так и негативное влияние. Вследствие этого ребенок растет либо доброжелательным, открытым, общительным, либо тревожным, грубым, лживым человеком.</w:t>
      </w:r>
    </w:p>
    <w:p>
      <w:pPr>
        <w:pStyle w:val="Normal"/>
        <w:rPr/>
      </w:pPr>
      <w:r>
        <w:rPr/>
        <w:t>Правило 1. Ребенок должен чувствовать, что он любим. Необходимо радоваться его присутствию, принимать его таким, каков он есть; сравнивать не с другими, а самим собой (каким он был вчера, а каким стал сегодня), защищать от физических и душевных опасностей.</w:t>
      </w:r>
    </w:p>
    <w:p>
      <w:pPr>
        <w:pStyle w:val="Normal"/>
        <w:rPr/>
      </w:pPr>
      <w:r>
        <w:rPr/>
        <w:t>Правило 2. Находить время для игр с ребенком. Детские игры воспринимать всерьез, уважительно относиться к выбору игры, игровым правилам, действиям, игровому материалу.</w:t>
      </w:r>
    </w:p>
    <w:p>
      <w:pPr>
        <w:pStyle w:val="Normal"/>
        <w:rPr/>
      </w:pPr>
      <w:r>
        <w:rPr/>
        <w:t>Правило 3. Показать значимость для человека соблюдение определенных прав и обязанностей в обществе, коллективе и семье, поощрять за соблюдение установленных правил. Приучать ребенка быть послушным, чтобы его поступки и действия не причиняли ущерба ни ему самому, ни другим людям.</w:t>
      </w:r>
    </w:p>
    <w:p>
      <w:pPr>
        <w:pStyle w:val="Normal"/>
        <w:rPr/>
      </w:pPr>
      <w:r>
        <w:rPr/>
        <w:t>Правило 4. Говорить со своим ребенком необходимо так, как если бы вам хотелось, чтобы говорили с вами. Учиться слушать и слышать сына (дочь) не перебивая, проявляя терпение и такт. Необходимо исключить из общения (без каких-либо на то причин) окрики, грубую интонацию.</w:t>
      </w:r>
    </w:p>
    <w:p>
      <w:pPr>
        <w:pStyle w:val="Normal"/>
        <w:rPr/>
      </w:pPr>
      <w:r>
        <w:rPr/>
        <w:t>Правило 5. Ребенок имеет право не только на приобретение жизненного опыта, но и на ошибку. Если необходимо наказать ребенка, то, следует это сделать, не унижая, не оскорбляя, а сохраняя достоинство, вселяя надежду на исправление. Не подвергать его несправедливому наказанию. При необходимости уметь признавать и свои ошибки, просить прощение за неправильные действия и поступки.</w:t>
      </w:r>
    </w:p>
    <w:p>
      <w:pPr>
        <w:pStyle w:val="Normal"/>
        <w:rPr/>
      </w:pPr>
      <w:r>
        <w:rPr/>
        <w:t>Правило 6. Достичь успехов в воспитании можно лишь тогда, когда родители станут примером для подражания. Следует относиться к воспитанию ребенка с чувством ответственности. Ребенку необходим домашний очаг, когда семья дружна, уважают и любят стариков, поддерживаются тесные и искренность, скромность, честность, порядочность.</w:t>
      </w:r>
    </w:p>
    <w:p>
      <w:pPr>
        <w:pStyle w:val="Normal"/>
        <w:rPr/>
      </w:pPr>
      <w:r>
        <w:rPr/>
        <w:t>Правило 7. Ребенку требуется длительное время, пока он научится ориентироваться в этом сложном мире. Следует помогать ему. Предоставлять возможность таких переживаний, которые будут иметь ценность воспоминаний. Не нужно требовать от него собственного мнения или самостоятельных выводов, если ситуация ему недоступна и непонятна (с учетом возраста), недостаточно жизненного опы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8:43:00Z</dcterms:created>
  <dc:creator>1</dc:creator>
  <dc:description/>
  <cp:keywords/>
  <dc:language>en-US</dc:language>
  <cp:lastModifiedBy>1</cp:lastModifiedBy>
  <dcterms:modified xsi:type="dcterms:W3CDTF">2021-04-18T08:43:00Z</dcterms:modified>
  <cp:revision>2</cp:revision>
  <dc:subject/>
  <dc:title>Работа с родителями</dc:title>
</cp:coreProperties>
</file>