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Семинар-практику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«Развивающие компьютерные игры и пособия. Возможности их использования для речевого развития дошкольни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важаемые педагоги! Вам уже известно, что применение ИКТ в учебно-воспитательной работе в детском саду – это новейшая и актуальная проблема российской педагогики. Технический прогресс проникает во все сферы жизни человека, в том числе в сферу деятельности дошкольных общеобразовательных учреждений. Внедрение в работу дошкольного учреждения компьютерных технологий само по себе не является целью, а только средством обеспечения гармоничного и полноценного личностного, психологического, познавательного развития ребёнка дошкольного возраста. Очень важно уже сейчас сформировать у детей правильное восприятие информационных технологий, которые могут использоваться не только для развлечения, но и для развития, обучения, т.е. время за компьютером, планшетом можно и нужно проводить с пользой.</w:t>
      </w:r>
    </w:p>
    <w:p>
      <w:pPr>
        <w:pStyle w:val="Normal"/>
        <w:ind w:firstLine="708"/>
        <w:jc w:val="both"/>
        <w:rPr/>
      </w:pPr>
      <w:r>
        <w:rPr/>
        <w:t>Работа в детском саду имеет свою специфику: она должна быть эмоциональной, яркой, основанной на игровых методах и приёмах, позволяющих детям в интересной и доступной форме получить знания, решить поставленные педагогом задачи. Дошкольнику, с его наглядно-образным мышлением, понятно лишь то, что можно одновременно рассмотреть, услышать, потрогать и оценить, как оно работает. Информационные технологии и средства позволяют моделировать такие жизненные ситуации, которые нельзя или сложно увидеть в повседневной жизни. Сегодня мы рассмотрим с вами конкретные образовательные продукты и их примеры, которые можно использовать в речевом развитии дошкольников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предлагается довольно широкий ассортимент развивающих программ для дошкольников. Главным критерием при их отборе должно быть содействие развитию и формированию психических процессов ребёнка, его умственных способностей, раскрытию творческого потенциала, соответствие программным требованиям воспитания. Одной из таких программ является </w:t>
      </w:r>
      <w:r>
        <w:rPr>
          <w:b/>
        </w:rPr>
        <w:t>ПМК А.Ю. Коркиной «Развитие речи»</w:t>
      </w:r>
      <w:r>
        <w:rPr/>
        <w:t>, рекомендуемое для занятий по развитию речи, на логопедических занятиях и в коррекционной работе с детьми. Программа является многопользовательской, адаптирована для интерактивной доски, предназначена для речевого развития дошкольников от 3 лет до 7 лет. Содержание программы способствует развитию слухового восприятия, формированию навыков звукового анализа и синтеза, правильного произношения звуков, слогов, слов; развитию умения связано говорить, самостоятельно строить предложения. Работа с программой предполагает многообразные формы деятельности детей (речевая, познавательная, практическая). Кроме того, программа включает в себя интерактивную часть – шаблоны, которые педагог может использовать для создания собственных презентаций, программ. Это даёт возможность сделать вариативной речевую деятельность детей с учётом их индивидуального развития, тематического плана. Программа выпускается на диске. Сейчас ознакомимся с интерфейсом программы (демонстрация демоверсии программы, показ работы в ней).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57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340" cy="2406650"/>
                  <wp:effectExtent l="0" t="0" r="0" b="0"/>
                  <wp:docPr id="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ПМК «Развитие речи», А.Ю. Коркин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6195" cy="1791970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Содержание основных разделов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1798955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аздел «Развитие связной речи», подраздел «Слово-признак»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8720" cy="1864995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Интерактивный раздел</w:t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Среди интерактивных DVD рассмотрим серию </w:t>
      </w:r>
      <w:r>
        <w:rPr>
          <w:b/>
        </w:rPr>
        <w:t>видео-книг «Чудо-малыш – Учись как в сказке»</w:t>
      </w:r>
      <w:r>
        <w:rPr/>
        <w:t xml:space="preserve"> для детей от 9 месяцев до 7 лет. Серия состоит из 5-ти DVD-дисков с красочными мультфильмами по мотивам сказок. После каждого мультфильма-сказки предлагаются интерактивные упражнения, соответствующие возрасту ребёнка. Благодаря предложенным заданиям, воспитатель может провести большую словарную работу, работу над формированием грамматически правильной речи в рамках данного текста с использованием фрагментов иллюстраций к произведению. По имеющемуся опыт педагогов, «Чудо – малыш» используется на занятиях по ознакомлению детей с художественной литературой, начиная с младшей группы. Со старшими дошкольниками организуется пересказ сказок с опорой на схему, предлагаемую авторами этого учебного материала. Детям очень нравится красочное изображение сюжетов любимой сказки на экране, и они с большим желанием отвечают на вопросы по содержанию литературного произведения. Сейчас рассмотрим содержание одного из дисков (демонстрация диска, показ работы с ним)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312670"/>
                  <wp:effectExtent l="0" t="0" r="0" b="0"/>
                  <wp:docPr id="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Обложка видео-книг «Чудо-малыш – Учись как в сказке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2385" cy="1789430"/>
                  <wp:effectExtent l="0" t="0" r="0" b="0"/>
                  <wp:docPr id="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1905" cy="1887220"/>
                  <wp:effectExtent l="0" t="0" r="0" b="0"/>
                  <wp:docPr id="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рагмент видео-сказки сказ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льтимедийные презентации</w:t>
      </w:r>
      <w:r>
        <w:rPr/>
        <w:t> – одна из распространённых форм использования ИКТ на занятиях с дошкольниками. Наиболее доступным средством для создания обучающих продуктов является программа Power Point. Умелый педагог может превратить презентацию в увлекательный способ вовлечения детей в образовательную деятельность. Презентации не только позволяют наглядно представляют образовательный материал, но и сделать его динамичным, ярким и интересным для детей, благодаря эффектному дизайну и анимации. Презентации можно создавать и использовать целыми сериями, делать их интегрированными с другими образовательными областями (например, «Времена года», «Достопримечательности моего города», «Русские промыслы» и т.п.), встраивать в них элемент игры. Давайте рассмотрим примеры таких презентаций и их содержание (демонстрация презентаций, обсуждение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3773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7525" cy="1916430"/>
                  <wp:effectExtent l="0" t="0" r="0" b="0"/>
                  <wp:docPr id="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зентация по развитию речи в старшей группе, тема «Космос». Примеры речевых заданий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315" cy="2091690"/>
                  <wp:effectExtent l="0" t="0" r="0" b="0"/>
                  <wp:docPr id="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зентация по развитию речи в старшей группе, игра-путешествие «Спешим на помощь Колобку». Примеры речевых заданий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2295" cy="1864995"/>
                  <wp:effectExtent l="0" t="0" r="0" b="0"/>
                  <wp:docPr id="1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зентация по развитию речи в старшей группе, тема «Овощи». Примеры задан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пьютерные игры</w:t>
      </w:r>
      <w:r>
        <w:rPr/>
        <w:t xml:space="preserve"> – новый вид развивающего обучения, они открывают новые возможности использования приёмов традиционной педагогики: подбирать материал разной степени сложности, учитывая зону ближайшего развития ребёнка; выявить индивидуальные проблемы в развитии, трудно обнаруживаемые при традиционном обучении; посмотреть на работу педагога с новых позиций, переосмыслить методические приёмы, обогатиться новыми знаниями и умениями. </w:t>
      </w:r>
    </w:p>
    <w:p>
      <w:pPr>
        <w:pStyle w:val="Normal"/>
        <w:ind w:firstLine="708"/>
        <w:jc w:val="both"/>
        <w:rPr/>
      </w:pPr>
      <w:r>
        <w:rPr/>
        <w:t xml:space="preserve">Среди существующих пособий отметим </w:t>
      </w:r>
      <w:r>
        <w:rPr>
          <w:b/>
        </w:rPr>
        <w:t>«Интерактивные речевые игры» серии «ФГОС. Логопедическая служба»</w:t>
      </w:r>
      <w:r>
        <w:rPr/>
        <w:t>, которое содержит оригинальные практико-ориентированные интерактивные игры, способствующие развитию коммуникативных умений, а также предупреждению и устранению ошибок на письме у дошкольников. Материал предназначен методистам и воспитателям ДОО, учителям начальных классов, учителям-логопедам, дефектологам, а также родителям для занятий с детьми. Давайте рассмотрим примеры игр, предлагаемых в данном пособии (демонстрац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567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0380" cy="2056130"/>
                  <wp:effectExtent l="0" t="0" r="0" b="0"/>
                  <wp:docPr id="1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Основные разделы диска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7205" cy="2122805"/>
                  <wp:effectExtent l="0" t="0" r="0" b="0"/>
                  <wp:docPr id="1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имер интерактивной игры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Интерактивный портал для специалистов и родителей «Мерсибо»</w:t>
      </w:r>
      <w:r>
        <w:rPr/>
        <w:t xml:space="preserve"> предлагает большое количество игр в онлайн-режиме для развития речи, психических процессов, обучения чтению, подготовки к школе. Мотивационные элементы, встроенные в систему, помогают ребёнку оставаться заинтересованным долгое время, процесс развития становится интересным и закрепляет у ребёнка устойчивую ассоциацию «Учиться – это здорово!». Рассчитанные на возраст от 2 до 10 лет, развивающие игры покрывают большинство тем, необходимых для подготовки дошкольников (обзор портала)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328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50360" cy="1177290"/>
                  <wp:effectExtent l="0" t="0" r="0" b="0"/>
                  <wp:docPr id="1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36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ttps://mersibo.ru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825" cy="1872615"/>
                  <wp:effectExtent l="0" t="0" r="0" b="0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Содержание игр по областям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825" cy="1901825"/>
                  <wp:effectExtent l="0" t="0" r="0" b="0"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Пример игры на развитие речи</w:t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Следует познакомить родителей дошкольников с такими интерактивными порталами и рекомендовать их для полезного времяпровождения и досуга детей.</w:t>
      </w:r>
    </w:p>
    <w:p>
      <w:pPr>
        <w:pStyle w:val="Normal"/>
        <w:ind w:firstLine="708"/>
        <w:jc w:val="both"/>
        <w:rPr/>
      </w:pPr>
      <w:r>
        <w:rPr/>
        <w:t>Организуя занятия по развитию речи с помощью ИКТ, следует соблюдать санитарные правила и нормы их использования. Согласно СанПиНу, во время занятия дети должны сидеть на расстоянии не ближе 2-3 м и не дальше 5-5,5 м от экрана. Занятия с использованием компьютера для детей 5-7 лет следует проводить не более одного раза в день и не чаще трёх раз в неделю в дни наиболее высокой работоспособности: во вторник, среду и четверг. После занятия с детьми необходимо проводить гимнастику для глаз. Непрерывная продолжительность работы с компьютером на занятиях для детей 5 лет не должна превышать 10 минут и для детей 6-7 лет – 15 минут.</w:t>
      </w:r>
    </w:p>
    <w:p>
      <w:pPr>
        <w:pStyle w:val="Normal"/>
        <w:jc w:val="center"/>
        <w:rPr/>
      </w:pPr>
      <w:r>
        <w:rPr/>
        <w:t>Спасибо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53:00Z</dcterms:created>
  <dc:creator>Пользователь Windows</dc:creator>
  <dc:description/>
  <dc:language>en-US</dc:language>
  <cp:lastModifiedBy>Пользователь Windows</cp:lastModifiedBy>
  <dcterms:modified xsi:type="dcterms:W3CDTF">2021-04-18T18:53:00Z</dcterms:modified>
  <cp:revision>2</cp:revision>
  <dc:subject/>
  <dc:title/>
</cp:coreProperties>
</file>