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Фоминская ООШ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чин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кры вечного огня»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17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17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щенко Валерия, 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21.04.2005 г. (12 лет)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Фоминка,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ира, д. 31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МБОУ Фоминская ООШ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Фоминка,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ира,  д. 61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54-3-45</w:t>
      </w:r>
    </w:p>
    <w:p>
      <w:pPr>
        <w:pStyle w:val="Normal"/>
        <w:tabs>
          <w:tab w:val="clear" w:pos="708"/>
          <w:tab w:val="center" w:pos="5173" w:leader="none"/>
        </w:tabs>
        <w:spacing w:lineRule="auto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Л.В. Мережко</w:t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ближается один из самых больших, волнующих праздников нашей страны – День  Победы советского народа в Великой Отечественной войне. 9 мая 1945 года отгремели последние орудийные залпы, и фашистская Германия, принесшая неисчислимые беды людям, капитулировала.  И теперь 9 мая -  это не просто праздник, это - один из великих дней, почитаемых не только в России, но и во многих других странах. В этот светлый день мы будем вспоминать героические и трагические страницы  этой войны,  а главное – снова и снова будем благодарить тех, кто выстрадал и совершил эту Победу! 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родители, я и мои сверстники не видели военных событий. Чаще всего с темой войны нас знакомят в школе: на уроках литературы и истории, а о событиях того страшного  времени узнаем из фильмов и телевизионных передач. Поэтому  мы должны знать и помнить, каких колоссальных усилий и жертв  стоило это мирное небо над головой.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памятники  воинам – освободителям стоят по всей территории России  и напоминают нам о страшной цене той Великой Победы. Это и обелиски,  и стелы, и монументы, но мне, кажется, что мемориалы Вечного огня особенно символичны. Днем и ночью, в дождь и пургу полыхает он ярким пламенем, будто кровь погибших. Люди разных поколений приходят к Вечному огню, чтобы мыслью и сердцем соприкоснуться с теми, кто отдал свою жизнь. </w:t>
      </w:r>
    </w:p>
    <w:p>
      <w:pPr>
        <w:pStyle w:val="Style16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тем, кто воевал, кто отдавал свои жизни – за то, что мы все можем жить сегодня, можем спокойно ходить по планете и имеем самое ценное – свободу выбора. А наша страна – великая Россия,  всегда будет жить и процветать, пока не забыт этот день - </w:t>
      </w:r>
      <w:r>
        <w:rPr>
          <w:rFonts w:cs="Times New Roman" w:ascii="Times New Roman" w:hAnsi="Times New Roman"/>
          <w:bCs/>
          <w:sz w:val="28"/>
          <w:szCs w:val="28"/>
        </w:rPr>
        <w:t>9 мая</w:t>
      </w:r>
      <w:r>
        <w:rPr>
          <w:rFonts w:cs="Times New Roman" w:ascii="Times New Roman" w:hAnsi="Times New Roman"/>
          <w:sz w:val="28"/>
          <w:szCs w:val="28"/>
        </w:rPr>
        <w:t xml:space="preserve">. И пусть всегда горит Вечный огонь, а его искры зажигают наши души и сердца! 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50:00Z</dcterms:created>
  <dc:creator>User</dc:creator>
  <dc:description/>
  <cp:keywords/>
  <dc:language>en-US</dc:language>
  <cp:lastModifiedBy>Пользователь Windows</cp:lastModifiedBy>
  <cp:lastPrinted>2017-04-23T09:48:00Z</cp:lastPrinted>
  <dcterms:modified xsi:type="dcterms:W3CDTF">2021-04-01T16:42:00Z</dcterms:modified>
  <cp:revision>14</cp:revision>
  <dc:subject/>
  <dc:title>Шел третий год войны</dc:title>
</cp:coreProperties>
</file>