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инсценировки для подготовительной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уси-лебеди»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 мотивам русской народной сказки)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Действующие лица: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Машенька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Мать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Отец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Лошадка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Печка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Яблонька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Речка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Баба Яга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Гуси-лебеди</w:t>
      </w:r>
    </w:p>
    <w:p>
      <w:pPr>
        <w:pStyle w:val="Normal"/>
        <w:rPr>
          <w:i/>
          <w:i/>
          <w:iCs/>
          <w:color w:val="111111"/>
          <w:sz w:val="28"/>
          <w:szCs w:val="28"/>
          <w:shd w:fill="FFFFFF" w:val="clear"/>
        </w:rPr>
      </w:pPr>
      <w:r>
        <w:rPr>
          <w:i/>
          <w:iCs/>
          <w:color w:val="111111"/>
          <w:sz w:val="28"/>
          <w:szCs w:val="28"/>
          <w:shd w:fill="FFFFFF" w:val="clear"/>
        </w:rPr>
        <w:t>Атрибуты: дом деревенский, веник, молоток, корзина, букет подснежников, дом Бабы Яги, клюка для Бабы Яги, котел, очаг, ложка, колокольчик, подар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цена Дом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Звучит русская народная мелоди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В одной деревне, в одном доме жила-была дружная семья: мама, папа, дочка Манечка, да сынок Ванечка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з дома выходят Мать, Отец, Маша и Ванечка. Отец чинит дом, Мать подметает. Маша и Ваня играют в ладуш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Собрались мама с папой в город за покупками…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ь: В город мы с отцом идем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м гостинцы привезем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сор в доме прибери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цыпляток накорм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ец: Маша, дочка, умной буд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про братца не забуд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уда не уходи —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анюшу берег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Ладно, ладно, присмотрю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беру и накормлю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Сели папа с мамой на лошадку и поехали …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тец с матерью уезжают на лошадке. Маша машет рукой вслед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Посмотрела Машенька на двор, а там солнышко светит, подружки собираются хороводы водить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Слышатся голоса подружек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голос: Машенька! Подружка наша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нам иди скорее, Маша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Это кто меня зовет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торой голос: Выходи к нам в хоровод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с мальчика: Попляши –ка, Маша, с нами, с удалыми молодцам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Милый братец мой, послушай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играй один, Ванюш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у дома посиди –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куда не уходи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розит пальцем, гладит по голове, убегает. Исполняется танец «Хоровод»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ружка: Маша в лес скорей пойдем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дснежников нарвем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еру в лесу для мамы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букет красивый самый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Убегают в лес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Заигралась, загулялась Машенька с подружками. А в это время налетели Гуси-лебеди, подхватили Иванушку и унесли на крыльях неведомо куда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К дому подлетают Гуси-лебеди, берут Ваню за руки и улетаю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Вернулась Маша к дому, глядь, а Ванечки-то нет!</w:t>
      </w:r>
    </w:p>
    <w:p>
      <w:pPr>
        <w:pStyle w:val="Normal"/>
        <w:rPr/>
      </w:pPr>
      <w:r>
        <w:rPr>
          <w:i/>
          <w:iCs/>
          <w:color w:val="111111"/>
          <w:sz w:val="28"/>
          <w:szCs w:val="28"/>
        </w:rPr>
        <w:t>Маша с букетом подснежников подходит к дому. Кидается в разные стороны, ищет братца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Ваня, Ванечка! Ты где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ужели быть беде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мне делать, как мне быт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могла я позабыть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ушки родной наказ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рогий батюшки приказ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бегу во чисто поле…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 ты, Ваня, мое горе!</w:t>
      </w:r>
    </w:p>
    <w:p>
      <w:pPr>
        <w:pStyle w:val="Normal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цена Поиски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ша идет по дорожке и останавливается на середине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Маша к полю прибежала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оле Печку повстречала.</w:t>
      </w:r>
    </w:p>
    <w:p>
      <w:pPr>
        <w:pStyle w:val="Normal"/>
        <w:rPr/>
      </w:pPr>
      <w:r>
        <w:rPr>
          <w:i/>
          <w:iCs/>
          <w:color w:val="111111"/>
          <w:sz w:val="28"/>
          <w:szCs w:val="28"/>
        </w:rPr>
        <w:t>Появляется Печь </w:t>
      </w:r>
      <w:r>
        <w:rPr>
          <w:color w:val="111111"/>
          <w:sz w:val="28"/>
          <w:szCs w:val="28"/>
        </w:rPr>
        <w:t>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Печка, Печка, подскаж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дорогу укаж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найти мне братца, где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и моей бед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чка: Ты беги по той тропинке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м увидишь две осин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епрыгни ручеек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имись на бугорок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енька (кланяется): Спасибо тебе, Печенька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ечка уходи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И пошла Машенька дальше…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ша идет по кругу и останавливается на середине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Маша к ручейку бежала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ньку там повстречала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является Яблон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Яблонька! Ты подскаж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дорогу укаж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найти мне братца, где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и моей бед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нька: Перепрыгни ручеек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нимись на бугорок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сверни с него немножко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темный бор пойдет дорожка…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енька: Спасибо, Яблонька! До свидания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Яблонька уходи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и пошла Машенька дальше…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ша идет по кругу и останавливается на середине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Маша к бору прибежала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еньку там увидала…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является Речк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Речка, речка! Подскаж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дорогу укаж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найти мне братца, где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и моей бед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ка: Унесли Ивана Гус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омик Бабушки Ягус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ушай, в бор идет дорожка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м изба на курьих ножках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вой братишка в той избе…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счастливый путь тебе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Реченька уходит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ша убегает, декорации меняются: избушка на курьих ножках, скамейка, большой котел на огне с крышкой и ложкой.</w:t>
      </w:r>
    </w:p>
    <w:p>
      <w:pPr>
        <w:pStyle w:val="Normal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цена Баба Яга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з избушки выходит Ваня и Баба Яг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а Яга: Ну-ка, Ваня, повернис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ке, Ваня, покажис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мотрю, какой ты есть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ли чего мне съесть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сматривает Ваню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, не будет здесь навару…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поискать приправу…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Баба Яга уходит в дом. Входит Маша, обнимает Ваню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Что ж наделал ты, Ванюша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стерзал всю мою душу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Выбегает Мышк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шка: Маша! Хлебом угост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знаешь новости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аша дает Мышке хлебушек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ка Ежка вас попарит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потом в кастрюле свари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бегайте вы отсюда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бы не было вам худо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Мышка, Маша и Ваня убегают. Баба Яга выходит из избушки, заглядывает в котел, мешает половником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а Яга: Я котел накрою крышкой…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бнаруживает, что Вани не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вот пропал мальчишка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уси, гуси вы мои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рилетают гус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ньку не уберегл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правляйтесь снова в пут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мальчишку мне вернуть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уси улетают. Баба Яга скрывается в избушке. Изба Бабы Яги и котел убирается. Выходит Реченька. К ней подбегают Маша с Ваней.</w:t>
      </w:r>
    </w:p>
    <w:p>
      <w:pPr>
        <w:pStyle w:val="Normal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цена Возвращение домой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Реченька, моя родная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чь нас с братцем, дорогая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Река прячет детей. Летят гуси-лебед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гусь: Где теперь их нам искат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, нам других поймат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торой гусь: Нет, Ягу не проведеш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и Ваню не найдешь…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уси скрываются. Дети вылезают из укрытия, говорят Речке «спасибо», Речка уходит, появляется Яблоньк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Яблонька, моя родная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чь нас с братцем, дорогая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Дети прижимаются к Яблоне. Яблоня накрывает детей ветками. Гуси подлетают к Яблоне, кружат около нее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гусь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а-га-га! Пропал обед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и дети, вдруг их нет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торой гусь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летим вот тот лужок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глядим еще разок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уси скрываются. Дети благодарят Яблоньку, Яблонька уходит, появляется Печк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Печка, Печенька, родная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рячь нас, печка дорогая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Дети прячутся в Печке. Подлетают гуси, кружат около Печк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гусь: Как залезть нам в эту печь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крылья не обжеч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торой гусь: Сколько можно их искат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, братец, улетать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уси улетают. Дети вылезают из Печки, благодарят. Маша с Ваней подбегают к своему дому. Появляются родители на лошадке с покупкам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А вот и мама с папой вернулись с базара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: Как вели себя, ребятки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енька: Не волнуйтесь, все в порядк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апа: Вам подарки мы купили – никого не позабыли!</w:t>
      </w:r>
    </w:p>
    <w:p>
      <w:pPr>
        <w:pStyle w:val="Normal"/>
        <w:rPr/>
      </w:pPr>
      <w:r>
        <w:rPr>
          <w:color w:val="111111"/>
          <w:sz w:val="28"/>
          <w:szCs w:val="28"/>
        </w:rPr>
        <w:t>Мать (</w:t>
      </w:r>
      <w:r>
        <w:rPr>
          <w:i/>
          <w:iCs/>
          <w:color w:val="111111"/>
          <w:sz w:val="28"/>
          <w:szCs w:val="28"/>
        </w:rPr>
        <w:t>замечает, что Маша грустная</w:t>
      </w:r>
      <w:r>
        <w:rPr>
          <w:color w:val="111111"/>
          <w:sz w:val="28"/>
          <w:szCs w:val="28"/>
        </w:rPr>
        <w:t>)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доченька, постой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йму я, что с тобой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ь покупкам ты не рада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ь тебе другое надо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, Ваня заболел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ь тебе он надоел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, что-то натворил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скорее говори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Я пред вами виновата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регла я плохо брата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юда гуси прилетел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ню унести хотел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ец: Как же Ваню ты спасла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ду от дома отвела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ша: Помогли спастись нам Речка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блоня лесная, Печка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дорогу указал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гусей нас укрывали.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Отец дает Ване колокольчик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ец: Колокольчик, сын, бери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онко на весь мир звони: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приходят в гости пусть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чь беги, беда и грусть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оявляются все участники сказки. Выстраиваются на поклон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Сказку рассказали вам сейчас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, надеюсь, мы порадовали вас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зка – ложь, да в ней намек, добрым молодцам урок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вам, артисты, за старание,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вам, гости, за внимание! Низкий вам поклон!</w:t>
      </w:r>
    </w:p>
    <w:p>
      <w:pPr>
        <w:pStyle w:val="Normal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ерои сказки кланяются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9:08:00Z</dcterms:created>
  <dc:creator>Мария</dc:creator>
  <dc:description/>
  <cp:keywords/>
  <dc:language>en-US</dc:language>
  <cp:lastModifiedBy>Мария</cp:lastModifiedBy>
  <cp:lastPrinted>2021-04-05T22:14:00Z</cp:lastPrinted>
  <dcterms:modified xsi:type="dcterms:W3CDTF">2021-04-18T16:40:00Z</dcterms:modified>
  <cp:revision>4</cp:revision>
  <dc:subject/>
  <dc:title/>
</cp:coreProperties>
</file>