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обенности УМК «Школа России» для начальной шко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Школа России» - это система учебников (учебно-методический комплекс) для 1-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лассов общеобразовательных учреждений, которая обеспечивает достижение требов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результатам освоения основной образовательной программы начального общ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учный руководитель - Андрей Анатольевич Плешаков, кандидат педагог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ук, лауреат Премии Президента Российской Федерации в области образования.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ебников «Школа России» представляет собой ядро целостной и сконструированной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е единых методологических и методических принципов информацион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разовательной среды для начальной шко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предметы, включая и предметы эстетического цикла, работают на общий результат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уя у ребенка единую современную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картину мир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развива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. В соста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та входят следующие учебники: обучение грамоте (азбука – Горецкий В. Г.), рус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зык – Канакина В. П. , литературное чтение – Климанова Л. Ф., математика – Моро М. И.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 – Плешаков А. А., изобразительное искусство – Неменская Л. А., музыка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ская Е. Д., информатика – Семенов А. Л., технология – Роговцева Н. И., ОРКСЭ – Кура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В., иностранные язы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учебники имеют законченные линии с 1 по 4 класс, а также развернутое учеб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ое сопровождение в виде рабочих тетрадей, дидактических материал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очных работ, поурочных разработок, книг для чтения и других пособ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енной особенностью всего УМК «Школа России» является направленность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учащихся универсальных учебных действий (УУД) как основы ум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, на включение детей в учебную деятельность при изучении всех шко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ов. В доработанных учебниках «Школы России» этим и другим важнейшим аспек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ого общего образования, зафиксированным в новом стандарте, уделено особ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имание. Главный принцип модернизации учебников УМК «Школа России» — уси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ния учебного материала, способов его представления, методов обучени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ое включение учащихся в учебную деятельность и реализацию идеолог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ФГОС – Концепции духовно-нравственного развития и воспитания лич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ина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й связи основными направлениями доработки учебников явл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ведение специальных заданий для формирования умения школьников самостояте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учебную задачу к изучаемой теме, конкретному уро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заданий и вопросов воспитывающего и занимательного характера, в 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 заданий для работы в парах и/или группах, инициирующих деятельность младш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ика, акцентирующих внимание ученика на собственное аргументированное сужд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вающих связи учебного материала с реальной действительностью и другими школь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ами на основе формирования УУ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есение изменений в задания для формирования мотивации обучения, контро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очной деятельности младших школьников; заданий на поиск и отбор информ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компьютерной грамотности и т.д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ключение в учебники рубрик: «Наши проекты», «Странички для любознательных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ыскажи свое мнение», «Готовимся к олимпиаде», «Что узнали. Чему научились», «Провер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бя и оценим свои достижения»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учебники УМК «Школа России» имеют новое художественное оформл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лючая специальную систему навигации, позволяющую ученику ориентироваться как внут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К, так и выходить за его рамки в поисках других источников информ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ми всех учебных предметов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формируются семейные цен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, составляю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ое, духовное и нравственное богатство российского народа. Особое место занима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«Окружающий мир», где формирование семейных ценностей является одной из осно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. Особенность курса состоит в том, что познание окружающего мира предлагается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кий совместный проект, который реализуется через взаимодействие взрослого и ребенк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ье. Условно его можно назвать «Познаем мир вместе». Этот проект включает в себ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едующую совместную деятельность: совместное чтение познавательной литератур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ые наблюдения (за растениями, животными, звездами), совместные эколог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ия (уборка двора, посадка деревьев), совместные прогулки и путешествия (экскурси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еи, поездки по родной стране и т. п.) и множество других 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 реализуется основная идея курса — формирование семейных цен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з организацию совместной деятельности ребенка и взрослых в семь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ддержку этой деятельности в комплект включены книги: «Зеленые страницы», атлас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итель «От земли до неба», «Великан на поляне, или Первые уроки эколог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ики». Эти книги создавались не только для работы на уроке, но в большой степени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ы в семье, что является отличительной чертой компле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сихолого-педагогические модели построения всех тем в учебниках включают об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ходы к организации учебного материала и совместной деятельности учителя и уча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ая тема раскрывается в определенной последовательност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ка проблемы, цели и ее анализ учащимся совместно с учител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ая формулировка детьми открывшихся им в ходе наблюде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а изучаемого материала правил, способов действий, признаков понятий и т.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очнение сформулированных учащимися обобщений (правил, способов действ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определений понятий) по учебник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ведение соответствующей терминолог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упражнений, различных по уровню сложности, на примене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очнение знаний и способов деятельности по те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ики, по сути, направляют деятельность учител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ражены цели и содержание работы по каждой теме, ее распределение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ен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ы средства организации учебно-познаватель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хся (условные обозначения, аналитические планы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формулированы результаты, к которым должны прийти дети (призна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я понятий, способы распознавания изучаемых фактов языка, алгоритмы действ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фографические правила и т. д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и средств управления учебно-познавательной деятельностью учащихс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ных в учебниках, значительное место занимают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налитические план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ие планы — это система вопросов, которыми сопровождается практически кажд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. Их назначени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ствовать осознанию учащимися смысла выполняемой рабо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очь детям сосредоточиться на главном, вспомнить, воспроизвести зн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е для выполнения задания, выбрать способы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крыть связь между целью работы и теми знаниями и способами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знавательными действиями), которые необходимы для достижения полож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вить учащихся в ситуацию выбора возможных вариантов рассужд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ения, поиска, монологических высказываний относительно выполняемого зад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ных связей и закономерностей в наблюдаемых языковых явлени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мотивы учебной деятельности младших школьников, навы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и самоконтро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ствовать осознанию не только того, как надо действовать, но и т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ему предпочтительно действовать так, а не инач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обую роль в учебниках выполняют сведения о языке</w:t>
      </w:r>
      <w:r>
        <w:rPr>
          <w:rFonts w:cs="Times New Roman" w:ascii="Times New Roman" w:hAnsi="Times New Roman"/>
          <w:sz w:val="24"/>
          <w:szCs w:val="24"/>
          <w:lang w:eastAsia="ru-RU"/>
        </w:rPr>
        <w:t>, которые даются детям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м для размышления, более глубокого понимания, осознания, в отдельных случаях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запоминания. Приводимые в учебниках сведения из истории языка ставят своей цел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ение детей к постановке вопроса и поиску ответа относительно того, что и поче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яется в язы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ая система учебников ориентирована на воспитание у младших школь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йкого желания самостоятельно думать, анализировать, рассуждать, формирует интерес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знаванию, изучению родного языка. Она направляет деятельность учителя на создани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е атмосферы открытия и удивления, на выработку навыков учебной самосто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ой при совершенствовании учебников была ориентация учебного материал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ов его подачи на максимально возможное включение учащихся в ситуации приме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й в измененных условиях, в ситуации самостоятельного перехода от известного к новом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в области знаний, так и в области способов учебных действ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андартах второго поколения очень большое внимание уделяетс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боте учащихся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формацией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к одному из важнейших компонентов умения учиться. В связи с этим в УМ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Школа России» разработана специальна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истема навиг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зволяющая учени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нутри комплекта, а также выходить за рамки комплекта в поисках друг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ов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, в частности в учебниках «Окружающий мир» имеются ссылки на пособия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хся: атлас-определитель «От земли до неба», «Зеленые страницы», «Великан на полян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ьная система заданий связывает учебник и рабочую тетрадь, учебник и тетрад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ов, а также организует поиск необходимой информации: в сети Интерне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нциклопедической, справочной, краеведческой, научно-популярной литерату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жной особенностью учебников является выделение в них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азового и повышенн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ровней учебного материала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зволяющего ученикам продвигаться в освоении учебных кур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етом индивидуальных особенностей, интересов и склонностей. Ярким примером мож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жить введение в учебники по окружающему миру рубрики «Странички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юбознательных», которая системно выстроена с 1 по 4 кла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ндарт второго поколения позволяет строить процесс обучения с опорой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ую деятельность ребенка и по-новому представлять его результат. К результа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я по комплекту «Школа России» относятся не только сформированная система зн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способов действий, но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езультаты, выраженные в предметно-деятельностной форм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имер: интервью с человеком той или иной профессии, подборка вопросов для викторин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ценарий праздника, коллективное создание «Музея наших путешествий» или «Красной кни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его края», выставка творческих работ и др. При этом открываются широкие возмож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рганизации проектной деятельности учащихся, как в рамках отдельных предметов, так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ежпредметной осно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сомненно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ценность комплекта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оит в том, что ему присущи та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и, которые очень значимы для учителя не только сегодня, но и всегда,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енно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ундаментальность,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E_надежность, стабильность, открытость ново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им из ведущих положений ФГОС является ориентация содержания образовани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циональных базовых ценностей как составляющей культурного, духов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равственного богатства российского народа.Эта задача решается средствами всех учеб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ов УМК «Школа России», среди которых особое место занимает курс «Окружающ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р» А. А. Плешакова. Цель курса - воспитание гуманного, творческого, социально акти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ловека – гражданина России, уважительно и бережно относящегося к среде своего обит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родному и культурному достоянию своей многонациональной страны и все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ловечества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Эта цель абсолютно созвучна современному националь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спитательному идеалу, зафиксированному в Концепции духовно-нрав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тия и воспитания гражданина России,являющейся методологической основ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ГОС.iii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ритетными задачами курса является формирование гражданской и этн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дентичности младшего школьника, культурных и семейных ценностей. Особенность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оит в том, что познание окружающего мира предлагается как некий проект, котор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уется через совместную деятельность взрослого и ребёнка в семье. В поддержку эт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 в УМК включены следующие книги: «Зелёные страницы», атлас-определ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т земли до неба», «Великан на поляне, или первые уроки экологической этик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К «Школа России» отличается значительным воспитательным потенциалом,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том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эффективно реализует подходы, заложенные в «Концепции духовно-нравственн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тия и воспитания личности гражданина России»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дтверждением этому служа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е установки, заложенные в самой концепции УМК и программах по учебным предме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начальной шко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омненно, ценность УМК «Школа России» состоит и в том, что ему присущи та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и, которые очень значимы для учителя не только сегодня, но и всегда, а именно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даментальность, надежность, открытость новому. Не случайн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К «Школа Росси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лучил самое широкое признание в школах Российской Федерации и как показыва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ктика, более половины учеников начальных классов России обучаются по данному учеб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тодическому комплек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ной особенностью методов и форм является то, что предпочтение отдае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проблемно-поисковой и творческой деятельност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ладших школьников. Такой подх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усматривает создание проблемных ситуаций, выдвижение предположений, поис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казательств, формулирование выводов, сопоставление результатов с эталоном. При та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ходе возникает естественная мотивация учения, успешно развивается способность реб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нимать смысл поставленной задачи, планировать учебную работу, контролирова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ценивать ее результат. Проблемно-поисковый подход позволяет выстраивать гибкую методи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учения, хорошо адаптированную к специфике учебного содержания и конкрет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дагогической ситуации, учитывать индивидуальные особенности детей, их интерес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клонности. Он дает возможность применять обширный арсенал методов и прием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вристического характера, целенаправленно развивая познавательную активнос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амостоятельность учащихся. При этом демонстрируется возможность существ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личных точек зрения на один и тот же вопрос, воспитывается терпимость и уважение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нению другого, культура диалога, что хорошо согласуется с задачей форм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олеран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комплект входят учебники и учебные пособия нового поколения, отвечаю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ниям к современной учебной книге. При этом в нем бережно сохранены лучш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адиции русской школы, учитывающие известные принципы дидактики, в частности уч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зрастных особенностей детей, постепенное нарастание трудности в предъявлении учеб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териала и др. Авторы учебников и учебных пособий взяли на вооружение все лучшее, ч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ыло накоплено и апробировано в практике отечественного образования, доказало с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ступность для учащихся младшего школьного возраста, гарантирует дости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ложительных результатов в обучении и реальные возможности личностного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бе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лект учебников "Школа России" представляет собой целостную модел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роенную на единых концептуальных основах и имеющую полное программ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тодическое обеспечение. При этом учебно-методическому комплекту приданы та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чества, как фундаментальность, надёжность, стабильность, открытость новому, котор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лжны быть неотъемлемыми характеристиками начальной школы для того, чтобы она могла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пехом выполнять свое высокое предназнач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общающими характеристиками содержания комплекта являются следующ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Личностно-развивающий характер образования с приоритетом духовно-нрав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тия ребе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Граждански-ориентированный характер образования, предусматривающий воспит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бенка гражданином своей страны, развивающий чувства гражданственности и патриот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Глобально-ориентированный характер образования, отвечающий новым задачам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эпоху глобал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Экоадекватный характер образования с приоритетным вниманием к проблемам эколог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тики, воспитанию любви и бережного отношения к приро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ополагающие принципы, заложенные в предметное содержание, дидакт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ие и методическое сопровождение УМК «Школа России»: 1. Принцип воспит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ражданина обеспечивает реализацию идеологической основы ФГОС — Концепции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равственного развития и воспитания личности гражданина России, в которой сформулиров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временный национальный воспитательный идеал. Это высоконравственный, творческ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етентный гражданин России, принимающий судьбу Отечества как свою личну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ознающий ответственность за настоящее и будущее своей страны, укреплённый в духов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ультурных традициях многонационального народа Российской Федерации. 2. Принци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ценностных ориентиров, органично связанный с представленным выше принцип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усматривает отбор учебного содержания и видов деятельности младших школьник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правленный на формирование в процессе обучения и воспитания системы цен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чности. В основе формируемой системы ценностей лежат базовые национальные цен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ые в Концепции духовнонравственного развития и воспитания лич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ражданина России. Эти ценности конкретизируются в соответствии с особенност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держания, развивающим и воспитательным потенциалом каждого учебного предмета.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цип обучения в деятельности предполагает, что достижение указанных в ФГОС НО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ализуемых в УМК «Школа России» целевых установок и основополагающих принцип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ивается, прежде всего формированием универсальных учебных действий посредст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ализации системно- деятельностного подхода. УУД выступают в качестве основ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разовательного процесса. Содержание и методическое обеспечение УМК «Школа Росси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усматривает формирование всех видов универсальных учебных действий: личностны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улятивных, познавательных, коммуникативных. На это нацелены все учебные предметы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ётом специфики их содержания и выстроенной системы заданий, упражнений, вопрос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дач и пр., способствующих системному включению детей в различные виды деятельности.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цип синтеза традиций и инноваций означает опору на лучшие, проверенные времен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адиции отечественной школы в сочетании с проверенными практикой образова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цесса инновационными подходами, обеспечивающими развитие образовани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временном этапе жизни страны. В учебных курсах широко и последовательно применяю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кие инновации, как формирование универсальных учебных действ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ганизация проектной деятельности, работа с различными носителями информ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портфолио учащихся, итоговые комплексные работы и другие, носящие как общ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к и предметный характер. 5. Принцип экоадекватного характера образования учитывает, ч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дним из наиболее серьёзных вызовов современного мира человеку и человечеству являю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кологические проблемы. Экоадекватный характер образования предусматривает воспит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юбви и уважения к природе как к величайшей ценности, как основе жизни людей, развитие 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бёнка природосберегающего «чувства дома», своего рода «встраивание» растущего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биосферу с её системой императивных норм. 6. Принцип глобальной ориент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разования предусматривает учёт в обучении и воспитании младших школьников проце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обализации, характеризующего современный мир. В учебниках и учебных пособиях УМ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Школа России» наша страна предстаёт перед учеником как часть многообраз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целостного мира, её граждане — как часть человечества, как участники мирового развития,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ятельность, связанная с познанием своей планеты, освоением информационных технолог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остранных языков, рассматривается в числе важнейших приоритетов. 7. Принцип работы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зультат в современном понимании означает целенаправленную и последовательну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ятельность для достижения личностных, метапредметных и предметных результа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воения основной образовательной программы начального общего образования. Для этого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руктуру и содержание учебников заложена система заданий, направленных на вклю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ладших школьников в деятельностное освоение учебного материала с целью овладения УУД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я способности самостоятельно успешно усваивать новые знания, ум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етенции, включая ведущую образовательную компетенцию — умение учиться. Концеп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К «Школа России» Учебно-методический комплекс (УМК) «Школа России» построен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единых для всех учебных предметов концептуальных основах и имеет полное программ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тодическое обеспечение. На систему учебников «Школа России» и все входящие в не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вершенные предметные линии получены положительные заключения Российской академ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разования и Российской академии наук. Комплекс реализует Федеральный государстве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разовательный стандарт начального общего образования (ФГОС) и охватывает в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метные области учебного плана ФГОС (раздел III, п.19.3.), включая такие новые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чальной школы, как основы духовнонравственной культуры народов России, информатик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остранные языки. УМК «Школа России» разработан в соответствии с современными идея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ми общепедагогического и конкретно-методического характера, обеспечивающ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овое качество, как учебно-методического комплекса в целом, так и значение каждого учеб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мета в отдельности. При этом, в УМК «Школа России» бережно сохранены лучш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адиции российской школы, доказавшие свою эффективность в образовании уча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ладшего школьного возраста, обеспечивая как реальные возможности личнос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тия и воспитания ребёнка, так и достижение положительных результатов в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учении. Система учебников «Школа России» в Федеральном перечне учебник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комендуемых к использованию при реализации имеющих государственную аккредитац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разовательных программ начального общего, основного общего, среднего общ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едущей целевой установкой УМК «Школа России» на протяжении всех лет был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является: «Воспитание гуманного, творческого, социально активного человека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ражданина и патриота России, уважительно и бережно относящегося к среде сво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итания, к своей семье, к природному и культурному достоянию своей малой Родин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воей многонациональной страны и всего человечества»vi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равним представленную выше целевую установку УМК «Школа России»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временным национальным воспитательным идеалом, сформулированным в Концеп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уховно-нравственного развития и воспитания личности гражданина Росс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Высоконравственный, творческий, компетентный гражданин России, принимающ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удьбу Отечества как свою личную, осознающий ответственность за настоящее и будущ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воей страны, укорененный в духовных и культурных традициях многонацио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рода Российской Федераци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чевидно, что целевая установка УМК «Школа России», «работающая» на каждом уро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школах России на протяжении ряда лет абсолютно созвучна с ведущей целевой установ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ГОС - национальным воспитательным идеалом современной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едущие задачи, способствующие реализации целевой установки УМК «Школа России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условий для организации учебной деятельности, развития познава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цессов, творческих способностей, эмоциональной сферы младшего школь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тие и укрепление интереса к познанию самого себя и окружающего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спитание любви к своему городу (селу), к своей семье, к своей Родине, к ее природ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тории, культу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е опыта этически и экологически обоснованного поведения в природ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циальной сре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е ценностного отношения к человеку, к природе, к миру, к знан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Целевая установка УМК «Школа России» и его ведущие задачи также соотносятся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чностными характеристиками выпускника («портрет выпускника начальной школы»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формулированными в ФГ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юбящий свой народ, свой край и свою Родин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важающий и принимающий ценности семьи и общ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юбознательный, активно и заинтересованно познающий ми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ладеющий основами умения учиться, способный к организации собств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отовый самостоятельно действовать и отвечать за свои поступки перед семье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ществ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ожелательный, умеющий слушать и слышать собеседника, обосновывать с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зицию, высказывать свое мн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яющий правила здорового и безопасного для себя и окружающих образа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ополагающими принципами комплекса «Школа России» явл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1. Принцип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ным механизмом реализации целей и задач современного образования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ключение ребенка в учебно-познавательную деятельность. В этом и заключается принци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ятельности. Обучение, реализующее принцип деятельности, называют деятельност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ход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2. Принцип целостного представления о ми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цип единой картины мира в деятельностном подходе тесно связан с дидактическ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ципом научности в традиционной системе, но здесь речь идет не только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и научной картины мира, но и о личностном отношении учащихся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лученным знаниям, а также об умении применять их в своей прак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3. Принцип преемств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тот принцип означает преемственность между всеми, ступенями обучения на уров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тодологии, содержания и метод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4. Принцип дифференциации и индивидуализации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еализация указанного принципа поможет педагогу выстраивать выверенные траек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личностного развития ребенка в соответствии с его способностями и возможност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5. Принцип твор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инцип творчества предполагает максимальную ориентацию на творческое начало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чебной деятельности школьников, приобретение ими собственного опыта твор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ечь здесь идет не о простом "придумывании" заданий по аналогии, хотя и такие зад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ледует всячески приветствовать. Здесь, прежде всего, имеется в виду формирование, 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чащихся способности самостоятельно находить решение не встречавшихся раньше задач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амостоятельное "открытие" ими новых способов 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мение создавать новое, находить нестандартное решение жизненных проблем стал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егодня неотъемлемой составной частью реального жизненного успеха любого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оэтому развитие творческих способностей, исследовательского поведения приобретает а наш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ни общеобразовательное знач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6. Принцип психологической комфор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инцип психологической комфортности предполагает снятие по возможности все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трессообразующих факторов учебного процесса, создание в школе и на уроке та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атмосферы, которая способствует сохранению и укреплению здоровья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 Принцип вариатив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Этот принцип обеспечивает право учителя на самостоятельность в выборе учеб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литературы, форм и методов работы, степень их адаптации в учебном процессе. Однако э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аво рождает и большую ответственность учителя за конечный результат своей деятельности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ачество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Изложенные выше принципы обучения не отвергают, а продолжают и развива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традиционную дидактику в направлении решения современных образовательных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еречисленные дидактические принципы в определенной мере необходим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остаточны для реализации современных целей образования по УМК «Школа Росси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Такой принципиальный подход позволяет организовать процесс обучения с од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тороны под цель, направленную на получение знаний в соответствии с требованиями ФГОС,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ругой стороны как средство формирования универсальных учебных действий и личнос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ачеств. Этому способствуют те методические подходы, включая образовательные технолог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методы и формы работы, которые заложены в само содержание, методическое сопровожде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идактическое обеспечение УМК «Школа России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большой воспитательный потенциа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истемно выстроенный потенциал для включения младших школьников в учебну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еятель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озможности для дифференцированного и личностно-ориентирован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школьни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еобладание проблемно-поискового методов обу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актическая направленность содержания материала с опорой на социальный опы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ча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творческие, проектные зад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озможности для моделирования изучаемых объектов и явлений окружающего ми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чебные диало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озможности для разнообразия организационных форм обучения, в том числ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использованием информационных образовательных ресур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се вышеуказанные принципы и методические подходы в работе с УМК «Шко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оссии» помогают педагогу в системе организовывать на уроках деятельность младш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школьников, а, следовательно, реализовывать системно - деятельностный подход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являющийся методологической основой ФГОС и концептуально базирующийся на обеспеч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оответствия учебной деятельности обучающихся их возрасту и индивидуаль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обенност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2.1. Фундаментальное ядро ФГОС, отбор и структурирование содерж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бразования в учебно-методическом комплексе «Школа Росси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«Фундаментальное ядро содержания общего образования – базовый докумен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еобходимый для создания учебных планов, программ, учебно-методических пособий.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ое назначение в системе нормативного сопровождения ФГОС – определи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1 – систему ведущих идей, теорий, основных понятий, относящихся к областям зна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едставленным в средней шко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2 – состав ключевых задач, обеспечивающих формирование универ-сальных ви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ействий, адекватных требованиям стандарта к результатам образования. …Методологиче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а Фундаментального ядра содержания общего образования - принци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фундаментальности и системности, традиционные для отечественной школы.»ix В этой связ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МК «Школа России» очень надежен в контекст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реализации принципов фундаментальности и системности изложения предме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одержания на основе лучших традиций отечественной школы, осознавая их исключительну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ценность и значим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новых достижений науки, педагогической теории и практики, концепций, идей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бщепедагогического, так и конкретно-методического характера, что обеспечивает нов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идение УМК в целом и каждой линии учебного предмета в отд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владение универсальными учебными действиями, в конечном счете, ведет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формированию способности самостоятельно успешно усваивать новые знания, ум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омпетенции, включая самостоятельную организацию процесса усвоения, т. е. умения учи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Личностные результаты освоения основной образовате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ачального общего образованиядолжны отраж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Формирование основ российской гражданской идентич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чувства гордости за свою Родину, российский народ и историю России, осознание сво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этнической и национальной принадлеж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2) Формирование целостного, социально ориентированного взгляда на мир в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рганичном единстве и разнообразии природы, народов, культур и религ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3) Формирование уважительного отношения к иному мнению, истории и культу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ругих нар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 этой целью в учебниках предлагаются специальные разделы: Природа Росс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траницы истории Отечества, Родной край – часть большой страны, Современная Росс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Жизнь города и села и др. (курс Окружающий мир); Устное народное творчество, Любл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ироду русскую, Поэтическая тетрадь, Природа и мы, Из русской классической литератур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Литература зарубежных стран и др. (курс Литературное чтение), а также тексты и задания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ашей многонациональной стране, о традициях и обычаях ее народов и народов мира,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многообразии природы и необходимости бережного к ней отношения. Система таких зад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озволяет учащимся осознавать себя гражданами страны,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4) Овладение начальными навыками адаптации в динамично изменяющемс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азвивающемся ми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еализации указанного результата способствуют задания, тексты, проекты, прак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аботы, направленные на осмысление норм и правил поведения в жизни (на это работае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актически, весь курс предмета Окружающий мир), норм и правил русского язы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авильного произношения, использования слов в речи и т.п. - курс Литературного чтения,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также курсы ИЗО, Музыки, которые знакомят ребенка с миром литературы, искусства, музы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 миром прекрасного. Знакомство с произведениями, обычаями, традициями, праздни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ародов России и мира способствую формированию толерантности юных граждан наш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траны и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чебники математики дают ребенку первые пространственные и временные ориентир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знакомят с миром величин, скоростей, с разными способами отображения и чтения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и пр. И, опять же, именно организация деятельности, в том числе проектной, на уроках и 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неурочной работе необходима в достижении указанного результ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5) Принятие и освоение социальной роли обучающегося, развитие мотивов учеб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еятельности и формирование личностного смысла 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6) Развитие самостоятельности и личной ответственности за свои поступки, в 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числе в информацио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читывая психологические и возрастные особенности младших школьников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чебниках представлены разнообразные по форме и содержанию упражнения, задачи и зад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оторые сопровождаются красочными иллюстрациями, играми, задачами на смекалк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ебусами, загадками, способствующими повышению мотивации обучающихся. Обраща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нимание на тематику разделов курса Литературное чтение в 1 классе: Жили-были букв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казки, загадки, небылицы, И в шутку и всерьез, Я и мои друзья, О братьях наших меньш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Многие из этих рубрик имеют свое развитие в последующих классах. Включение в учеб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азличных обучающих игр, особенно важно в 1 классе, когда у детей младшего шко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озраста происходит переход от игровой деятельности, основной в этом возрасте, к учеб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апример, в 1 части учебника математики для 1кл. дается 7 игр (стр. 35, 45, 65, 68, 70, 93, 95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апример, рубрики учебника: Разноцветные страницы, Из старинных книг, Задавай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опросы и др., а также разнообразие песенок, потешек, загадок курса Литературное чте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мотивационная направленность упражнений, заданий, вопросов в курсе русского язы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оможет учащимся легче и быстрее усвоить изучаемый матери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Хорошо известно, что младшие школьники и, особенно первоклассники, очень любя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задавать вопросы и это ценное для дальнейшего обучения качество необходимо поддержив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азделы курса Окружающий мир (1 класс): Что и кто? Как, откуда и куда? Где и когда? Поче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и зачем? - способствуют мотивации школьников и укрепляют ее. Дети этого возраст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любят рассказывать о себе и слова «я» и «моё» являются для них доминирующими фактор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бщения. В этой связи формирование отношения к своей семье как важнейшей ц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едставляется чрезвычайно эффективным. В данном контексте значительна роль рубри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«Прочитаем и обсудим» - Семейные традиции, «Наши проекты» - Родословная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) Формирование эстетических потребностей, ценностей и чув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8) Развитие этических чувств, доброжелательности и эмоцио-нально-нравств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тзывчивости, понимания и сопереживания чувствам других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9) Развитие навыков сотрудничества со взрослыми и сверстниками в ра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оциальных ситуациях, умения не создавать конфликтов и находить выходы из спор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обую роль при формировании личностных УУД играет предмет «Литератур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чтение», его особое значение связано с формированием морально-ценностной пози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чащихся. «Воспитательное значение произведений искусства заключается в том, что о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ают возможность войти «внутрь» жизни, пережить кусок жизни, отраженный в св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пределенного мировоззрения. И самое важное то, что в процессе этого пережи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оздаются определенные отношения и моральные оценки, имеющие большую принудительну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илу, чем оценки, просто сообщаемые или усваиваемые» (Теплов Б.М., 1946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Формированию указанных личностных качеств и чувств способствует содержа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апример, таких разделов: Я и мои друзья, О братьях наших меньших, Писатели детям, Люб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живое, Родина - в курсе Литературное чтение; Общение, Эта удивительная природа, Мы и наш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здоровье, Путешествие по городам и странам, Страницы всемирной истории - в кур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кружающий мир. В учебниках УМК «Школа России» содержится достаточное колич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текстов, направленных на воспитание человека, способного думать о чувствах близких е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людей и сопереживать им, соблюдать общепринятые этические нормы. Этому способ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аже названия текстов произведений: «Помощник» М. Пляцковский, «Что хорошо и ч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урно?» и «Худо тому, кто добра не делает» К. Ушинский, «Лучший друг» Ю. Ермолае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«Подарок» Е. Благинина, «Совет» Р. Сеф, «Моя родня» Я. Аким, «Про дружбу» Ю. Энти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«Никого не обижай» В. Лунин и многие другие (Литературное чтение - 1 кл. ч.2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 детей этого возраста слабо развиты навыки общения в коллективе, они ещё не уме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одчиняться правилам поведения в группе. Поэтому в учебники включены задания, котор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эффективнее выполнять в паре или в группе. Такие задания учат детей общатьс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отрудничать, соблюдать правила, находить компромиссы и оставаться друзь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10) Формирование установки на безопасный, здоровый образ жизни, наличие мотив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 творческому труду, работе на результат, бережному отношению к материальны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уховным ценност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Материалы УМК предоставляют возможность обсуждать с детьми проблемы, связа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 безопасностью и здоровьем, активным отдыхом. Например, в курсе Окружающий ми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азделы: Здоровье и безопасность, Путешествия, Как устроен мир, Мы и наше здоровье, Наш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безопасность, Чему учит экономика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Формированию бережного отношения к материальным и духовным ценностям Росс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мира способствуют разделы, темы учебников, художественные тексты, иллюстративны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фотоматериал с вопросами для последующего обсуждения, проектные зад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едполагается, что в результате формирования личностных УУД к оконча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ачальной школы у ребенка будут сформирован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внутренняя позиция школьника на уровне положительного отношения к шко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формирование широкой мотивационной основы учебной деятельности, включаю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оциальные, учебно-познавательные и внешние внутренние мотив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ориентация на понимание причин успеха и неудачи в учеб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интерес к новому учебному материалу и способам решения новой частной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способность к самооценке на основе критерия успешности учеб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формирование основ гражданской идентичности личности в форме осознания «Я»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гражданина России, чувства сопричастности и гордости за свою Родину, общества; осозн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воей этнической принадлеж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ориентация в нравственном содержании и смысле поступков, как собственных, так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кружающих люд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развитие этических чувств – стыда, вины, совести – как регуляторов мор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овед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знание основных моральных норм и ориентация на их выполнение, дифференци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нутренних моральных и общественных (конвенцио-нальных) нор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становка на здоровый образ жиз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чувство прекрасного и эстетические чувства на основе знакомства с миров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течественной художественной культур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эмпатия как понимание и сопереживание чувствам других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егулятивные универсальные учебные 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 регулятивным УУД относятся: целеполагание, планирование, прогнозирова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онтроль, коррекция, оценка и что очень важно, волевая саморегуля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ассмотрим возможности формирования регулятивных УУД на примере решения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и всем многообразии подходов, можно выделить следующие общие компонент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пособствующие формированию УУ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I. Анализ текста задачи (семантический, логический, математический) является централь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омпонентом приема решения задач (например, Математика 1 кл. ч.1 стр.14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II. Перевод текста на язык математики с помощью вербальных и невербальных сред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(например, Математика 1 кл. ч.1 стр.15). В результате анализа задачи текст выступает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овокупность определенных смысловых единиц. Однако, текстовая форма выражения эт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еличин часто включает несущественную для решения задач информацию. Чтобы можно был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аботать только с существенными смысловыми единицами, текст задачи записывается кратко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использованием условной символики. После того как данные задачи специально вычленены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раткую запись, следует перейти к анализу отношений и связей между этими данны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ля этого осуществляется перевод текста на язык графических моделей, понимаем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ак представление текста с помощью невербальных средств — моделей различного вид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чертежа, схемы, графика, таблицы, символического рисунка, формулы, уравнений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еревод текста в форму модели позволяет обнаружить в нем свойства и отношения, котор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часто с трудом выявляются при чтении текста (например, Математика 1 кл. ч.1 стр.37-50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т.п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III. Установление отношений между данными и вопросом (например, Математика 1 к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ч.1 стр.18, 27, 45). На основе анализа условия и вопроса задачи определяется способ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ешения (вычислить, построить, доказать), выстраивается последовательность конкре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ействий. При этом устанавливается достаточность, недостаточность или избыточ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ан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IV. Составление плана решения задачи. На основании выявленных отношений меж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еличинами объектов выстраивается последовательность действий — план решения. Особ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значение имеет составление плана решения для сложных, составных задач (наприме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Математика 1 кл. ч.1 стр. 80 и дале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V. Осуществление плана решения (например, Математика 1 кл. ч.2 стр.56 (з.1), стр. 5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(з.1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VI. Проверка и оценка решения задачи. Проверка проводится с точки зр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адекватности плана решения, способа решения (рациональность способа), ведущего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езультату. Одним из вариантов проверки правильности решения, особенно в начальной школ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является способ составления и решения задачи, обратной данной. Таких заданий и задач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чебниках Математики УМК «Школа России» вполне достаточ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бщий прием решения задач должен быть предметом специального усвоения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оследовательной отработкой каждого из составляющих его компонентов. Овладение эт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иемом позволит учащимся самостоятельно анализировать и решать различные типы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писанный обобщенный прием решения задач применительно к математике в сво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бщей структуре может быть перенесен на любой учебный предмет. По отношению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едметам естественного цикла содержание приема не требует существенных изменений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азличия будут касаться специфического предметного языка описания элементов задачи,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труктуры и способов знаково-символического представления отношений между ни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иже приведены лишь некоторые страницы из учебников курса Окружающий мир,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оторых представлены задания, способствующие формированию УУД, в том чис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егулятив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ознавательные универсальные учебные 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ачало обучения в школе вводит ребенка в новый незнакомый для него мир – мир нау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 котором существуют свой язык, правила и законы. Часто в процессе обучения уч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знакомит ребенка с понятиями, научными объектами, но не создает условий для осмыс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закономерностей их связывающих. Осмысление текстов, заданий; умение выделять главно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равнивать, различать и обобщать, классифицировать, моделировать, проводить элементар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анализ, синтез, интерпретацию текста и др. - относится к познавательным УУ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едполагается, что результатом формирования познавательных универс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чебных действий будут являться ум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произвольно и осознанно владеть общим приемом решения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осуществлять поиск необходимой информации для выполнения учебных зада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использовать знаково-символические средства, в том числе модели и схемы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ешения учебны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ориентироваться на разнообразие способов решения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читься основам смыслового чтения художественных и познавательных текстов; уме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ыделять существенную информацию из текстов разных вид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меть осуществлять анализ объектов с выделением существенных и несуще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изна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меть осуществлять синтез как составление целого из час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меть осуществлять сравнение, сериацию и классификацию по заданным критери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меть устанавливать причинно-следственные связ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меть строить рассуждения в форме связи простых суждений об объекте, его строен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войствах и связ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меть устанавливать аналог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владеть общим приемом решения учебных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осуществлять расширенный поиск информации с использованием ресур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библиотеки, образовательного пространства родного края (малой родины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создавать и преобразовывать модели и схемы для решения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меть осуществлять выбор наиболее эффективных способов решения 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задач в зависимости от конкретных услов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оммуникативные универсальные учебные 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 самых первых уроков ребенок включается в конструктивное, предметное общ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ак уже было сказано ранее, учитель формирует у ученика умение отвечать на вопрос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задавать вопросы, формулировать главную мысль, вести диалог, со временем осущест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мысловое чтение и т.п. При этом учителю необходимо четко объяснять ученику, ка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бщение принято в семье, школе, обществе, а какое – недопустимо. В учебниках есть зад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ля их выполнения в парах и группах, что позволяет ученикам использовать полученные зн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 практических ситуациях. Этому способствуют игровые ситуации, сквозные герои (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кружающем мире – это дети Надя и Сережа, Муравей Вопросик и Мудрая Черепаха), геро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траниц учебников, содержательный иллюстративный материал, вопросы и задания, задач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аправленные на развитие коммуникативных УУД и п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имеры формирования коммуникативных, личностных, познаватель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егулятивных УУ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1. Коммуникативные УУД формируются, когд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ченик учится отвечать на вопрос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ченик учится задавать вопрос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ченик учится вести диалог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ченик учится пересказывать сюже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чащихся учат слушать – перед этим учитель обычно говорит: «Слуша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нимательн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2. Личностные УУД формируются, когд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читель задает вопросы, способствующие созданию мотивации, т.е., вопрос направл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епосредственно на формирования интереса, любознательности учащихся. Например: «Как б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ы поступили…»; «Что бы вы сделали…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читель способствует возникновению личного, эмоционального отношения учащихся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изучаемой теме. Обычно этому способствуют вопросы: «Как вы относитесь…»; «Как в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равится…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3. Познавательные УУД формируются, когд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читель говорит: «Подумайте»; «Выполните задание»; «Проанализируйте»; «Сделай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ывод…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4. Регулятивные УУД формируются, когд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- учитель учит конкретным способам действия: планировать, ставить цель, использ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алгоритм решения какой-либо задачи, оценивать и п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 заключении, хотелось бы подчеркнуть два очень важных момен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ышеперечисленные формулировки являются отправной точкой для работы учителя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УМК «Школа России», однако темы учебников и рабочих тетрадей предполагают бол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конкретные формулиров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и работе с УМК «Школа России» необходимо учитывать, что при изучении</w:t>
      </w:r>
    </w:p>
    <w:p>
      <w:pPr>
        <w:pStyle w:val="Normal"/>
        <w:spacing w:before="0" w:after="16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рактически всех тем можно формировать все универсальные учебные действия одновременно.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08:00Z</dcterms:created>
  <dc:creator>Asus</dc:creator>
  <dc:description/>
  <cp:keywords/>
  <dc:language>en-US</dc:language>
  <cp:lastModifiedBy>ASUS</cp:lastModifiedBy>
  <dcterms:modified xsi:type="dcterms:W3CDTF">2021-04-10T13:27:00Z</dcterms:modified>
  <cp:revision>12</cp:revision>
  <dc:subject/>
  <dc:title/>
</cp:coreProperties>
</file>