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НИЕ «ДЕТСКИЙ САД № 2 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ЛЕНЬКИЙ ЦВЕТОЧЕК»  г. МАКАРОВ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.о. заведующий МБДОУ ДС № 2</w:t>
      </w:r>
    </w:p>
    <w:p>
      <w:pPr>
        <w:pStyle w:val="Normal"/>
        <w:autoSpaceDE w:val="false"/>
        <w:spacing w:lineRule="auto" w:line="240" w:before="0" w:after="0"/>
        <w:ind w:left="4536" w:right="28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 ( Колесникова Е.А.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5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color w:val="0070C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70C0"/>
          <w:spacing w:val="-5"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spacing w:val="-5"/>
          <w:kern w:val="2"/>
          <w:sz w:val="40"/>
          <w:szCs w:val="40"/>
          <w:lang w:eastAsia="ru-RU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36"/>
          <w:szCs w:val="36"/>
          <w:lang w:eastAsia="ru-RU"/>
        </w:rPr>
        <w:t>«В гости к сказке мы идем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: воспитатель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сильченко Е. Ю.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енький цветочек» г. Макарова»</w:t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акаров, 2018 год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Образовательная деятельность по речевому развитию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Развитие речи. Во второй млад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Тема «В гости к сказке мы иде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: «Познавательное развитие», «Речевое развитие»,  «Художественно – эстетическое развитие», «Физическое развит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Программ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Продолжать учить произносить звукосочетания: мяу-мяу, гав-гав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Продолжать учить узнавать животное по описанию, подбирать глаголы, обозначающие характерные действия животных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Закрепить понятие «домашние животн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Развивать связную речь детей, слуховое восприятие и фонематический слух, память, мышление, вообра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оспитывать у детей желание внимательно слушать взрослого, повторять простые предложения; способствовать развитию разговорного общения; в ходе занятий поощрять активность, любознательност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оспитывать нравственные качества малышей: сострадание, желание прийти на помощ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: «Познание», «Коммуникация», «Музыка», «Чтение художественной литерату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письмо в конверте, цветы, дерево, домик, кот, собака, мышь, музыкальное сопровождение, угощение для детей - пиро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Свободное общение по сказке «Репка», беседа о героях сказки. Рассматривание картин с изображением персонажей участников сказки. Отгадывания загадок. Аппликация и лепка «Репки». Дидактические игры на развитие математических способностей. Разрезные картинки и пазлы по сказке «Репка». Подвижные игры. Рассматривание иллюстраций по сказкам, настольный театр. Рисование и лепка героев сказки. Игры-драматизации с элементами костюмов (шапочки) и атрибутами как внешними символами ро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Словарная работа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 обогащение словаря словами (заплатка, геометрические фигуры, витамины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C1C1C"/>
          <w:sz w:val="24"/>
          <w:szCs w:val="24"/>
          <w:lang w:eastAsia="ru-RU"/>
        </w:rPr>
        <w:t>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от и солнышко взошло, с собой сказку прив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Что за сказочка такая ты попробуй, угада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Кошка, внуч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Мышка и собака Жу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Деду с бабой помог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 огороде урожай собир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Ой, ребята посмотрите что это? (на столе лежит письм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Письм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Давайте прочитаем, что же там написано, и от кого пришло письмо. А письмо нам прислала бабушка, из сказки «Репка». Она пишет: «Ребята, дедушка никак не может вытащить репку в огороде, помогите ему, пожалуй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Ребята, вы хотите помочь дедушке вытащить реп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Тогда мы с вами отправимся к ним в гости. А поедем мы на паровозе. Чтобы попасть на него необходимо слово отгадать. Кто первый назовет слово, тот и становится за мной. Начина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слон большой, а мышка - … маленька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кубик квадратный, а мяч -  … круг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лук горький, а сахар - …. слад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олк злой, а зайчик -…. добр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зимой холодно, а летом  - ….теп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днем светло, а ночью - …тем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(дети по очереди становятся в паровоз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Посмотрите, какой у нас поезд длинный получил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Поех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(Играет музыка про парово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- Вот ребята мы и приехали на полянку. Сколько здесь цветов много. Давайте понюхаем их аром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ыхательная гимнастика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«Аромат цветов» - через нос делаем спокойный вдох, задерживаем дыхание и медленно выдыхаем «А - ах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ребята кто это у нас т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Посмотрите, кто это сидит? (Вор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- А ворона где сидит? (На дере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- А как кричит ворона? (Кар-ка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посмотрите, ворона волнуется. Она говорит, что у бабушки и дедушки пропали животные. Они убежали из избушки и заблудились в лесу, поэтому они не могут вытащить репку. Ребята, а как мы узнаем, кто пропал? Может, отгадав загадки, мы с вами и узнаем, кто проп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Громко лает на дворе, отдыхает в кону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Сторожит хозяйский дом, и виляет мне хвос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соба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Назовем собаку ласково (Собач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- Что собака делает? (Лает, сторожит дом, рычит, грызет кости, бегает, виляет хвос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- Как она лает? (Гав-гав). Загадку мы отгадали, о собачке поговорили, но ее мы не нашли. Где же о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А я знаю, как ее найти, ее надо позвать. Скажите мы, в какой сказке с В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 (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арианты ответов) Ре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оспитатель: А как звали собачку в сказке Реп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(варианты ответов) Жучка  (дети зовут собачку) – воспитатель достает собачку (игруш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 xml:space="preserve"> Ой, смотрите, а чей это хвости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Физкультминутка.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</w:t>
        <w:br/>
        <w:t>Вот мы репку посадили (наклониться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И водой ее полили. ( Имитация движения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А теперь ее потянем, (имитация движения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И из репки кашу сварим, (имитация движ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И будем мы от репки, здоровые и крепкие, (показать сил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У нас еще загад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 мягкой шубке ходит, песенки вывод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Молоко из плошки пьет, возле норки мышку жд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ко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А как она говорит? (мяу-мя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Давайте ласково назовем кошку? (Кошечка, кисонька) А что любит делать кошка? (Ловить мышей, лакает молоко, мурлычет, царапается, играет) А какая кошка? (Мягкая, пушист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Давайте позовем кошку. Как нужно позвать кошеч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кс-кс-к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А вот и наша кошечка. Ребята, а какие это животные? Домашние или дикие? (Домашние) А почему? (Потому что они живут дома) Но в сказке Репка был еще один зверек. Кто это? Ребята давайте вспомин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(варианты ответа) мы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А где же она? Давайте найдем ее. Вот о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Как ласково мы назовем мышь? (мышка, мышень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А как пищит о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Как хорошо, что мы всех наш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Теперь можем идти да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Ребята, давайте поможем животным вернуться домой к бабушке и дедушке. (Приносят и отдают животных бабушк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спасибо ребятки за помощь. Помогли мне найти моих помощников. А я приготовила для вас угощение - вкусные пирожки. Угощайтесь! (протягивает корзинку с угощени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C1C1C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 Ребята, какие вы молодцы! Помогли бабушке, ну а теперь нам пора возвращаться в детский сад (становятся друг за другом, едут на поезд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  <w:t>Вот мы и в детском саду. Где мы с вами были? (У дедушки и бабушки из сказки Репка). А что мы у них делали? (Помогали домашним животным найти дорогу домой)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1C1C1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23:09:00Z</dcterms:created>
  <dc:creator>Ирина</dc:creator>
  <dc:description/>
  <dc:language>en-US</dc:language>
  <cp:lastModifiedBy>Ирина</cp:lastModifiedBy>
  <cp:lastPrinted>2021-04-11T10:28:00Z</cp:lastPrinted>
  <dcterms:modified xsi:type="dcterms:W3CDTF">2021-04-10T23:29:00Z</dcterms:modified>
  <cp:revision>1</cp:revision>
  <dc:subject/>
  <dc:title/>
</cp:coreProperties>
</file>