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inherit;Times New Roman" w:hAnsi="inherit;Times New Roman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21"/>
          <w:szCs w:val="21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опросы по произведениям С.В. Михалкова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ядя Стёпа» и «Дядя Стёпа – милиционер»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 полное имя и фамилию дяди Стёпы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 Степанов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 Степнов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ёпа Ступнов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 Степ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было прозвище у дяди Стёпы из-за его роста? 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клал ноги дядя Стёпа, когда ложился спать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ул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абурет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х подгибал и спал на кровати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умбоч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действия ежедневно по утрам выполнял дядя Стёпа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л настежь окна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л книгу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л холодный душ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уливал собаку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ил зубы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ал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лужил дядя Стёпа в армии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лоте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граничном посту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х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емлевском пол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тали называть дети дядю Стёпу после того, как он помог машинисту поезда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фор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фор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пи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звании служил дядя Стёпа на флоте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йтенант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ор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видом зимнего спорта увлекался дядя Стёпа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ыжные гонки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ькобежный спорт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жки с трамплина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урное кат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ядя Стёпа снимал для ребят с телеграфных столбом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жных змеев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жные самолётики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и деревьев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ядя Стёпа проучил хулигана, который обижал двух девочек-отличниц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л с подножки трамвая, узнал имена его родителей и адрес проживания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л с подножки трамвая и отёл в милицию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нал хулигана на велосипеде и заставил извиниться перед девочками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мал хулигана за руку и отвел домой к родител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 мнению дяди Стёпы боится милиции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чья совесть не числа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всего боится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не умеет читать.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плохо учи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предмет починил дядя Стёпа на дороге? После этого случая дети так стали называть дядю Стёп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ф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ю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шн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спас дядя Стёпа на реке?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у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у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и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илось ли дяде Стёпе, когда родители пугали детей милицией? Объяс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лось, потому что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8"/>
          <w:szCs w:val="28"/>
          <w:lang w:eastAsia="ru-RU"/>
        </w:rPr>
        <w:t>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равилось, потому что 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23:00Z</dcterms:created>
  <dc:creator>Александр</dc:creator>
  <dc:description/>
  <dc:language>en-US</dc:language>
  <cp:lastModifiedBy>Александр</cp:lastModifiedBy>
  <dcterms:modified xsi:type="dcterms:W3CDTF">2021-04-18T08:44:00Z</dcterms:modified>
  <cp:revision>2</cp:revision>
  <dc:subject/>
  <dc:title/>
</cp:coreProperties>
</file>