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Сочинение</w:t>
      </w:r>
    </w:p>
    <w:p>
      <w:pPr>
        <w:pStyle w:val="Normal"/>
        <w:jc w:val="center"/>
        <w:rPr/>
      </w:pPr>
      <w:r>
        <w:rPr>
          <w:rFonts w:cs="Times New Roman" w:ascii="Times New Roman" w:hAnsi="Times New Roman"/>
          <w:i/>
          <w:sz w:val="52"/>
          <w:szCs w:val="52"/>
        </w:rPr>
        <w:t>«Жизнь леса и судьбы людей»</w:t>
      </w:r>
    </w:p>
    <w:p>
      <w:pPr>
        <w:pStyle w:val="Normal"/>
        <w:shd w:fill="FFFFFF" w:val="clear"/>
        <w:spacing w:lineRule="auto" w:line="360"/>
        <w:ind w:firstLine="709"/>
        <w:rPr/>
      </w:pPr>
      <w:r>
        <w:rPr>
          <w:rFonts w:eastAsia="Times New Roman" w:cs="Times New Roman" w:ascii="Times New Roman" w:hAnsi="Times New Roman"/>
          <w:sz w:val="28"/>
          <w:szCs w:val="28"/>
          <w:lang w:eastAsia="ru-RU"/>
        </w:rPr>
        <w:t>Я думаю, нет на свете человека, который не любил бы отдыхать на природе, ходить в лес, плавать в речке. Но в последнее время люди так загрязнили реки и моря, леса и степи, что просто становится страшно за будущее. Очень легко нарушить баланс в природе, а восстановить нарушенное сложно. Но, к счастью, не все считают своим долгом, отдыхая на природе, оставить после себя истоптанные цветочные поляны, поломанные ветви деревьев и кучи мусора на лесных опушках. Есть люди, посвятившие свою жизнь природе, охране  и приумножению ее богатств.</w:t>
      </w:r>
    </w:p>
    <w:p>
      <w:pPr>
        <w:pStyle w:val="Normal"/>
        <w:shd w:fill="FFFFFF" w:val="clear"/>
        <w:spacing w:lineRule="auto" w:line="360"/>
        <w:ind w:firstLine="709"/>
        <w:rPr/>
      </w:pPr>
      <w:r>
        <w:rPr>
          <w:rFonts w:eastAsia="Times New Roman" w:cs="Times New Roman" w:ascii="Times New Roman" w:hAnsi="Times New Roman"/>
          <w:sz w:val="28"/>
          <w:szCs w:val="28"/>
          <w:lang w:eastAsia="ru-RU"/>
        </w:rPr>
        <w:t xml:space="preserve">Я живу в поселке Донецкий Лесхоз, здесь находится предприятие ГАУ РО «Лес». Его главной производственной задачей является  создание лесов на территории Ростовской области, сохранение уже посаженных и выращенных лесных массивов от пожаров, вредителей, болезней и браконьеров, которые безжалостно вырубают сосну, дубы и ясень. Ежегодно  предприятие выполняет большой объем работ: сажает лесные культуры, ухаживает за дорогами, устраивает  и прокладывает противопожарные минерализованные  полосы вокруг урочищ, выполняет рубки ухода за лесом, выращивает сеянцы и саженцы деревьев, которые используются не только для лесных посадок, но и для озеленения городов и сел района и области.   </w:t>
      </w:r>
    </w:p>
    <w:p>
      <w:pPr>
        <w:pStyle w:val="Normal"/>
        <w:shd w:fill="FFFFFF" w:val="clear"/>
        <w:spacing w:lineRule="auto"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Лес» -  это люди, которые в нем работают, а вернее даже, беззаветно служат лесу.  Это целые династии, десятилетиями живущие и работающие на благо леса. Таковыми являются семьи Ползиковых - Чернышовых, Лямзенко, Поляковых, Сурженко – Колесниковых. Например, руководитель – Колесникова Елена Евгеньевна. Придя на предприятие, она прошла все  ступени должностей, от мастера леса до руководителя. Являясь высококвалифицированным специалистом, зная технологию производства, Елена Евгеньевна  много сделала для рукотворного леса Ростовской области. Во многом благодаря ответственности, энергичности, незаурядным организаторским качествам руководителя, за последние три года не было ни одного пожара, была получена новая техника. Она сделала все для сохранения предприятия   в непростых условиях рыночной экономики.</w:t>
      </w:r>
    </w:p>
    <w:p>
      <w:pPr>
        <w:pStyle w:val="Normal"/>
        <w:shd w:fill="FFFFFF" w:val="clear"/>
        <w:spacing w:lineRule="auto" w:line="36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этим людям растут и сохраняются рукотворные  леса Ростовской области, значение которых в природных условиях нашей зоны трудно преувеличить. И именно из-за того, что эти люди ежедневно незаметно делают свое дело,  я могу смело сказать: «Земля моя, ты в надежных руках!».</w:t>
      </w:r>
    </w:p>
    <w:p>
      <w:pPr>
        <w:pStyle w:val="Normal"/>
        <w:tabs>
          <w:tab w:val="clear" w:pos="708"/>
          <w:tab w:val="center" w:pos="5173" w:leader="none"/>
        </w:tabs>
        <w:spacing w:lineRule="auto" w:line="240"/>
        <w:ind w:left="517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center" w:pos="5173" w:leader="none"/>
        </w:tabs>
        <w:spacing w:lineRule="auto" w:line="240"/>
        <w:ind w:left="51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3" w:leader="none"/>
        </w:tabs>
        <w:spacing w:lineRule="auto" w:line="240" w:before="0" w:after="200"/>
        <w:ind w:left="5173"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32:00Z</dcterms:created>
  <dc:creator>User</dc:creator>
  <dc:description/>
  <cp:keywords/>
  <dc:language>en-US</dc:language>
  <cp:lastModifiedBy>Пользователь Windows</cp:lastModifiedBy>
  <cp:lastPrinted>2012-01-23T07:52:00Z</cp:lastPrinted>
  <dcterms:modified xsi:type="dcterms:W3CDTF">2021-04-18T12:06:00Z</dcterms:modified>
  <cp:revision>11</cp:revision>
  <dc:subject/>
  <dc:title>Что значит защищать Родину</dc:title>
</cp:coreProperties>
</file>