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инистерство образования и науки Р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36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 Бюджетное Дошкольное Учреждение </w:t>
      </w:r>
    </w:p>
    <w:p>
      <w:pPr>
        <w:pStyle w:val="Normal"/>
        <w:spacing w:lineRule="auto" w:line="240" w:before="0" w:after="0"/>
        <w:ind w:left="-36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36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ский сад  «Полянка»</w:t>
      </w:r>
    </w:p>
    <w:p>
      <w:pPr>
        <w:pStyle w:val="Normal"/>
        <w:spacing w:lineRule="auto" w:line="240" w:before="0" w:after="0"/>
        <w:ind w:left="-36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</w:t>
      </w:r>
    </w:p>
    <w:p>
      <w:pPr>
        <w:pStyle w:val="Normal"/>
        <w:spacing w:lineRule="auto" w:line="240" w:before="0" w:after="0"/>
        <w:ind w:left="-36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аведующая Т.А. Иванова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ед.совет №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______________2019г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529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-1080" w:right="-545" w:hanging="0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>   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sz w:val="36"/>
          <w:szCs w:val="36"/>
        </w:rPr>
        <w:t>Модифицированная программа по обучению грамот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                                      </w:t>
      </w:r>
      <w:r>
        <w:rPr>
          <w:rFonts w:cs="Times New Roman" w:ascii="Times New Roman" w:hAnsi="Times New Roman"/>
          <w:b/>
          <w:bCs/>
          <w:sz w:val="36"/>
          <w:szCs w:val="36"/>
        </w:rPr>
        <w:t>«Звукоежк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тарший дошкольный возраст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exact" w:line="240" w:before="47" w:after="47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240" w:before="47" w:after="47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240" w:before="47" w:after="47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240" w:before="47" w:after="47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240" w:before="47" w:after="47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240" w:before="47" w:after="47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240" w:before="47" w:after="47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40" w:before="47" w:after="4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spacing w:lineRule="exact" w:line="240" w:before="47" w:after="4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рахова Г.А.</w:t>
      </w:r>
    </w:p>
    <w:p>
      <w:pPr>
        <w:pStyle w:val="Normal"/>
        <w:spacing w:lineRule="exact" w:line="240" w:before="47" w:after="47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spacing w:lineRule="exact" w:line="240" w:before="47" w:after="47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40" w:before="47" w:after="47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40" w:before="47" w:after="47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40" w:before="47" w:after="47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40" w:before="47" w:after="47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40" w:before="47" w:after="47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40" w:before="47" w:after="47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40" w:before="47" w:after="47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40" w:before="47" w:after="47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40" w:before="47" w:after="47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40" w:before="47" w:after="47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40" w:before="47" w:after="47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40" w:before="47" w:after="47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40" w:before="47" w:after="47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475</wp:posOffset>
                </wp:positionH>
                <wp:positionV relativeFrom="paragraph">
                  <wp:posOffset>105410</wp:posOffset>
                </wp:positionV>
                <wp:extent cx="657225" cy="381000"/>
                <wp:effectExtent l="6985" t="6350" r="6350" b="6985"/>
                <wp:wrapNone/>
                <wp:docPr id="1" name="Овал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2" fillcolor="white" stroked="t" o:allowincell="f" style="position:absolute;margin-left:29.25pt;margin-top:8.3pt;width:51.7pt;height:29.95pt;mso-wrap-style:none;v-text-anchor:middle">
                <v:fill o:detectmouseclick="t" type="solid" color2="black"/>
                <v:stroke color="white" weight="12600" joinstyle="miter" endcap="flat"/>
                <w10:wrap type="none"/>
              </v:oval>
            </w:pict>
          </mc:Fallback>
        </mc:AlternateConten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ктуальнос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облема преодоления общего недоразвития речи у старших дошкольников относится к числу наиболее актуальных для современной логопедии. Поэтому остро встают вопросы раннего распознавания, квалифицированной диагностики и выборов адекватных методов коррекционного воздействия в работе с детьми дошкольного возрас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бщее недоразвитие речи у детей с нормальным слухом и сохранным интеллектом представляет собой специфическое проявление речевой аномалии, при которой нарушено или отстает от нормы формирование основных компонентов речевой системы: лексики, грамматики, фонетики. При этом типичным являются отклонения в смысловой и произносительной сторонах реч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человеческой деятельности нет областей, где не употреблялась бы речь. Она нужна везде. Поэтому, грамотное владение речью и развитие коммуникативных функций особенно актуальны  для нынешнего и будущих поколений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   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Хорошо известно, насколько сложна и объёмна программа начальных классов. В настоящее время значительно возросло количество детей, имеющих то или иное нарушение речи. Дислексия (нарушение чтения) и дисграфия (нарушение письма) становятся первопричинами плохой успеваемости в школе. Нарушения в речи, ошибки в произношении, влекут за собой грубые ошибки на письме, неграмотным речевым высказываниям, и приводят, впоследствии, к обеднению словарного запаса, неумению грамотно выразить свои мысли, а значит и оскудению русского языка в цел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овершенствуя речевой аппарат, в занятия курса включены артикуляционные упражнения, проговаривание всевозможных скороговорок, четверостиший, рифмованных строчек и др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к известно, дети пятилетнего возраста наиболее восприимчивы к обучению грамоте, поскольку их отличает острота и свежесть восприятия, любознательность и яркость воображения. Однако память и внимание малышей весьма неустойчивы, а поэтому необходимо многократно возвращаться к уже знакомому, чтобы знания стали прочным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   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грамма «Звукоежка» - это учёба и игра. Игровая формы работы очень эффективна, так как именно в игре развиваются творческие способности личности. С этой целью во все занятия включены всевозможные игры по развитию речи, занимательные упражнения, фонетические, графические (работа в тетрадях) и даже подвижные игры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   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лавное место на занятиях отведено работе со звуком, буквой, словом и предложением, что позволяет формировать фонетический и речевой слух ребёнка. Обучение грамоте носит общеразвивающий характер, способствует развитию активной мыслительной деятельности, работоспособности, нравственно-волевых и эстетических качеств личности ребенка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яснительная записк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ебный план составлен на основе пособий по обучению грамоте:</w:t>
      </w:r>
      <w:r>
        <w:rPr>
          <w:rFonts w:cs="Arial" w:ascii="Arial" w:hAnsi="Arial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«Говорим правильно в 5-6 лет» О.С. Гомзяк (учебно-методический комплект «Комплексный подход к преодолению ОНР у дошкольников»)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 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фонематического восприятия и навыков звукового анализа и синтез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и 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знакомление детей со звуковой стороной слова.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учать детей звуковому анализу слов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ть умение различать звуки по количественному звучанию в слове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воить смыслоразличительную роль звука в слове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вать умение называть слова с определённым звуком в определённой позиции: в начале, середине, конце слов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ить обследовать звуковую структуру слова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учить детей пользоваться звуковой схемой слова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учить ребёнка различать звуки: гласные, согласные, твёрдые, мягкие.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знакомление со слоговым строением слова.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ть умение делить слова на слоги, определять количество слогов в слове.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знакомление со словесным составом предложения. 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учить ребёнка различать на слух слова в предложении, указывать количество слов в предложении, их последовательность, строить предложения по заданной схеме. 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готовка руки к письму.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учить ребёнка обводить, штриховать, писать буквы печатного шрифта. 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психических процессов: внимание, память, мышление.</w:t>
      </w:r>
    </w:p>
    <w:p>
      <w:pPr>
        <w:pStyle w:val="ListParagraph"/>
        <w:spacing w:lineRule="auto" w:line="240" w:before="0" w:after="0"/>
        <w:ind w:left="786" w:hanging="0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ебный план по дополнительному образованию детей 5-6 лет рассчитан на 1 год.   Зан</w:t>
      </w:r>
      <w:r>
        <w:rPr>
          <w:rFonts w:cs="Times New Roman" w:ascii="Times New Roman" w:hAnsi="Times New Roman"/>
          <w:sz w:val="28"/>
          <w:szCs w:val="28"/>
        </w:rPr>
        <w:t>ятия по данному курсу проводятся 1 раз в неделю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олжительность занятий 25 минут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держание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инцип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остроения образовательно - воспитательного процес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занятие и курс в целом строятся по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у продвижения от простого к сложному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у опоры на интересы дошкольников и родителей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у психологической комфортн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у развития творческой личности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  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тодик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роведения занятий предполагает комплексный подход в сочетании с наглядными и игровыми приемами. В ходе занятия реализуется основной принцип образования – принцип соблюдении триединой задачи: воспитание, развитие, обучение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тоды обучения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глядный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ловесный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актиче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 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занятиях детям предлагается как новый материал, так и материал для повторения и закрепления усвоенных знаний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   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азвитие проводится по основным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правлениям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витие сенсорных и моторных функций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витие мимической мускулатуры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витие интеллектуальных функций (мышления, памяти, воображения, восприятия, внимания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витие эмоционально-волевой сферы и игровой деятельност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ормирование черт гармонической лич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   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нятия ориентированы на психическую защищенность ребенка, его комфорт и потребность в эмоциональном общении с педагогом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 концу года воспитанники должны уметь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хорошо владеть понятиями: «слово», «звук – гласный и согласный, твердый и мягкий», «слог», «предложение»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личать гласные и согласные звуки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ределять местоположение звуков в словах – начало, середина и конец слова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авильно ставить ударение в знакомых словах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пражнять в делении слов на слоги, предложений на слова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вободно и осознанно анализировать трёхбуквенные слова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меть составлять простые предложения и интонационно правильно проговаривать их в соответствии со знаком на конце(.!?)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меть внимательно слушать педагога и своих сверстников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ледить за правильным произношением поставленных звуков в спонтанной реч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ой литератур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Жукова Н.С. и др. Логопедия. Преодоление общего недоразвития речи у дошкольников: кн. для логопеда. / Н.С. Жукова, Е.М. Мастюкова, Т.Б. Филичева. – Екатеринбург: Издательство АРД ЛТД, 1999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Кольцова М.М. Ребенок учится говорить. Пальчиковый игротренинг. / М.М. Кольцова, М.С. Рузина. – СПб: ИД «МиМ», 1998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Коноваленко В.В. Развитие связной речи. Фронтальные логопедические занятия в старшей группе для детей с ОНР / В.В. Коноваленко, С.В. Коноваленко, – М.: «Издательство ГНОМ и Д», 200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 Лопухина И.С. Логопедия, 550 занимательных упражнений для развития речи: пособие для логопедов и родителей / И.С. Лопухина. – М.: Аквариум, 1995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  Нищева Н.В. Система коррекционной работы в логопедической группе для детей с общим недоразвитием речи / Н.В. Нищева. – СПб. : ДЕТСТВО-ПРЕСС, 200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. Ткаченко Т.А. Учим говорить правильно. Система коррекции общего недоразвития речи у детей 5 лет: пособие для воспитателей, родителей и логопедов / Т.А. Ткаченко. – М.: Издательство «ГНОМ и Д», 2002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спективно-календарный план занятий по курсу «Учим звуки и букв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ктябрь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8760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омер занятия 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занятия, основные цели занятия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занятие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ечь – Предложение-Слово »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 понятием « речь», «слово», «предложение»;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с функциями речи;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отвечать на вопросы, составляя полную фразу;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ь, что предложения состоят из слов;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определять количество слов в предложении;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ровать в составлении предложений по картинке;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 логическое мышление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занятие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ечь – Предложение-Слово. Схема предложения »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ить  понятиям « речь», «слово», «предложение»;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отвечать на вопросы, составляя полную фразу;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учить определять количество слов в предложении;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со схемой предложения;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ровать в составлении предложений по картинке;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 логическое мышление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занятие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Неречевые и речевые звуки». 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682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слуховое внимание и восприятие детей на речевых и неречевых звуках;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682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у детей восприятие речи в процессе произношения слогов, слов и коротких предложений;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682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с понятием «слово»;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682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фонематические процессы;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682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общую, мелкую и артикуляционную моторику детей;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682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дыхание и голос;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682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умение слушать друг друга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занятие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Звук и буква У».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 понятием речевые и неречевые звуки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о звуком У, понятием «гласный звук», его характеристикой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выделять начальный ударный гласный звук в слогах и словах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с буквой У (без установки на запоминание буквы)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общую, мелкую и артикуляционную моторику детей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дыхание и голос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понятие «слово»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фонематический слух и фонематическое восприятие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у детей умение внимательно вслушиваться в речь педагога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ябрь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8760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занятие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Звук и буква А».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о звуком А, его характеристикой (с опорой на артикуляцию)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ь понятие о месте нахождения звука в слове (начало слова)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с буквой А (без установки на запоминание буквы)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мение выделять ударный гласный звук в начале слова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вать умение составлять небольшие предложения;  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понятие «слово», «гласный звук»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 детей фонематический слух.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у детей умение слушать друг друга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занятие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Звук и буква О».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о звуком О и способом его характеристики с опорой на артикуляционные признаки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с буквой О (без установки на запоминание буквы)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общую, мелкую и артикуляционную моторику детей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дыхание и голос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понятие «звук», «слово»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фонематический слух и фонематическое восприятие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мение выделять гласный звук в начале ,  конце, в середине слова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речевое внимание детей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занятие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Звук и буква И». 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о звуком И и его акустико-артикуляционной характеристикой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общую, мелкую и артикуляционную моторику детей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понятия: «гласный звук», «слово»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мение выделять гласный звук в начале ,  конце, в середине слова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у детей навык обращения с раздаточным материалом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занятие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Звук и буква П».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о звуком П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 характеризовать звук П по акустическим и артикуляционным признакам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с буквой П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понятие о месте звука в слове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фонематические процессы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умение вслушиваться в речь взрослого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кабрь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8760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занятие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Звук и буква Н».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о звуком и буквой Н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 характеризовать звук Н по акустическим и артикуляционным признакам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ять детей  в умении определять место звука в слове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фонематические процессы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составлять звуковые схемы и анализировать их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у детей умение выслушивать вопросы взрослого до конца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занятие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Звук и буква Т».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о звуком и буквой Т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 характеризовать звук Т по акустическим и артикуляционным признакам, анализировать прямые слоги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фонематические процессы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понятия: «звук», «слово», «предложение»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ять детей в определении места звука Т в слове – в начале и в конце слова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у детей умение внимательно слушать педагога, выполнять поставленную задачу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занятие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Звук Ть. Буква Т».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о звуком Ть и его характеристикой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с понятием «согласный мягкий звук»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фонематические процессы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ять детей в определении места звука в слове;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занятие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Звуки К – Кь и буква К».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о звуками К, Кь и способом его характеристики по акустическим и артикуляционным признакам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с буквой К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у детей понятия: «согласный твердый звук» и «согласный мягкий звук»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ять детей в определении места звука в слове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ять в звуковом анализе слогов с выкладываем схемы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 детей  делить  слова  на слоги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ывать у детей умение выслушивать вопрос до конца и давать ответ полным предложением.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Январь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8760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 занятие 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Звуки Б- Бь и буква Б».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о звуком Б, БЬ и научить характеризовать его с опорой на различные виды контроля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 детей фонематические процессы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ять детей в умении делить слова на слоги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у детей понятия: «слог», «слово», «предложение»;</w:t>
            </w:r>
          </w:p>
          <w:p>
            <w:pPr>
              <w:pStyle w:val="ListParagraph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занятие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Звук и буква Э».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о звуком и буквой Э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 характеризовать звук Э по акустическим и артикуляционным признакам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 детей общую, мелкую и артикуляционную моторику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ять в звуковом анализе прямых и обратных слогов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у детей аккуратное обращение с раздаточным материалом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занятие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Звуки Г - Гь. Буква Г».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о звуками Г и Гь, научить давать их сравнительную характеристику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 детей общую, мелкую и артикуляционную моторику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ять в делении слов на слоги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ять в звуковом анализе слогов и слов;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занятие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Звук и буква Ы».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о звуком Ы и буквой Ы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 характеризовать звук Ы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 детей общую, мелкую и артикуляционную моторику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ять в делении слов на слоги, предложений на слова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фонематические процессы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навык самоконтроля над произношением поставленных звуков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евраль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8760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занятие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Звук и буква С».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о звуком и буквой С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 характеризовать его по акустическим и артикуляционным признакам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с понятием «предложение»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ять в делении слов на слоги, предложений на слова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ять в звуковом анализе слов, состоящих из трех звуков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 детей общую, мелкую и артикуляционную моторику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у детей умение следить за правильным произношением поставленных звуков в спонтанной речи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занятие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Звук Сь. Буква С».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 детей характеризовать звук Сь с опорой на различные виды контроля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 детей общую, мелкую и артикуляционную моторику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мение анализировать слоги, слова и предложения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фонематические процессы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у детей привычку аккуратно обращаться с раздаточным материалом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занятие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Звук и буква Ш».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о звуком Ш и научить характеризовать его по акустическим и артикуляционным признакам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 детей общую, мелкую и артикуляционную моторику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фонематические процессы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ять в анализе слов и предложений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у детей самоконтроль за вновь поставленными звуками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занятие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Звуки С – Ш».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анализировать звуки С и Ш в сравнительном плане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ять детей в звуковом анализе слов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ять в делении слов на слоги, предложений на слова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 детей общую, мелкую и артикуляционную моторику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у детей самоконтроль за вновь поставленными звуками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рт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8760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занятие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Звуки Х – Хь. Звук Х».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 детей характеризовать звуки Х и Хь по акустическим и артикуляционным признакам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ять детей в определении места звуков в словах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ять в анализе предложений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фонематические процессы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у детей умение вслушиваться в свою речь и речь окружающих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занятие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Звуки В – Вь. Буква В».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о звуками В и Вь, научить давать их сравнительную характеристику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 детей умения анализировать предложения, слова и слоги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фонематические процессы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у детей самоконтроль за речью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занятие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Звук З. Буква З».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 детей характеризовать звук З с опорой на акустические и артикуляционные признаки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ять детей в звуковом анализе слов из трех звуков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мение анализировать предложения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 детей общую, мелкую и артикуляционную моторику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у детей умение следить за правильным произношением поставленных звуков в спонтанной речи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занятие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Звук Зь. Буква З».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 детей характеризовать звук Зь с опорой на различные виды контроля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упражнять детей в анализе слогов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ять в анализе слов и предложений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общую и мелкую моторику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у детей привычку аккуратно обращаться с раздаточным материалом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прель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8760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занятие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вук и буква Ж».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 детей характеризовать звук Ж с опорой на акустические и артикуляционные признаки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 детей общую, мелкую и артикуляционную моторику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ять в анализе слов и предложений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фонематические процессы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у детей умение выслушивать товарищей, не перебивая их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занятие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Звуки З – Ж».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различать звуки Ж и З по акустическим и артикуляционным признакам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ять детей в различении звуков Ж и З на материале слогов, слов и предложений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 детей общую, мелкую и артикуляционную моторику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мение составлять и анализировать предложения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у детей умение отвечать распространенными предложениями и выслушивать ответы товарищей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занятие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Гласные звуки».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ить все пройденные гласные звуки и уметь различать звуки по акустическим и артикуляционным признакам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ять детей в определении места звуков в словах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ять в делении слов на слоги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ять умение анализировать слова и выкладывать их географическую схему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у детей умение следить за правильным произношением поставленных звуков в спонтанной речи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занятие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огласные звуки».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ить все пройденные согласные звуки и уметь различать звуки по акустическим и артикуляционным признакам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 детей фонематические процессы: звуковой анализ слогов и слов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ять в составлении предложений и делить их на слова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 детей общую, мелкую и артикуляционную моторику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просодические компоненты речи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самоконтроль за вновь поставленными звукам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Calibri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sz w:val="28"/>
      <w:szCs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2"/>
      <w:szCs w:val="32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4:16:00Z</dcterms:created>
  <dc:creator>Юрий Грызлов</dc:creator>
  <dc:description/>
  <cp:keywords/>
  <dc:language>en-US</dc:language>
  <cp:lastModifiedBy>HP</cp:lastModifiedBy>
  <cp:lastPrinted>2014-11-20T11:57:00Z</cp:lastPrinted>
  <dcterms:modified xsi:type="dcterms:W3CDTF">2019-06-03T09:02:00Z</dcterms:modified>
  <cp:revision>11</cp:revision>
  <dc:subject/>
  <dc:title>Государственное бюджетное общеобразовательное учреждение</dc:title>
</cp:coreProperties>
</file>