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ТЕМА: В. Осеева «Почему?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Цели:</w:t>
      </w:r>
      <w:r>
        <w:rPr>
          <w:rFonts w:cs="Times New Roman" w:ascii="Times New Roman" w:hAnsi="Times New Roman"/>
          <w:sz w:val="26"/>
          <w:szCs w:val="26"/>
        </w:rPr>
        <w:t xml:space="preserve"> продолжить знакомство учащихся с творчеством В. Осеевой; развивать умение прогнозировать текст, задавать во</w:t>
        <w:softHyphen/>
        <w:t>просы к тексту, анализировать и делать выводы; развивать навыки правильного и осознанного чтения; учить подбирать заголовки к частям рассказа, составлять план; воспитывать честность и от</w:t>
        <w:softHyphen/>
        <w:t>ветственность за свои поступ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Планируемые результаты:</w:t>
      </w:r>
      <w:r>
        <w:rPr>
          <w:rFonts w:cs="Times New Roman" w:ascii="Times New Roman" w:hAnsi="Times New Roman"/>
          <w:sz w:val="26"/>
          <w:szCs w:val="26"/>
        </w:rPr>
        <w:t xml:space="preserve"> учащиеся должны уметь прогно</w:t>
        <w:softHyphen/>
        <w:t>зировать содержание произведения; читать вслух с постепенным переходом на чтение про себя; увеличивать темп чтения вслух, исправляя ошибки при повторном чтении текста; воспринимать на слух художественное произведение; соотносить смысл посло</w:t>
        <w:softHyphen/>
        <w:t>вицы и основную мысль рассказа; объяснять нравственный смысл рассказа; понимать и объяснять поступки героев; составлять план рассказа, пересказывать по нему; составлять короткий рассказ на предложенную тем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bookmarkStart w:id="0" w:name="bookmark31"/>
      <w:r>
        <w:rPr>
          <w:rFonts w:cs="Times New Roman" w:ascii="Times New Roman" w:hAnsi="Times New Roman"/>
          <w:b/>
          <w:bCs/>
          <w:sz w:val="32"/>
          <w:szCs w:val="32"/>
        </w:rPr>
        <w:t>Ход урока</w:t>
      </w:r>
      <w:bookmarkEnd w:id="0"/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1" w:name="bookmark32"/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Организационный момент</w:t>
      </w:r>
      <w:bookmarkEnd w:id="1"/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2" w:name="bookmark33"/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Речевая разминка. Постановка целей урока</w:t>
      </w:r>
      <w:bookmarkEnd w:id="2"/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учитесь читать стихотворение выразительно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стите!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па разбил Драгоценную ваз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бушка с мамой Нахмурились сраз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 папа нашелся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глянул им в глаза 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робко и тихо «Простите» — сказа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мама молчит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ыбается даж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Мы купим другую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ть лучше в продаже..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остите!» —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залось бы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 в нем такого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вот ведь какое Чудесное слово!.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Н. Юсупов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умайте: всегда ли вы сознаетесь в своих поступках? Что любят ваши родители: когда вы красиво сочиняете или го</w:t>
        <w:softHyphen/>
        <w:t>ворите правду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годня на уроке мы продолжим работу с рассказами В. Осеевой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3" w:name="bookmark34"/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роверка домашнего задания</w:t>
      </w:r>
      <w:bookmarkEnd w:id="3"/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 учащимися иллюстраций и рассказы по ним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4" w:name="bookmark35"/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Работа по теме урока</w:t>
      </w:r>
      <w:bookmarkEnd w:id="4"/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5" w:name="bookmark36"/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роблемный вопрос</w:t>
      </w:r>
      <w:bookmarkEnd w:id="5"/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читайте название рассказа на с. 96. Как вы думаете, о чем спрашивает нас автор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ерны ли предположения, мы узнаем позже, когда прочи</w:t>
        <w:softHyphen/>
        <w:t>таем весь рассказ. А пока читаем начало рассказ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Чтение текста по частям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итаем текст до первого вопроса (с. 96—97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читайте вопрос и ответьте на него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итаем текст до второго вопроса (с. 97—99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читайте вопрос и ответьте на него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6" w:name="bookmark37"/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Физкультминутка</w:t>
      </w:r>
      <w:bookmarkEnd w:id="6"/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 ы похлопаем в ладоши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ужно, веселе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ши ножки постучали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ужно и сильне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коленочкам ударили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ише, тише, тиш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ши ручки, поднимайтесь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ше, выше, выш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ши ручки закружились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иже опустились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вертелись, завертелись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остановились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7" w:name="bookmark38"/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родолжение работы по теме урока</w:t>
      </w:r>
      <w:bookmarkEnd w:id="7"/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Читаем текст до конца </w:t>
      </w:r>
      <w:r>
        <w:rPr>
          <w:rFonts w:cs="Times New Roman" w:ascii="Times New Roman" w:hAnsi="Times New Roman"/>
          <w:b/>
          <w:i/>
          <w:sz w:val="26"/>
          <w:szCs w:val="26"/>
        </w:rPr>
        <w:t>(с. 99—103)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чему мама так расстроилась из-за разбитой чашки? (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При</w:t>
        <w:softHyphen/>
        <w:t>мерный ответ.</w:t>
      </w:r>
      <w:r>
        <w:rPr>
          <w:rFonts w:cs="Times New Roman" w:ascii="Times New Roman" w:hAnsi="Times New Roman"/>
          <w:sz w:val="26"/>
          <w:szCs w:val="26"/>
        </w:rPr>
        <w:t xml:space="preserve"> Папа умер, а все его вещи очень берегли.)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чему рассказ не закончился, когда наказали Бума за раз</w:t>
        <w:softHyphen/>
        <w:t xml:space="preserve">битую чашку?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(Примерный ответ.</w:t>
      </w:r>
      <w:r>
        <w:rPr>
          <w:rFonts w:cs="Times New Roman" w:ascii="Times New Roman" w:hAnsi="Times New Roman"/>
          <w:sz w:val="26"/>
          <w:szCs w:val="26"/>
        </w:rPr>
        <w:t xml:space="preserve"> Остались еще вопросы. Узнает ли мама правду? Признается ли мальчик? Вернут ли Бума в дом?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чему мальчик признался в своем проступке? Выберите ответ, который считаете правильным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тому что его мучила совесть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льчику было жаль Бум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льчик боялся наказани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льчик жалел маму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кое впечатление произвел на вас рассказ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кой момент особенно взволновал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8" w:name="bookmark39"/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Рефлексия</w:t>
      </w:r>
      <w:bookmarkEnd w:id="8"/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то вы узнали на уроке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 что вы похвалили бы себя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то у вас особенно получилось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9" w:name="bookmark40"/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дведение итогов урока</w:t>
      </w:r>
      <w:bookmarkEnd w:id="9"/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кой рассказ мы читали на уроке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ясните его названи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ему учит этот рассказ?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омашнее задание</w:t>
      </w:r>
      <w:bookmarkStart w:id="10" w:name="_GoBack"/>
      <w:bookmarkEnd w:id="10"/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готовить чтение без ошибок. </w:t>
      </w:r>
      <w:r>
        <w:rPr>
          <w:rFonts w:cs="Times New Roman" w:ascii="Times New Roman" w:hAnsi="Times New Roman"/>
          <w:b/>
          <w:sz w:val="26"/>
          <w:szCs w:val="26"/>
        </w:rPr>
        <w:t>с 99-103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eastAsia="Times New Roman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1:47:00Z</dcterms:created>
  <dc:creator>Виталий</dc:creator>
  <dc:description/>
  <cp:keywords/>
  <dc:language>en-US</dc:language>
  <cp:lastModifiedBy>Admin</cp:lastModifiedBy>
  <cp:lastPrinted>2014-03-02T11:21:00Z</cp:lastPrinted>
  <dcterms:modified xsi:type="dcterms:W3CDTF">2014-03-06T11:47:00Z</dcterms:modified>
  <cp:revision>2</cp:revision>
  <dc:subject/>
  <dc:title>ТЕМА: В</dc:title>
</cp:coreProperties>
</file>