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bookmarkStart w:id="0" w:name="bookmark0"/>
      <w:bookmarkEnd w:id="0"/>
      <w:r>
        <w:rPr>
          <w:rFonts w:eastAsia="Times New Roman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етский сад комбинированного вида №32«Лесная сказка»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г. Пролетарска Пролетарского района Ростовской обла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eastAsia="Arial Unicode MS"/>
          <w:b/>
          <w:b/>
          <w:color w:val="000000"/>
          <w:sz w:val="56"/>
          <w:szCs w:val="56"/>
        </w:rPr>
      </w:pPr>
      <w:r>
        <w:rPr>
          <w:rFonts w:eastAsia="Arial Unicode MS"/>
          <w:b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eastAsia="Arial Unicode MS"/>
          <w:b/>
          <w:b/>
          <w:color w:val="000000"/>
          <w:sz w:val="56"/>
          <w:szCs w:val="56"/>
        </w:rPr>
      </w:pPr>
      <w:r>
        <w:rPr>
          <w:rFonts w:eastAsia="Arial Unicode MS"/>
          <w:b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bookmarkStart w:id="1" w:name="_GoBack"/>
      <w:bookmarkEnd w:id="1"/>
      <w:r>
        <w:rPr>
          <w:b/>
          <w:sz w:val="52"/>
          <w:szCs w:val="52"/>
        </w:rPr>
        <w:t>Тема самообразования: «Развитие фонематического слуха и восприятия у детей старшего дошкольного возраста»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eastAsia="Arial Unicode MS"/>
          <w:b/>
          <w:b/>
          <w:color w:val="000000"/>
          <w:sz w:val="52"/>
          <w:szCs w:val="52"/>
          <w:lang w:val="en-US"/>
        </w:rPr>
      </w:pPr>
      <w:r>
        <w:rPr>
          <w:rFonts w:eastAsia="Arial Unicode MS"/>
          <w:b/>
          <w:color w:val="000000"/>
          <w:sz w:val="52"/>
          <w:szCs w:val="52"/>
          <w:lang w:val="en-US"/>
        </w:rPr>
      </w:r>
      <w:bookmarkStart w:id="2" w:name="_GoBack"/>
      <w:bookmarkStart w:id="3" w:name="_GoBack"/>
      <w:bookmarkEnd w:id="3"/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eastAsia="Arial Unicode MS"/>
          <w:b/>
          <w:b/>
          <w:color w:val="000000"/>
          <w:sz w:val="40"/>
          <w:szCs w:val="40"/>
          <w:lang w:val="en-US"/>
        </w:rPr>
      </w:pPr>
      <w:r>
        <w:rPr>
          <w:rFonts w:eastAsia="Arial Unicode MS"/>
          <w:b/>
          <w:color w:val="000000"/>
          <w:sz w:val="40"/>
          <w:szCs w:val="40"/>
          <w:lang w:val="en-US"/>
        </w:rPr>
      </w:r>
      <w:bookmarkStart w:id="4" w:name="bookmark0"/>
      <w:bookmarkStart w:id="5" w:name="bookmark1"/>
      <w:bookmarkStart w:id="6" w:name="bookmark0"/>
      <w:bookmarkStart w:id="7" w:name="bookmark1"/>
      <w:bookmarkEnd w:id="6"/>
    </w:p>
    <w:p>
      <w:pPr>
        <w:pStyle w:val="Normal"/>
        <w:numPr>
          <w:ilvl w:val="0"/>
          <w:numId w:val="0"/>
        </w:numPr>
        <w:ind w:firstLine="709"/>
        <w:jc w:val="right"/>
        <w:outlineLvl w:val="2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2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2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2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2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2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2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у</w:t>
      </w:r>
      <w:r>
        <w:rPr>
          <w:rFonts w:eastAsia="Arial Unicode MS"/>
          <w:b/>
          <w:color w:val="000000"/>
          <w:sz w:val="28"/>
          <w:szCs w:val="28"/>
          <w:lang w:val="en-US"/>
        </w:rPr>
        <w:t>чител</w:t>
      </w:r>
      <w:r>
        <w:rPr>
          <w:rFonts w:eastAsia="Arial Unicode MS"/>
          <w:b/>
          <w:color w:val="000000"/>
          <w:sz w:val="28"/>
          <w:szCs w:val="28"/>
        </w:rPr>
        <w:t>ь</w:t>
      </w:r>
      <w:r>
        <w:rPr>
          <w:rFonts w:eastAsia="Arial Unicode MS"/>
          <w:b/>
          <w:color w:val="000000"/>
          <w:sz w:val="28"/>
          <w:szCs w:val="28"/>
          <w:lang w:val="en-US"/>
        </w:rPr>
        <w:t xml:space="preserve"> – логопед</w:t>
      </w:r>
      <w:bookmarkEnd w:id="7"/>
    </w:p>
    <w:p>
      <w:pPr>
        <w:pStyle w:val="Normal"/>
        <w:numPr>
          <w:ilvl w:val="0"/>
          <w:numId w:val="0"/>
        </w:numPr>
        <w:ind w:firstLine="709"/>
        <w:jc w:val="right"/>
        <w:outlineLvl w:val="2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ИшкинаМенираКаримовна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2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2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2"/>
        <w:rPr>
          <w:rFonts w:eastAsia="Arial Unicode MS"/>
          <w:b/>
          <w:b/>
          <w:color w:val="000000"/>
          <w:sz w:val="56"/>
          <w:szCs w:val="56"/>
        </w:rPr>
      </w:pPr>
      <w:r>
        <w:rPr>
          <w:rFonts w:eastAsia="Arial Unicode MS"/>
          <w:b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eastAsia="Arial Unicode MS"/>
          <w:b/>
          <w:b/>
          <w:color w:val="000000"/>
          <w:sz w:val="56"/>
          <w:szCs w:val="56"/>
        </w:rPr>
      </w:pPr>
      <w:r>
        <w:rPr>
          <w:rFonts w:eastAsia="Arial Unicode MS"/>
          <w:b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eastAsia="Arial Unicode MS"/>
          <w:b/>
          <w:b/>
          <w:color w:val="000000"/>
          <w:sz w:val="56"/>
          <w:szCs w:val="56"/>
        </w:rPr>
      </w:pPr>
      <w:r>
        <w:rPr>
          <w:rFonts w:eastAsia="Arial Unicode MS"/>
          <w:b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eastAsia="Arial Unicode MS"/>
          <w:b/>
          <w:b/>
          <w:color w:val="000000"/>
          <w:sz w:val="56"/>
          <w:szCs w:val="56"/>
        </w:rPr>
      </w:pPr>
      <w:r>
        <w:rPr>
          <w:rFonts w:eastAsia="Arial Unicode MS"/>
          <w:b/>
          <w:color w:val="000000"/>
          <w:sz w:val="56"/>
          <w:szCs w:val="56"/>
        </w:rPr>
      </w:r>
    </w:p>
    <w:p>
      <w:pPr>
        <w:pStyle w:val="Normal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г. Пролетарск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020 г.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самообразования: «Развитие фонематического слуха и восприятия у детей старшего дошкольного возраста»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формирование фонематического слуха и восприятия у детей старшего дошкольного возраста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слухового внимания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артикуляционной мотори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просодической стороны реч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ширение словарного запаса у дет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/>
      </w:pPr>
      <w:r>
        <w:rPr>
          <w:color w:val="000000"/>
          <w:sz w:val="28"/>
          <w:szCs w:val="28"/>
        </w:rPr>
        <w:t xml:space="preserve">Повысить собственный уровень знаний, путём изучения литературы по теме самообразования. Использование информации интернет ресурсов по теме.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both"/>
        <w:rPr/>
      </w:pPr>
      <w:r>
        <w:rPr>
          <w:color w:val="000000"/>
          <w:sz w:val="28"/>
          <w:szCs w:val="28"/>
        </w:rPr>
        <w:t>Подготовить мониторинг логопедического обследования на начало и конец учебного года. Исследовать состояние фонематического слуха и восприятия у детей старшего дошкольного возраста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и провести консультацию для педагогов на тему: «Формирование фонематического слуха и восприятия в речи у детей старшего дошкольного возраста»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ь участие в ПМПк, педагогических советах и МО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ить в кабинете уголок «Развиваем фонематический слух». Создать как можно больше дидактического материала, влияющего на формирование и развитие фонематического слуха и восприятия в речи детей и экспериментально проверить его эффективность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 помощью дидактических игр развивать у детей фонематический слух и восприятие, вызвать интерес к логопедической работе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жидаемые результаты у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выделять заданный звук из ряда зву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отбирать слова на заданный зв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ервый и последний звуки в сл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дить место заданного звука в сл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проводить звуковой анализ с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коррекционной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ртикуляционная гимна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альчиковая гимна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оговаривание слогов, слов, предложений на закрепляемый зву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 Повторение скороговорок, коротких рассказов, стих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Упражнение в звуко - слоговом анализе и синте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вторение лексико-грамматических упраж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ррекционная работа вне занятий: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спективный план работы по самообразованию на 2020-2021 учебный год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2340"/>
        <w:gridCol w:w="2700"/>
        <w:gridCol w:w="3060"/>
      </w:tblGrid>
      <w:tr>
        <w:trPr>
          <w:trHeight w:val="41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яц</w:t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ы работы</w:t>
            </w:r>
          </w:p>
        </w:tc>
      </w:tr>
      <w:tr>
        <w:trPr>
          <w:trHeight w:val="55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 деть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едагог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амообраз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одителями</w:t>
            </w:r>
          </w:p>
        </w:tc>
      </w:tr>
      <w:tr>
        <w:trPr>
          <w:trHeight w:val="13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ервичное логопедичес-кое обслед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гры с детьми на развитие фонематического   слух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Заполнение речевых карт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ниторинг логопедического обследовани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календарного планирования по формированию правильного звукопроизношения. Изучение методической литера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ступление на родительском собрании. Индивидуальные консультация для родителей по результатам диагностики</w:t>
            </w:r>
          </w:p>
        </w:tc>
      </w:tr>
      <w:tr>
        <w:trPr>
          <w:trHeight w:val="16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руппо-вые, индивидуаль-ные занятия в соответствии с календарным планом рабо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личия звука в сл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речевого слуха. Игры, на развитие звукового анализа и синте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в кабинете картотеки «Игры на развитие фонематических процессов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частие в ПМПк, педагогических, советах, различных комисс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 для родителей «Фонематический слух-основа правильной речи»</w:t>
            </w:r>
          </w:p>
        </w:tc>
      </w:tr>
      <w:tr>
        <w:trPr>
          <w:trHeight w:val="1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руппо-вые, индивидуаль-ные занятия в соответствии с календарным планом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гласных звуков в положении после согласного в слоге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стер-класс по теме: «Развитие фонематических процессов у детей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ы повышения квалифик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абота с методической литературой.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оздание рубрики «Сам себе логопед» </w:t>
            </w:r>
          </w:p>
        </w:tc>
      </w:tr>
      <w:tr>
        <w:trPr>
          <w:trHeight w:val="57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руппо-вые, индивидуаль-ные занятия в соответствии с календарным планом работы Различение слов, близких по звуковому составу; определение количества слогов (гласных) в сл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Как расширить словарный запас ребенка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рганизация развивающей предметно-пространственной среды логопедического кабин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Игры со звуками»;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Что такое фонематическое восприятие и фонематический слух?»;</w:t>
            </w:r>
          </w:p>
        </w:tc>
      </w:tr>
      <w:tr>
        <w:trPr>
          <w:trHeight w:val="29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-вые, индивидуаль-ные занятия (составление предложений с определенным слово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ктивизация и обогащение словарного запаса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исьменные рекомендации для родителей дошкольников, посещающих подготовительную к школе группу компенсирующей направлен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Дифференциация поставленных звуков»</w:t>
            </w:r>
          </w:p>
        </w:tc>
      </w:tr>
      <w:tr>
        <w:trPr>
          <w:trHeight w:val="21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й-ка - угадай-ка» игры с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слова к соответствую-щей графической схем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Договори слов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звукового анализа и синтеза у дошкольников через игр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дготовка детей к конкурсам – чтецо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еминары – практикумы в соответствии с годовым план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</w:t>
            </w:r>
            <w:r>
              <w:rPr>
                <w:color w:val="000000"/>
                <w:sz w:val="28"/>
                <w:szCs w:val="28"/>
              </w:rPr>
              <w:t>Рекомендации родителям по осуществлению контроля за качеством детской речи»</w:t>
            </w:r>
          </w:p>
        </w:tc>
      </w:tr>
      <w:tr>
        <w:trPr>
          <w:trHeight w:val="4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-ние слов за счет замены одного звука или слог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Выпуск буклетов для воспитате-лей: </w:t>
            </w:r>
            <w:r>
              <w:rPr>
                <w:color w:val="333333"/>
                <w:sz w:val="28"/>
                <w:szCs w:val="28"/>
              </w:rPr>
              <w:t>«Артикуля-ционная гимнас-тика», «Играем пальчиками – развиваем реч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shd w:fill="FFFFFF" w:val="clear"/>
              </w:rPr>
              <w:t>аличие, ведение, обновление персонального сай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Фонетическая игротека в кругу семьи»</w:t>
            </w:r>
          </w:p>
        </w:tc>
      </w:tr>
      <w:tr>
        <w:trPr>
          <w:trHeight w:val="10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слова с заданным количеством звуков. Определение последовательности звуков в сл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Консультация «Индивидуаль-ный подход в работе с дошкольниками, имеющими нарушения реч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ыпуск детей. </w:t>
            </w:r>
            <w:r>
              <w:rPr>
                <w:sz w:val="28"/>
                <w:szCs w:val="28"/>
              </w:rPr>
              <w:t>«Достижения детей по преодолению речевых недостатков»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Готов ли Ваш ребенок к школе?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Логопедичес-кое обследовани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исание годового отчёта о проделанной работе за учебный год, выступление на педсовете. Подготовить мониторинг логопедического обследования на конец учебного го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упление на родительском собрании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литератур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.В.Коноваленко, В.В,Коноваленко Артикуляционная и пальчиковая гимнастика М.: Гном и Д, 2005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роки логопеда. Исправление нарушений речи. Жукова Н.С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Н.С. Четверушкина Слоговая структура слова Система коррекционных упражнений для детей 5-7 лет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  <w:shd w:fill="FFFFFF" w:val="clear"/>
        </w:rPr>
        <w:t>В.В.Коноваленко С.В. Коноваленко Домашняя тетрадь для закрепления шипящих звуков</w:t>
      </w:r>
      <w:r>
        <w:rPr>
          <w:bCs/>
          <w:sz w:val="28"/>
          <w:szCs w:val="28"/>
          <w:u w:val="single"/>
          <w:shd w:fill="FFFFFF" w:val="clear"/>
        </w:rPr>
        <w:t xml:space="preserve"> Ш,Ж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.В.Коноваленко С.В. Коноваленко Домашняя тетрадь для закрепления свистящих звуков С,Сь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  <w:shd w:fill="FFFFFF" w:val="clear"/>
        </w:rPr>
        <w:t>В.В.Коноваленко С.В. Коноваленко Домашняя тетрадь для закрепления сонорных звуков Л,Ль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  <w:shd w:fill="FFFFFF" w:val="clear"/>
        </w:rPr>
        <w:t>В.В.Коноваленко С.В. Коноваленко Домашняя тетрадь для закрепления сонорных звуков Р,Рь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Нищева Н.В. Тетрадь – тренажер для автоматизации произношения звуков (ц), (ч), (щ),дифференциации звуков. - СПб. :ООО «Детство - Пресс»,2017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Нищева Н.В. Тетрадь – тренажер для автоматизации произношения звуков (с), (з), (сь), (зь) и дифференциации звуков. - СПб. :ООО «Детство - Пресс»,2017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Нищева Н.В. Тетрадь – тренажер для автоматизации произношения звуков (р), (рь), и дифференциации звуков. - СПб. :ООО «Детство - Пресс»,2017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Нищева Н.В. Тетрадь – тренажер для автоматизации произношения звуков (л), (ль), и дифференциации звуков. - СПб. :ООО «Детство - Пресс»,2017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Нищева Н.В. Тетрадь – тренажер для автоматизации произношения звуков (ш), (ж), и дифференциации звуков. - СПб. :ООО «Детство - Пресс»,2017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19:00Z</dcterms:created>
  <dc:creator>1</dc:creator>
  <dc:description/>
  <cp:keywords/>
  <dc:language>en-US</dc:language>
  <cp:lastModifiedBy>User</cp:lastModifiedBy>
  <dcterms:modified xsi:type="dcterms:W3CDTF">2021-04-18T22:31:00Z</dcterms:modified>
  <cp:revision>9</cp:revision>
  <dc:subject/>
  <dc:title/>
</cp:coreProperties>
</file>