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я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</w:rPr>
      </w:pPr>
      <w:r>
        <w:rPr>
          <w:b/>
          <w:bCs/>
        </w:rPr>
        <w:t>Общая сумма баллов за выполнение всей работы – 200  баллов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</w:rPr>
      </w:pPr>
      <w:r>
        <w:rPr>
          <w:b/>
          <w:bCs/>
        </w:rPr>
        <w:t xml:space="preserve">Время работы – </w:t>
      </w:r>
      <w:r>
        <w:rPr>
          <w:b/>
        </w:rPr>
        <w:t>1 час 30 минут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</w:rPr>
        <w:t>Заданий - 6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1. (10 баллов)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ня, Петя, Саша и Коля учатся в одном классе. В классном журнале они записаны под номерами 1, 2, 3 и 4 (в алфавитном порядке фамилий)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вестно, что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аня и школьник с номером 3 — отличник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етя и школьник с номером 1 — троечник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Школьник с номером 1 ростом выше школьника с номером 2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Коля ростом ниже школьника с номером 2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У Саши и Пети одинаковый рост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пределите, под каким номером каждый из школьников записан в классном журнале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твете запишите четыре цифры (без пробелов) — номера Вани, Пети, Саши, Коли. Например, ответ «4321» означает, что Ваня в журнале идет четвертым, Петя — третьим, Саша — вторым, а Коля — первым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</w:rPr>
        <w:t>Задание 2. (10 баллов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В задании  установите соответствие между содержанием первого и второго столбцов. Впишите в таблицу ответы так, чтобы буква из второго столбца соответствовала цифре первого столбца. 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итель русского языка в финской школе придумал для своих учеников необычное задание: он записал на листе бумаги буквы русского алфавита от А до Л (ис</w:t>
        <w:softHyphen/>
        <w:t>ключив Ё и И) и соединил их линиями в произвольном порядке. На рисунке – получившаяся схема. Сколько различных последовательностей букв могут записать финские ученики, изучающие русский язык, двигаясь по стрелкам от одной буквы до другой указанной буквы?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4539"/>
      </w:tblGrid>
      <w:tr>
        <w:trPr/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138170" cy="151384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817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43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6"/>
              <w:gridCol w:w="1897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) от А до Е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)</w:t>
                  </w:r>
                  <w:r>
                    <w:rPr>
                      <w:i/>
                    </w:rPr>
                    <w:t xml:space="preserve"> 2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) от Е до Л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)</w:t>
                  </w:r>
                  <w:r>
                    <w:rPr>
                      <w:i/>
                    </w:rPr>
                    <w:t xml:space="preserve"> 3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) от А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 Л</w:t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)</w:t>
                  </w:r>
                  <w:r>
                    <w:rPr>
                      <w:i/>
                    </w:rPr>
                    <w:t xml:space="preserve"> 4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) от Г до Л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)</w:t>
                  </w:r>
                  <w:r>
                    <w:rPr>
                      <w:i/>
                    </w:rPr>
                    <w:t xml:space="preserve"> 10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) от А до З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lang w:val="en-US"/>
                    </w:rPr>
                    <w:t xml:space="preserve">E) </w:t>
                  </w:r>
                  <w:r>
                    <w:rPr>
                      <w:i/>
                    </w:rPr>
                    <w:t>19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Задание 3. (20 баллов)</w:t>
      </w:r>
    </w:p>
    <w:p>
      <w:pPr>
        <w:pStyle w:val="Normal"/>
        <w:ind w:firstLine="709"/>
        <w:rPr/>
      </w:pPr>
      <w:r>
        <w:rPr/>
        <w:t xml:space="preserve">В каком порядке нужно расположить строки, чтобы получилась программа на языке </w:t>
      </w:r>
      <w:r>
        <w:rPr>
          <w:lang w:val="en-US"/>
        </w:rPr>
        <w:t>Pascal</w:t>
      </w:r>
      <w:r>
        <w:rPr/>
        <w:t xml:space="preserve">, предназначенная для ввода одномерного массива из 5 элементов?  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1) Begin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2) var  i: integer;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3) for i:=1 to 5  do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4) x: array [1..5] of integer;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5) writeln (‘</w:t>
      </w:r>
      <w:r>
        <w:rPr/>
        <w:t>Введите</w:t>
      </w:r>
      <w:r>
        <w:rPr>
          <w:lang w:val="en-US"/>
        </w:rPr>
        <w:t xml:space="preserve"> </w:t>
      </w:r>
      <w:r>
        <w:rPr/>
        <w:t>пять</w:t>
      </w:r>
      <w:r>
        <w:rPr>
          <w:lang w:val="en-US"/>
        </w:rPr>
        <w:t xml:space="preserve"> </w:t>
      </w:r>
      <w:r>
        <w:rPr/>
        <w:t>целых</w:t>
      </w:r>
      <w:r>
        <w:rPr>
          <w:lang w:val="en-US"/>
        </w:rPr>
        <w:t xml:space="preserve"> </w:t>
      </w:r>
      <w:r>
        <w:rPr/>
        <w:t>чисел</w:t>
      </w:r>
      <w:r>
        <w:rPr>
          <w:lang w:val="en-US"/>
        </w:rPr>
        <w:t>’);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6) End.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7) Program array5;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8) readln (x[i]);</w:t>
      </w:r>
    </w:p>
    <w:p>
      <w:pPr>
        <w:pStyle w:val="Normal"/>
        <w:ind w:firstLine="567"/>
        <w:rPr>
          <w:bCs/>
          <w:i/>
          <w:i/>
          <w:iCs/>
          <w:u w:val="single"/>
        </w:rPr>
      </w:pPr>
      <w:r>
        <w:rPr/>
        <w:t xml:space="preserve">В ответе запишите последовательность цифр.  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</w:rPr>
        <w:t xml:space="preserve">Задание </w:t>
      </w:r>
      <w:r>
        <w:rPr>
          <w:rFonts w:cs="TimesNewRomanPSMT;Times New Roman" w:ascii="Calibri" w:hAnsi="Calibri"/>
          <w:b/>
          <w:bCs/>
          <w:color w:val="000000"/>
        </w:rPr>
        <w:t>4</w:t>
      </w:r>
      <w:r>
        <w:rPr>
          <w:rFonts w:cs="TimesNewRomanPSMT;Times New Roman" w:ascii="TimesNewRomanPSMT;Times New Roman" w:hAnsi="TimesNewRomanPSMT;Times New Roman"/>
          <w:b/>
          <w:bCs/>
          <w:color w:val="000000"/>
        </w:rPr>
        <w:t>. (</w:t>
      </w:r>
      <w:r>
        <w:rPr>
          <w:rFonts w:cs="TimesNewRomanPSMT;Times New Roman" w:ascii="Calibri" w:hAnsi="Calibri"/>
          <w:b/>
          <w:bCs/>
          <w:color w:val="000000"/>
        </w:rPr>
        <w:t>20</w:t>
      </w:r>
      <w:r>
        <w:rPr>
          <w:rFonts w:cs="TimesNewRomanPSMT;Times New Roman" w:ascii="TimesNewRomanPSMT;Times New Roman" w:hAnsi="TimesNewRomanPSMT;Times New Roman"/>
          <w:b/>
          <w:bCs/>
          <w:color w:val="000000"/>
        </w:rPr>
        <w:t xml:space="preserve"> баллов)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/>
        <w:t>Выберите правильную последовательность операторов в приведенном ниже алгоритме получения суммы цифр натурального трехзначного числа, в котором x div y и x mod y – частное и остаток от деления x на y нацело соответственно. В ответе запишите букву.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lang w:val="en-US"/>
        </w:rPr>
        <w:t xml:space="preserve">1) read (a); 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lang w:val="en-US"/>
        </w:rPr>
        <w:t xml:space="preserve">2) a:=a div 10; 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lang w:val="en-US"/>
        </w:rPr>
        <w:t xml:space="preserve">3) b:=a mod 10; 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lang w:val="en-US"/>
        </w:rPr>
        <w:t xml:space="preserve">4) c:=a mod 10; 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lang w:val="en-US"/>
        </w:rPr>
        <w:t xml:space="preserve">5) write (a div 10 + b + c); 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/>
        <w:t>А) 1, 2, 4, 3, 5            Б) 1, 4, 3, 2, 5              В) 1, 3, 2, 4, 5                 Г) 1, 2, 3, 4, 5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/>
      </w:r>
    </w:p>
    <w:p>
      <w:pPr>
        <w:pStyle w:val="Normal"/>
        <w:rPr/>
      </w:pPr>
      <w:r>
        <w:rPr>
          <w:b/>
        </w:rPr>
        <w:t>Задание 5. (40 балл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Исполнитель </w:t>
      </w:r>
      <w:r>
        <w:rPr>
          <w:b/>
        </w:rPr>
        <w:t>Черепаха</w:t>
      </w:r>
      <w:r>
        <w:rPr/>
        <w:t xml:space="preserve"> «живет» на плоскости. У Черепахи есть направление, в котором она смотрит. Черепаха при движении оставляет или не оставляет след в зависимости от того, опущен или поднят ее хвост. </w:t>
      </w:r>
    </w:p>
    <w:p>
      <w:pPr>
        <w:pStyle w:val="Normal"/>
        <w:ind w:firstLine="709"/>
        <w:jc w:val="both"/>
        <w:rPr/>
      </w:pPr>
      <w:r>
        <w:rPr/>
        <w:t xml:space="preserve">У Черепахи есть две команды движения. Обе они имеют параметр: </w:t>
        <w:br/>
      </w:r>
      <w:r>
        <w:rPr>
          <w:b/>
        </w:rPr>
        <w:t xml:space="preserve">ВПЕРЕД («число») </w:t>
      </w:r>
      <w:r>
        <w:rPr/>
        <w:t xml:space="preserve">и </w:t>
      </w:r>
      <w:r>
        <w:rPr>
          <w:b/>
        </w:rPr>
        <w:t xml:space="preserve">НАЗАД («число»). </w:t>
      </w:r>
      <w:r>
        <w:rPr/>
        <w:t xml:space="preserve">По команде ВПЕРЕД Черепаха движется в том направлении, в котором она смотрит, по команде НАЗАД – в противоположном направлении. Расстояние, на которое она перемещается, задается числом. Черепаха с опущенным хвостом оставляет след, с поднятым не оставляет. </w:t>
      </w:r>
    </w:p>
    <w:p>
      <w:pPr>
        <w:pStyle w:val="Normal"/>
        <w:ind w:firstLine="709"/>
        <w:jc w:val="both"/>
        <w:rPr/>
      </w:pPr>
      <w:r>
        <w:rPr/>
        <w:t xml:space="preserve">По командам </w:t>
      </w:r>
      <w:r>
        <w:rPr>
          <w:b/>
        </w:rPr>
        <w:t xml:space="preserve">ВПРАВО («число») </w:t>
      </w:r>
      <w:r>
        <w:rPr/>
        <w:t>Черепаха поворачивается вправо, а по команде</w:t>
      </w:r>
      <w:r>
        <w:rPr>
          <w:b/>
        </w:rPr>
        <w:t xml:space="preserve"> ВЛЕВО («число») – </w:t>
      </w:r>
      <w:r>
        <w:rPr/>
        <w:t xml:space="preserve">влево на указанное число градусов, оставаясь при этом на месте. </w:t>
      </w:r>
    </w:p>
    <w:p>
      <w:pPr>
        <w:pStyle w:val="Normal"/>
        <w:ind w:firstLine="709"/>
        <w:jc w:val="both"/>
        <w:rPr/>
      </w:pPr>
      <w:r>
        <w:rPr/>
        <w:t xml:space="preserve">По командам </w:t>
      </w:r>
      <w:r>
        <w:rPr>
          <w:b/>
        </w:rPr>
        <w:t xml:space="preserve">ПОДНИМИ_ПЕРО </w:t>
      </w:r>
      <w:r>
        <w:rPr/>
        <w:t xml:space="preserve">она переводит хвост в поднятое, а по команде </w:t>
      </w:r>
      <w:r>
        <w:rPr>
          <w:b/>
        </w:rPr>
        <w:t xml:space="preserve">ОПУСТИ_ПЕРО </w:t>
      </w:r>
      <w:r>
        <w:rPr/>
        <w:t>– в</w:t>
      </w:r>
      <w:r>
        <w:rPr>
          <w:b/>
        </w:rPr>
        <w:t xml:space="preserve"> </w:t>
      </w:r>
      <w:r>
        <w:rPr/>
        <w:t>опущенное положение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Начальное положение Черепахи: центр рисунка и она смотрит вверх. </w:t>
      </w:r>
      <w:r>
        <w:rPr>
          <w:lang w:val="en-US" w:eastAsia="en-US"/>
        </w:rPr>
        <w:drawing>
          <wp:inline distT="0" distB="0" distL="0" distR="0">
            <wp:extent cx="2448560" cy="2104390"/>
            <wp:effectExtent l="0" t="0" r="0" b="0"/>
            <wp:docPr id="2" name="Рисунок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10439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кую букву нарисует Черепаха, выполнив каждую программу? Из букв составьте слово. Порядок следования букв не меняйт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91"/>
        <w:gridCol w:w="2389"/>
        <w:gridCol w:w="2500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8270" cy="292417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2240" cy="2764790"/>
                  <wp:effectExtent l="0" t="0" r="0" b="0"/>
                  <wp:docPr id="4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276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0325" cy="1889125"/>
                  <wp:effectExtent l="0" t="0" r="0" b="0"/>
                  <wp:docPr id="5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9860" cy="1390650"/>
                  <wp:effectExtent l="0" t="0" r="0" b="0"/>
                  <wp:docPr id="6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ответе напишите получившееся слов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imesNewRomanPSMT;Times New Roman"/>
          <w:b/>
          <w:b/>
          <w:bCs/>
          <w:color w:val="000000"/>
        </w:rPr>
      </w:pPr>
      <w:r>
        <w:rPr>
          <w:b/>
        </w:rPr>
        <w:t>Задание 6. (100 баллов)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ри поросён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Время: 1 сек. Память: 16 Мб Баллы: 100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ри поросёнка построили свои домики на одной прямой в точках с координатами x1, x2, x3 соответственно. Какое минимальное суммарное расстояние им надо пройти, чтобы собраться в одной точк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ые дан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единственной строке входного файла INPUT.TXT записаны три целых числа x1, x2, x3, по абсолютной величине не превышающие 10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 дан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единственную строку выходного файла OUTPUT.TXT нужно вывести одно натуральное число – минимальное суммарное расстоя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27940</wp:posOffset>
                </wp:positionH>
                <wp:positionV relativeFrom="paragraph">
                  <wp:posOffset>203835</wp:posOffset>
                </wp:positionV>
                <wp:extent cx="5664835" cy="4457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26"/>
                              <w:gridCol w:w="3776"/>
                              <w:gridCol w:w="4819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26" w:type="dxa"/>
                                  <w:tcBorders/>
                                  <w:shd w:fill="DDD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6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/>
                                  <w:shd w:fill="DDD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66"/>
                                    </w:rPr>
                                    <w:t>INPUT.TXT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DDD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66"/>
                                    </w:rPr>
                                    <w:t>OUTPUT.T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" w:hAnsi="Courier" w:cs="Courier"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" w:hAnsi="Courier" w:cs="Courier"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7"/>
                                      <w:szCs w:val="27"/>
                                    </w:rPr>
                                    <w:t>1 2 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" w:hAnsi="Courier" w:cs="Courier"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  <w:color w:val="000000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05pt;height:35.1pt;mso-wrap-distance-left:0pt;mso-wrap-distance-right:9pt;mso-wrap-distance-top:0pt;mso-wrap-distance-bottom:0pt;margin-top:16.05pt;mso-position-vertical-relative:text;margin-left:-2.2pt;mso-position-horizontal-relative:margin">
                <v:fill opacity="0f"/>
                <v:textbox inset="0in,0in,0in,0in">
                  <w:txbxContent>
                    <w:tbl>
                      <w:tblPr>
                        <w:tblW w:w="89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26"/>
                        <w:gridCol w:w="3776"/>
                        <w:gridCol w:w="4819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326" w:type="dxa"/>
                            <w:tcBorders/>
                            <w:shd w:fill="DDDD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6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76" w:type="dxa"/>
                            <w:tcBorders/>
                            <w:shd w:fill="DDDD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66"/>
                              </w:rPr>
                              <w:t>INPUT.TXT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DDDD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66"/>
                              </w:rPr>
                              <w:t>OUTPUT.TXT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7"/>
                                <w:szCs w:val="27"/>
                              </w:rPr>
                              <w:t>1 2 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Задания 7-8 класс</w:t>
    </w:r>
  </w:p>
  <w:p>
    <w:pPr>
      <w:pStyle w:val="Foo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Задания 7-8 класс</w:t>
    </w:r>
  </w:p>
  <w:p>
    <w:pPr>
      <w:pStyle w:val="Foo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Школьный этап всероссийской олимпиады школьников по информатике</w:t>
    </w:r>
  </w:p>
  <w:p>
    <w:pPr>
      <w:pStyle w:val="Header"/>
      <w:jc w:val="center"/>
      <w:rPr/>
    </w:pPr>
    <w:r>
      <w:rPr>
        <w:b/>
        <w:bCs/>
        <w:lang w:val="ru-RU"/>
      </w:rPr>
      <w:t>Нефтеюганский</w:t>
    </w:r>
    <w:r>
      <w:rPr>
        <w:b/>
        <w:bCs/>
      </w:rPr>
      <w:t xml:space="preserve"> район</w:t>
    </w:r>
  </w:p>
  <w:p>
    <w:pPr>
      <w:pStyle w:val="Header"/>
      <w:jc w:val="center"/>
      <w:rPr/>
    </w:pPr>
    <w:r>
      <w:rPr>
        <w:b/>
        <w:bCs/>
      </w:rPr>
      <w:t>201</w:t>
    </w:r>
    <w:r>
      <w:rPr>
        <w:b/>
        <w:bCs/>
        <w:lang w:val="ru-RU"/>
      </w:rPr>
      <w:t>9</w:t>
    </w:r>
    <w:r>
      <w:rPr>
        <w:b/>
        <w:bCs/>
      </w:rPr>
      <w:t>-20</w:t>
    </w:r>
    <w:r>
      <w:rPr>
        <w:b/>
        <w:bCs/>
        <w:lang w:val="ru-RU"/>
      </w:rPr>
      <w:t>20</w:t>
    </w:r>
    <w:r>
      <w:rPr>
        <w:b/>
        <w:bCs/>
      </w:rPr>
      <w:t xml:space="preserve"> учебный год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7-8  классы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" w:hAnsi="Times New Roman;Times New Roman PS" w:cs="Times New Roman;Times New Roman P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ascii="Times New Roman;Times New Roman PS" w:hAnsi="Times New Roman;Times New Roman PS" w:cs="Times New Roman;Times New Roman PS"/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12">
    <w:name w:val="пьеса_осн_12"/>
    <w:basedOn w:val="Normal"/>
    <w:qFormat/>
    <w:pPr>
      <w:autoSpaceDE w:val="false"/>
      <w:ind w:left="142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4:07:00Z</dcterms:created>
  <dc:creator>Admin</dc:creator>
  <dc:description/>
  <dc:language>en-US</dc:language>
  <cp:lastModifiedBy>admin</cp:lastModifiedBy>
  <cp:lastPrinted>2013-10-30T21:01:00Z</cp:lastPrinted>
  <dcterms:modified xsi:type="dcterms:W3CDTF">2019-09-08T14:50:00Z</dcterms:modified>
  <cp:revision>3</cp:revision>
  <dc:subject/>
  <dc:title>Муниципальный этап Всероссийской олимпиады школьников по</dc:title>
</cp:coreProperties>
</file>