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Антистресс для родителей: ваш ребенок идет в школу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(материал подготовлен на основе книги Н. Царенко педагогом-психологом МБОУ СОШ № 4 Ляховсой Т.А.)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172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Когда начинать подготовку к обучению в школ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2pt;width:48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Когда начинать подготовку к обучению в школе?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i/>
          <w:color w:val="993300"/>
          <w:sz w:val="28"/>
          <w:szCs w:val="28"/>
          <w:u w:val="single"/>
        </w:rPr>
        <w:t>Обучение чтению:</w:t>
      </w:r>
      <w:r>
        <w:rPr>
          <w:color w:val="000000"/>
          <w:sz w:val="28"/>
          <w:szCs w:val="28"/>
        </w:rPr>
        <w:t xml:space="preserve">  оптимально в среднем между 3 и 6 годами. Спешить, как и откладывать, здесь ни к чем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мните: если вы хотите вырастить своего ребенка читающим, он ежедневно должен видеть вас с книгой, причем не только в те моменты, когда вы «просвещаете» его, а тогда, когда читаете лично для себя. Малыш должен осознать, что чтение в вашей семье – естественный способ проводить свободное время, что обсуждение прочитанного – увлекательное занятие для всех, и – главное – что с читающим человеком очень интересно общаться! Не верит? Пусть расскажет приятелям во дворе недавно прочитанную книгу – всеобщее внимание гарантировано!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i/>
          <w:color w:val="993300"/>
          <w:sz w:val="28"/>
          <w:szCs w:val="28"/>
          <w:u w:val="single"/>
        </w:rPr>
        <w:t>Обучение письму:</w:t>
      </w:r>
      <w:r>
        <w:rPr>
          <w:color w:val="000000"/>
          <w:sz w:val="28"/>
          <w:szCs w:val="28"/>
        </w:rPr>
        <w:t xml:space="preserve"> большинство добросовестных специалистов рекомендуют «обычным» родителям (не учителям) до 6–7 лет не учить ребенка писать прописные буквы (именно прописные, а не печатные). Вместо этого необходимо готовить руку к письму, то есть в игровой форме учиться рисовать элементы, которые потом пригодятся для написания букв. Если родители не являются педагогами соответствующего профиля и нет уверенности, что это будет сделано правильно, учить писать лучше не начинать, поскольку переучивать намного сложне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ица в том, что готовить ручку к письму – это одно, а учить писать – совсем другое. И в среднем до 6 лет это делать преждевременно. Мускулатура и строение кисти еще не готовы, но именно к 7 годам полностью формируется физиологическая база: рука ребенка до этого возраста просто не готова к такого рода нагрузке, как не готов сидеть ребенок в 2 месяца или ходить в пол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 сложном и ответственном деле обучения не может быть никаких ориентиров на «нормы» и, тем более, – на достижения чужих детей. Ориентируйтесь только на своего ребенка: его желания, его склонности и предпочтения должны вести вас в этом море, а отнюдь не собственные амбици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  <w:shd w:fill="FFFFFF" w:val="clear"/>
          <w:lang w:val="en-US" w:eastAsia="en-US"/>
        </w:rPr>
      </w:pPr>
      <w:r>
        <w:rPr>
          <w:b/>
          <w:color w:val="9933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172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озраст первоклассника – 6 или 7 л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pt;width:48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озраст первоклассника – 6 или 7 лет?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color w:val="993300"/>
          <w:sz w:val="28"/>
          <w:szCs w:val="28"/>
          <w:shd w:fill="FFFFFF" w:val="clear"/>
        </w:rPr>
      </w:pPr>
      <w:r>
        <w:rPr>
          <w:b/>
          <w:color w:val="9933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  <w:shd w:fill="FFFFFF" w:val="clear"/>
        </w:rPr>
      </w:pPr>
      <w:r>
        <w:rPr>
          <w:b/>
          <w:color w:val="9933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  <w:shd w:fill="FFFFFF" w:val="clear"/>
        </w:rPr>
      </w:pPr>
      <w:r>
        <w:rPr>
          <w:b/>
          <w:color w:val="9933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i/>
          <w:i/>
          <w:iCs/>
          <w:color w:val="993300"/>
          <w:sz w:val="28"/>
          <w:szCs w:val="28"/>
          <w:u w:val="single"/>
          <w:shd w:fill="FFFFFF" w:val="clear"/>
        </w:rPr>
      </w:pPr>
      <w:r>
        <w:rPr>
          <w:b/>
          <w:i/>
          <w:iCs/>
          <w:color w:val="993300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i/>
          <w:iCs/>
          <w:color w:val="993300"/>
          <w:sz w:val="28"/>
          <w:szCs w:val="28"/>
          <w:u w:val="single"/>
          <w:shd w:fill="FFFFFF" w:val="clear"/>
        </w:rPr>
        <w:t>Достаточными основаниями для поступления в школу с 6 лет</w:t>
      </w:r>
      <w:r>
        <w:rPr>
          <w:color w:val="9933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можно назвать следующие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енок действительно хорошо читает, считает и, возможно, даже пишет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енок здоров, он не относится к часто болеющим (более 5 раз в год) детям, то есть у него крепкий иммунитет, нет хронических заболеваний и уж тем более нет таких особенностей развития, как гиперактивность, синдром дефицита внимания (имеются в виду проблемы с концентрацией и восприятием информации), аутизм, задержка психического развития и прочие подобные нарушения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енок хорошо социально адаптирован, он легко налаживает контакты и (желательно) имеет опыт посещения детских дошкольных учреждений (от детских садов до школ раннего развития – то есть любых детских коллективов)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енок хорошо ориентируется в окружающем мире, знает полные фамилию, имя и отчество родителей, их род занятий, свой адрес, телефоны родительские и домашний, понимает назначение школы и правила учебы в ней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бенок хорошо владеет речью, не заикается, достаточно четко произносит все звуки, имеет достаточный для своего возраста словарный запас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 ребенка адекватная самооценка, низкая тревожность и утомляемость, невысокая эмоциональная возбудимость, развитая самостоятельность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ласс будет вести очень грамотный, добрый и понимающий педагог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рога в школу не слишком долгая, не более 20–30 минут, иначе ребенок устанет еще до начала учебного дн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FF0000"/>
          <w:sz w:val="28"/>
          <w:szCs w:val="28"/>
        </w:rPr>
        <w:t>Внимание, родители</w:t>
      </w:r>
      <w:r>
        <w:rPr>
          <w:color w:val="000000"/>
          <w:sz w:val="28"/>
          <w:szCs w:val="28"/>
        </w:rPr>
        <w:t>: только при сочетании ВСЕХ вышеперечисленных факторов поход в школу шестилетки будет оправдан.</w:t>
      </w:r>
    </w:p>
    <w:p>
      <w:pPr>
        <w:pStyle w:val="Normal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важен момент: развитый ребенок и готовый к школе ребенок – это не одно и то же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Если шестилетний ребенок все же попадает в формализованную систему школьного обучения, в которой недостаточно учитываются его возрастные особенности, в первую очередь ухудшается состояние здоровья: появляются головные боли, утомляемость. Общая слабость (поскольку уменьшается количество гемоглобина в крови), возможно снижение веса и падение остроты зрения. Такой первоклашка начинает часто болеть, понижается его и так невысокая работоспособность, что, конечно, негативно сказывается на учеб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еально к обучению с 6 лет готовы не более 10 % детишек. Остальным все же </w:t>
      </w:r>
      <w:r>
        <w:rPr>
          <w:color w:val="993300"/>
          <w:sz w:val="28"/>
          <w:szCs w:val="28"/>
          <w:shd w:fill="FFFFFF" w:val="clear"/>
        </w:rPr>
        <w:t>лучше идти в школу в традиционное время</w:t>
      </w:r>
      <w:r>
        <w:rPr>
          <w:color w:val="000000"/>
          <w:sz w:val="28"/>
          <w:szCs w:val="28"/>
          <w:shd w:fill="FFFFFF" w:val="clear"/>
        </w:rPr>
        <w:t>, какие бы резоны ни приходили на ум родителям, потому что от успешности адаптации к школе зависит очень и очень многое: ощущение успешности своей личности у самого ребенка, его самооценка, причисление себя к «удачливым» или же к «неудачникам»…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  <w:shd w:fill="FFFFFF" w:val="clear"/>
          <w:lang w:val="en-US" w:eastAsia="en-US"/>
        </w:rPr>
      </w:pPr>
      <w:r>
        <w:rPr>
          <w:b/>
          <w:color w:val="9933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61722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0.9pt;width:485.95pt;height:53.95pt;mso-wrap-style:none;v-text-anchor:middle">
                <v:fill o:detectmouseclick="t" type="solid" color2="black"/>
                <v:stroke color="#99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993300"/>
          <w:sz w:val="28"/>
          <w:szCs w:val="28"/>
        </w:rPr>
        <w:t>Вопрос школьного тестирования будущих первоклассников: что это такое и как к нему подготовиться?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тестового собеседования перед поступлением в 1 класс проводится преимущественно для ориентации учителей: чтобы понять, какие у малыша сильные и слабые стороны, что придется «подтянуть», каков общий уровень подготовки ребенка и каковы уровни его психологической, интеллектуальной, личностной и социальной готовности к обу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редставляет собой комплекс заданий, которые необходимо выполнить по инструкции педагога-психолога. Некоторые из них выполняются по времени. Также среди заданий могут быть творческие – нарисовать рисунок, раскрасить фрагмент, повторить рисунок по образц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61722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95pt;width:485.95pt;height:53.95pt;mso-wrap-style:none;v-text-anchor:middle">
                <v:fill o:detectmouseclick="t" type="solid" color2="black"/>
                <v:stroke color="#99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93300"/>
          <w:sz w:val="28"/>
          <w:szCs w:val="28"/>
        </w:rPr>
        <w:t>Что  должен уметь будущий первоклассник?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родители ошибочно полагают, что готовность к школе – это умение читать, считать и писать. </w:t>
      </w:r>
    </w:p>
    <w:p>
      <w:pPr>
        <w:pStyle w:val="Normal"/>
        <w:ind w:firstLine="709"/>
        <w:jc w:val="both"/>
        <w:rPr/>
      </w:pPr>
      <w:r>
        <w:rPr>
          <w:rStyle w:val="Emphasis"/>
          <w:color w:val="993300"/>
          <w:sz w:val="28"/>
          <w:szCs w:val="28"/>
        </w:rPr>
        <w:t>Основные моменты, на которые вам следует обратить внимание</w:t>
      </w:r>
      <w:r>
        <w:rPr>
          <w:sz w:val="28"/>
          <w:szCs w:val="28"/>
        </w:rPr>
        <w:t> при подготовке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общего кругозора (лучшими способами расширить горизонт познаний ребенка являются беседы с ним «о жизни», чтение книг и их обсу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букв и цифр, геометрических фигур и цветов, понятий право/лево, большой/маленький, широкий/узкий и т. 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возможности – формирование умения читать (хотя бы по слогам) и считать (хотя бы в пределах 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язательное развитие мелкой моторики, то есть занятия на развитие ловкости кистей и пальчиков. Это необходимо как для развития умения писать, так и для развития речи (оба эти центра «сцеплены» в структуре детского мозга). То есть необходимо побольше рисовать, лепить, работать с конструктором, уметь манипулировать с мелкими предметами типа бусинок, монеток, спичек, зубочисток – из них можно выкладывать картины и аппликации, нанизывать на нитку – все это развивает также внимание и усид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енировка памяти, то есть заучивание стишков и песен: кроме того, что это поможет блеснуть на утреннике, такая привычка сослужит добрую службу и в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енировка умения анализировать, классифицировать: учите ребенка структурировать небольшой рассказ, выявить, что случилось сначала, что потом (причинно-следственные связи), собирать из частей картинки целое, складывать предметы по какому-либо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запаса знаний, ребенку необходимо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ладать коммуникативными и социальными навыками, то есть уметь общаться, понимать и, главное, применять в повседневной жизни морально-нравственные нормы, принятые в обществе, где он жи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 бояться вступать в контакты со взрослыми и сверст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ть отстаивать свою позицию цивилизованными методами и не проявлять неуместной агрессии или, напротив, излишней боязливости и роб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знавать смысл процесса обучения в школе, понимать, что дает получение знаний, каков порядок учебы в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ть подчиняться установленным правилам, знать, что такое дисциплина и понимать ее необход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ть положительную мотивацию, желание учи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ть целенаправленно и по своей инициативе работать над заданием, организовывать, планировать свои действия и отвечать за их последствия (к примеру, самостоятельно собирать свой портфель и следить за выполнением домашних заданий: если вы с первого класса возьмете это на свои родительские плечи, то с вероятностью 70 % эта обязанность останется на них до выпускного б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меть позитивное отношение к самому себе. Важно помнить, что помимо готовности головы не менее важна и готовность тела: нагрузка на иммунитет в первый школьный год будет серьезной, поэтому в последнее лето перед поступлением в 1 класс было бы здорово помимо учебы заняться и физической подготовкой. Ребенку необходимо много движения (в идеале – занятия в спортивной секции, которые дают помимо здоровья также и дисциплинарные навыки), свежий воздух, полноцен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Итак, вооруженные всеми этими знаниями, вы легче осилите дорогу к школе. Однако помните: самое главное для первоклашки не умения и навыки, а уверенность в своих силах и в родительской поддержке, что бы ни происходило в школе.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Удачи!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27:00Z</dcterms:created>
  <dc:creator>Ivan</dc:creator>
  <dc:description/>
  <cp:keywords/>
  <dc:language>en-US</dc:language>
  <cp:lastModifiedBy>Иван</cp:lastModifiedBy>
  <dcterms:modified xsi:type="dcterms:W3CDTF">2020-05-13T15:05:00Z</dcterms:modified>
  <cp:revision>6</cp:revision>
  <dc:subject/>
  <dc:title/>
</cp:coreProperties>
</file>