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№3 Формирование функции словообразов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Безударные гласные в корне слова.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Проверочная работа для 2 класса.</w:t>
      </w:r>
      <w:r>
        <w:rPr/>
        <w:t xml:space="preserve"> 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черкни слова с проверяемой безударной гласной в корне сло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ики, слова, горы, нож, поле, гроза, совёнок, края, дворы, травушка, волна, моряк, косы,  галч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Найди из данных слов проверочное и подчеркни его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разец: крошить – покрошили, </w:t>
      </w:r>
      <w:r>
        <w:rPr>
          <w:i/>
          <w:sz w:val="28"/>
          <w:szCs w:val="28"/>
          <w:u w:val="single"/>
        </w:rPr>
        <w:t>крошки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ить –  катит, каток, покат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ак -  Пятачок, пятёрка,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сать -  плясун, пляска, пляс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чать – крикун, кричащий, крикнул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ставь в слова пропущенные буквы. Напиши проверочные сло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…рно - _________________________________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…за - _________________________________          </w:t>
      </w:r>
    </w:p>
    <w:p>
      <w:pPr>
        <w:pStyle w:val="Normal"/>
        <w:rPr/>
      </w:pPr>
      <w:r>
        <w:rPr>
          <w:sz w:val="28"/>
          <w:szCs w:val="28"/>
        </w:rPr>
        <w:t xml:space="preserve">с…сновый - _____________________________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…нец -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…шина - 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пиши слова, противоположные по смыслу, отметь в них безударную гласну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ороший - пл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хой</w:t>
      </w:r>
    </w:p>
    <w:p>
      <w:pPr>
        <w:pStyle w:val="Normal"/>
        <w:rPr/>
      </w:pPr>
      <w:r>
        <w:rPr>
          <w:sz w:val="28"/>
          <w:szCs w:val="28"/>
        </w:rPr>
        <w:t>Начало -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о -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любивый - 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йди допущенные ошибки в словах. Исправь и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ёнок, молыш, конюшня, воренье, висёлый, зилёный, колючий, потимне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асить, старожит, зверёк, честюля, литучий, дождливый, сирдечный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№3 Формирование функции словообразов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Безударные гласные в корне сло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 xml:space="preserve">Проверочная работа для 3 класса. </w:t>
        <w:tab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1. Прочитай слова, поставь ударения. Подчеркни слова,</w:t>
      </w:r>
      <w:r>
        <w:rPr>
          <w:b/>
        </w:rPr>
        <w:t xml:space="preserve"> </w:t>
      </w:r>
      <w:r>
        <w:rPr>
          <w:b/>
          <w:sz w:val="28"/>
          <w:szCs w:val="28"/>
        </w:rPr>
        <w:t>которые будут являться проверочны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дный, бедняк, прибедняться, бедненький, бедняжка, бедноватый, бедно, бедно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януть, тянучий, натягивать, натянуть, натяжка, протягивать, притяжение, стяжка, тянучк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ставь букву. Рядом напиши проверочное слов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…нь - ______________________          ст…рик -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…р - ______________________          т…мно -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…днел - ____________________          взгл…нул -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…льзил - ___________________          стр…итель - 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ставь гласные буквы в слова. Распредели слова в два столби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рочка р…ба, р…бой, р…бина,  р…бушка, р…бит, зар…били, р…бенький, р…боватый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очное слово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яемое сло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ставь в словах ударение. Допиши по два (три) проверочных сло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ч – си…………………..,   си………………….., си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а – тра………………….,  тра………………….., тра……………………….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ставь в слова пропущенные безударные 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простыни ст.....р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речке пол…..ск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очке кошка подб.....ж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чка кошку пол…ск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тарости наш дедушка очень пос…..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саду на брёвны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 и пос…..де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черкни в тексте слова с орфограммой проверяемые безударные гласные в корне сло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Широка разлилась река Волга. На её берегах стоят красивые города. Над водой протянулись огромные мост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3 Формирование функции слово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ударные гласные в корне сл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для 4 клас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авь гласные буквы в слова. Распредели слова в два столбика.</w:t>
      </w:r>
    </w:p>
    <w:p>
      <w:pPr>
        <w:pStyle w:val="Normal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брые сл…ва, сл…весное рисование, рассказал досл…вно, бессл…весный помощник, знакомое сл…во, пышные сл…веса, сл…варная рабо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очное слов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яемое сло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Поставь в словах ударение. Допиши три проверочных сло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лег – но………………..,  но………………….,  но……………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ита – пли………………..,  пли………………...,  пли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оры – дво……………….,  дво…………………,  дво…………………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b/>
        </w:rPr>
        <w:t xml:space="preserve">  </w:t>
      </w:r>
      <w:r>
        <w:rPr>
          <w:b/>
          <w:sz w:val="28"/>
          <w:szCs w:val="28"/>
        </w:rPr>
        <w:t>Вставь в слова пропущенные буквы. Запиши слова в таблиц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…рняк, т…жёлый, с…вёнок, р…кета, адр..с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л…деть, д…леко, хл…пушка, б..гаж,  з…вод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…та, в..ршина, в…тер, д…рога, гр…бной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 с проверяемой безударной гласной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 с непроверяемой безударной глас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правь ошиб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ирежье, еденица, даждливый,  маладой, пятёрка,  терпиливый,  диривянный, побледнел, наредить, трипьё, напилить, приципить, забросал,  крикливая, зиркальная, тижеленный, плеса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ь и запиши словосочетания (глагол + сущ.) или предложения со следующими слов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: увядал – увида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ок увяд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 увидал красивую птиц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зал – слиза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евать – запива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Раздел №3 Формирование функции словообразова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яемые безударные гласные в корне слов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ктанты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есу было темно. Но вот он посветлел и ожил. Выпал первый снежок. Весело затрещала сорока. На снегу появились следы зверей и птиц. Вот бежит лисёнок по снежку. Вот следы клеста. Каждый зверёк оставляет след на белом ков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ит сильная жара. В саду поспели душистые ягоды. Мама в большом тазу варит на плите варенье. Пушистый рыжий котёнок Васька спит у двер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 полями нависла тяжёлая грозовая туча. Засверкала ослепительная молния. Сердито загрохотал гром. Хлынул проливной дождь. Под дождём ребята промокли до к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морском бере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деревьями синеет море. К нему через лес протянулась тропинка. Мы бежим о ней и вдыхаем сосновый запах. Приближаемся к воде. Как освежает морское купание! Как приятно качаться на волнах! На дне зеленеют водоросли. Вокруг плавают ленивые медузы. Морские коньки умеют плясать в воде. Пора выход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олотые осенние дни готовились к отлёту журавли. Покружились они над рекой, над родным болотом. Вот потянулись птицы в дальние страны. На востоке показалась ранняя зорька. Скоро поднимется над рекой весёлое солнц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морском бере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деревьями синеет море. К нему через лес протянулась тропинка. Мы бежим о ней и вдыхаем сосновый запах. Приближаемся к воде. Как освежает морское купание! Как приятно качаться на волнах! На дне зеленеют водоросли. Вокруг плавают ленивые медузы. Морские коньки умеют плясать в воде. Пора выход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20:00Z</dcterms:created>
  <dc:creator>tishky</dc:creator>
  <dc:description/>
  <cp:keywords/>
  <dc:language>en-US</dc:language>
  <cp:lastModifiedBy>s13_new3</cp:lastModifiedBy>
  <cp:lastPrinted>2008-12-27T09:45:00Z</cp:lastPrinted>
  <dcterms:modified xsi:type="dcterms:W3CDTF">2021-04-19T10:20:00Z</dcterms:modified>
  <cp:revision>2</cp:revision>
  <dc:subject/>
  <dc:title/>
</cp:coreProperties>
</file>