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880"/>
        <w:gridCol w:w="2140"/>
      </w:tblGrid>
      <w:tr>
        <w:trPr/>
        <w:tc>
          <w:tcPr>
            <w:tcW w:w="11448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 Солнышко и дожд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/и «Рисование пальчиками лучиков для солнышка» (по крупе): развитие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</w:tr>
      <w:tr>
        <w:trPr>
          <w:trHeight w:val="277" w:hRule="atLeast"/>
        </w:trPr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7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 (занятия)</w:t>
            </w:r>
          </w:p>
        </w:tc>
        <w:tc>
          <w:tcPr>
            <w:tcW w:w="21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 работа</w:t>
            </w:r>
          </w:p>
        </w:tc>
      </w:tr>
      <w:tr>
        <w:trPr>
          <w:trHeight w:val="3489" w:hRule="atLeast"/>
        </w:trPr>
        <w:tc>
          <w:tcPr>
            <w:tcW w:w="14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ширение ориентировки в окружающем мире и развитие ре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Светит солнце к нам в окошк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арпухина Н.А.Конспекты занятий в ясельной группе стр.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дать детям элементарные представления о солны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ы с дидактическим материало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олнышко ведры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арпухина Н.А. Конспекты занятий в ясельной группе стр.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продолжать формировать умение группировать предметы по цв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7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21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работа</w:t>
            </w:r>
          </w:p>
        </w:tc>
      </w:tr>
      <w:tr>
        <w:trPr>
          <w:trHeight w:val="833" w:hRule="atLeast"/>
        </w:trPr>
        <w:tc>
          <w:tcPr>
            <w:tcW w:w="14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-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-ком.раз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ГН и навыки: продолжаем формировать умение детей правильно мыть руки, не лить во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ссматривание  сюжетных картинок 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еседа о солнышке: обогащение активного и пассивного словаря детей за счет слов «яркое», «светлое», «теплое», «светит», «улыбается», «греет».</w:t>
            </w:r>
          </w:p>
          <w:p>
            <w:pPr>
              <w:pStyle w:val="Style15"/>
              <w:shd w:fill="FFFFFF" w:val="clear"/>
              <w:spacing w:lineRule="atLeast" w:line="30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Чтение потешек о солнышке:  «Солнышко-вёдрышко, взойди поскорей, Освети, обогрей. Телят да ягнят, еще маленьких ребят» и «Солнышко ясное, Нарядись. Солнышко красное, покажись. Платье алое надень, подари нам красный день»: учить детей слушать потешки, понимать вопрос по содержанию и отвечать на него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ГН ( пользование полотенц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/и вкладыши «Птицы»: на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4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 весенними явлениями: солнце светит ярко, дети одеваются легче. Использовать худ.слово «Солнышко лучист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/и «Солнечные зайчики»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азвивать ловкость. Воспитывать у детей интерес к двигательной деятельности</w:t>
            </w:r>
          </w:p>
          <w:p>
            <w:pPr>
              <w:pStyle w:val="Style15"/>
              <w:shd w:fill="FFFFFF" w:val="clear"/>
              <w:spacing w:lineRule="atLeast" w:line="300" w:before="0" w:after="0"/>
              <w:rPr/>
            </w:pPr>
            <w:r>
              <w:rPr/>
              <w:t>Трудовые поручения: помочь убрать игрушки на веранду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tLeast" w:line="30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  <w:p>
            <w:pPr>
              <w:pStyle w:val="Style15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ГН: продолжаем формировать умение детей последовательно одеваться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pacing w:val="-1"/>
              </w:rPr>
              <w:t>Д/и «Солнечный зайчик» продолжать учить детей находить солнечного зайчика, на внимание и ориентировку в пространстве.</w:t>
            </w:r>
          </w:p>
          <w:p>
            <w:pPr>
              <w:pStyle w:val="Style15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тение сказки  « У солнышка в гостях»: учить детей следить за развитием сюжета, отвечать на вопросы.</w:t>
            </w:r>
          </w:p>
          <w:p>
            <w:pPr>
              <w:pStyle w:val="Style15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ГН: наведение порядка в игровой комнате «Все игрушки по местам».</w:t>
            </w:r>
          </w:p>
          <w:p>
            <w:pPr>
              <w:pStyle w:val="Style15"/>
              <w:spacing w:before="0" w:after="0"/>
              <w:rPr>
                <w:color w:val="000000"/>
                <w:spacing w:val="-1"/>
              </w:rPr>
            </w:pPr>
            <w:r>
              <w:rPr/>
              <w:t>Беседы с родителями о том, как ребёнок провёл день.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пражнение на развитие движений «Большие ноги идут по дороге»: учить выполнять движения согласно тек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/и на развитие речи «Как кричит птич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 закреп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1448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заимодействие с родителями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  родителям вместе с детьми понаблюдать за солнышком на улиц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 дома рассмотреть картинки про солнышко и дождик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 почитать стихи и сказки по тем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 родителям вместе с детьми собрать не сложные пазлы с изображением солны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7888"/>
        <w:gridCol w:w="2131"/>
        <w:gridCol w:w="12"/>
      </w:tblGrid>
      <w:tr>
        <w:trPr>
          <w:trHeight w:val="276" w:hRule="atLeast"/>
        </w:trPr>
        <w:tc>
          <w:tcPr>
            <w:tcW w:w="1146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НЕДЕ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Солнышко и дождик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</w:tr>
      <w:tr>
        <w:trPr>
          <w:trHeight w:val="277" w:hRule="atLeast"/>
        </w:trPr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788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 (занятия)</w:t>
            </w:r>
          </w:p>
        </w:tc>
        <w:tc>
          <w:tcPr>
            <w:tcW w:w="214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 работа</w:t>
            </w:r>
          </w:p>
        </w:tc>
      </w:tr>
      <w:tr>
        <w:trPr>
          <w:trHeight w:val="3284" w:hRule="atLeast"/>
        </w:trPr>
        <w:tc>
          <w:tcPr>
            <w:tcW w:w="142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ы со строитель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Домик по образцу без пока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арпухина Н.А. Конспекты занятий в ясельной группе стр.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формировать умение выполнять постройку по образцу без показа основных приемов констру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движен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лану инструктора по ФИЗО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788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214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 работа</w:t>
            </w:r>
          </w:p>
        </w:tc>
      </w:tr>
      <w:tr>
        <w:trPr>
          <w:trHeight w:val="833" w:hRule="atLeast"/>
        </w:trPr>
        <w:tc>
          <w:tcPr>
            <w:tcW w:w="142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-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pacing w:val="-3"/>
              </w:rPr>
              <w:t xml:space="preserve">Воспитание КГН: </w:t>
            </w:r>
            <w:r>
              <w:rPr>
                <w:color w:val="000000"/>
                <w:shd w:fill="FFFFFF" w:val="clear"/>
              </w:rPr>
              <w:t>формируем привычку поддерживать порядок в уголках группы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сматривание игрушек «Домашние птицы»: продолжаем закреплять элементарные представления о птицах. Звукоподражани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pacing w:val="-3"/>
              </w:rPr>
            </w:pPr>
            <w:r>
              <w:rPr>
                <w:color w:val="000000"/>
                <w:shd w:fill="FFFFFF" w:val="clear"/>
              </w:rPr>
              <w:t>Чтение Г.Бойко «Солнышко»: продолжаем учить внимательно слушать, повторять отдельные слова и ф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пражнение в рисовании лучиков для солнышка пальчиком на подносе с круп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ДД в уголке ряжения.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/и «Лучики для солнышка» (закреп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витие движений «Прокати мяч друг дру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050" w:hRule="atLeast"/>
        </w:trPr>
        <w:tc>
          <w:tcPr>
            <w:tcW w:w="142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-ком.развитхуд.-эст.раз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.раз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-ком.раз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  <w:p>
            <w:pPr>
              <w:pStyle w:val="Style15"/>
              <w:shd w:fill="FFFFFF" w:val="clear"/>
              <w:spacing w:lineRule="atLeast" w:line="300" w:before="0" w:after="0"/>
              <w:rPr>
                <w:color w:val="000000"/>
              </w:rPr>
            </w:pPr>
            <w:r>
              <w:rPr>
                <w:color w:val="000000"/>
              </w:rPr>
              <w:t>Наблюдение за трудом воспитателя; вызываем желание помогать.</w:t>
            </w:r>
          </w:p>
          <w:p>
            <w:pPr>
              <w:pStyle w:val="Style15"/>
              <w:shd w:fill="FFFFFF" w:val="clear"/>
              <w:spacing w:lineRule="atLeast" w:line="300" w:before="0" w:after="0"/>
              <w:rPr>
                <w:color w:val="000000"/>
              </w:rPr>
            </w:pPr>
            <w:r>
              <w:rPr>
                <w:color w:val="000000"/>
              </w:rPr>
              <w:t>П/и «Солнечные зайчики»: закрепление.</w:t>
            </w:r>
          </w:p>
          <w:p>
            <w:pPr>
              <w:pStyle w:val="Style15"/>
              <w:shd w:fill="FFFFFF" w:val="clear"/>
              <w:spacing w:lineRule="atLeast" w:line="300"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/и « Тепло - холодно»: развивать тактильные ощущения, показать, что в тени предметы холодные, а на солнце -  теплые. </w:t>
            </w:r>
          </w:p>
          <w:p>
            <w:pPr>
              <w:pStyle w:val="Style15"/>
              <w:shd w:fill="FFFFFF" w:val="clear"/>
              <w:spacing w:lineRule="atLeast" w:line="300"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довое поручение: помочь подмести дорож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тие КГН:  продолжать формировать умение детей  самостоятельно одеваться в определенной последовательности; во время одевания на прогулку не вытаскивать всю одежду из шкаф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/и «Угадай, что за звук?»( капает дождик, поет птичка и т.д.) на развитие внимания и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блемная ситуация «Как пройти и не замочить но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ДД со шнуровками на развитие мелкой мо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ы в книжном уголке, рассматривание иллюстраций в книж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родителями о том, как ребёнок провёл день.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пражнение на развитие движений «Лошадки»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ять в ходьбе с высоким подниманием ног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/и «Капает дождик» на развитие фонематического слуха </w:t>
            </w:r>
          </w:p>
        </w:tc>
      </w:tr>
      <w:tr>
        <w:trPr>
          <w:trHeight w:val="833" w:hRule="atLeast"/>
        </w:trPr>
        <w:tc>
          <w:tcPr>
            <w:tcW w:w="11448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амостоя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несение сюжетных картинок по теме;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работы в книжном уголк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есение книг  по тем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дидактической игры по теме «Лучики солнышка», игр с прищепками, мини зонти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 для сюжетной игры «Мы под зонтиком пойдем, погуляем под дождем» для развития умений выполнять игровые действ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880"/>
        <w:gridCol w:w="2140"/>
      </w:tblGrid>
      <w:tr>
        <w:trPr/>
        <w:tc>
          <w:tcPr>
            <w:tcW w:w="11448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 Солнышко и дождик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</w:tr>
      <w:tr>
        <w:trPr>
          <w:trHeight w:val="277" w:hRule="atLeast"/>
        </w:trPr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7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 (занятия)</w:t>
            </w:r>
          </w:p>
        </w:tc>
        <w:tc>
          <w:tcPr>
            <w:tcW w:w="21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работа</w:t>
            </w:r>
          </w:p>
        </w:tc>
      </w:tr>
      <w:tr>
        <w:trPr>
          <w:trHeight w:val="3489" w:hRule="atLeast"/>
        </w:trPr>
        <w:tc>
          <w:tcPr>
            <w:tcW w:w="14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.-эстетич.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</w:tc>
        <w:tc>
          <w:tcPr>
            <w:tcW w:w="7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льно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лану музыкального руковод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ширение ориентировки в окружающем мире и развитие ре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Дождик, дождик, кап, кап, кап. Мокрые доро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арпухина Н.А. Конспекты занятий в ясельной группе стр.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дать детям элементарные представления о дождике; обогатить и активизировать словарь: капает, льет, мокрый, лужа.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7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21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работа</w:t>
            </w:r>
          </w:p>
        </w:tc>
      </w:tr>
      <w:tr>
        <w:trPr>
          <w:trHeight w:val="833" w:hRule="atLeast"/>
        </w:trPr>
        <w:tc>
          <w:tcPr>
            <w:tcW w:w="14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-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Воспитание КГН: </w:t>
            </w:r>
            <w:r>
              <w:rPr>
                <w:color w:val="000000"/>
              </w:rPr>
              <w:t>продолжаем формировать у детей привычку поддерживать порядок в групп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сматривание сюжетных картинок  по теме.</w:t>
            </w:r>
          </w:p>
          <w:p>
            <w:pPr>
              <w:pStyle w:val="Style15"/>
              <w:shd w:fill="F5F5F5" w:val="clear"/>
              <w:spacing w:lineRule="atLeast" w:line="30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Музыкальная </w:t>
            </w:r>
            <w:r>
              <w:rPr>
                <w:color w:val="000000"/>
                <w:spacing w:val="-1"/>
              </w:rPr>
              <w:t>Д/и «Солнышко, солнышко ярче нам свети»: продолжаем формировать у детей умение действовать по показу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двигательными игрушками: катание машин, каталок, колясок с куклами. Продолжаем развивать доброжелательное отношение друг к другу. Умение дел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Д с крупным строитель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: все игрушки по местам.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hd w:fill="F5F5F5" w:val="clear"/>
              <w:spacing w:lineRule="atLeast" w:line="30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pacing w:val="-1"/>
              </w:rPr>
              <w:t>Д/и</w:t>
            </w:r>
            <w:r>
              <w:rPr>
                <w:color w:val="000000"/>
              </w:rPr>
              <w:t xml:space="preserve"> « Узнай какая птица закричала»: развивать слуховое внимание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pacing w:val="-1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4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-ком.развитхуд.-эст.раз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.раз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-ком.раз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блюдение за солнцем.. Игра с солнечными зайчи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ировать понятие, что с приходом весны солнце светит чаще, ярче. Оно греет, светит и всем становится веселее. Закрепить понятие «Солнечный зайчик», поиграть с ним. «Солнечные зайчики играют на стене, Помани их пальчиком, Пусть бегут к тебе. Вот он светленький кружок. Вот, вот, вот- левей, левей. Убежал на потол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/и «Птички в гнездышках»-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ы с сюжетной игрушкой «Перевезем грузы»: учим перевозить грузы осторо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ДД с ветрячками и флажк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5F5F5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5F5F5" w:val="clear"/>
                <w:lang w:eastAsia="ru-RU"/>
              </w:rPr>
              <w:t>СДД с заводными игрушками цыпленок и курочка клюют зерны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5F5F5" w:val="clear"/>
                <w:lang w:eastAsia="ru-RU"/>
              </w:rPr>
              <w:t>Чтение потешки «</w:t>
            </w: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ждик, дождик, веселей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пай, капай, не жалей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олько нас не замочи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ря в окошко не стучи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рызни в поле пущ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анет травка гуще</w:t>
            </w:r>
            <w:r>
              <w:rPr>
                <w:rStyle w:val="C3"/>
                <w:color w:val="000000"/>
                <w:sz w:val="28"/>
                <w:szCs w:val="28"/>
                <w:shd w:fill="FFFFFF" w:val="clear"/>
              </w:rPr>
              <w:t>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5F5F5" w:val="clear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родолжаем формировать интерес к фолькло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ниг, продолжаем учить детей аккуратно обращаться с книгой, класть её на место когда посмотр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/и «Найди парную картинку»: формируем умение детей находить парную картинку, развиваем внимание,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Н: наведение порядка в игровой комнате «Каждой вещи свое мест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родителями о том, как ребёнок провёл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оведения: учить детей прощаться, уходя до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Упражнение на развитие движений «Пройди по скамеечке»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/>
              <w:t xml:space="preserve">(на равновес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Style15"/>
              <w:shd w:fill="F5F5F5" w:val="clear"/>
              <w:spacing w:lineRule="atLeast" w:line="30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pacing w:val="-1"/>
              </w:rPr>
              <w:t>Д/и</w:t>
            </w:r>
            <w:r>
              <w:rPr/>
              <w:t xml:space="preserve"> </w:t>
            </w:r>
            <w:r>
              <w:rPr>
                <w:color w:val="000000"/>
              </w:rPr>
              <w:t>«Разложи крышечки по цвету»: учить различать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1448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</w:rPr>
              <w:t>Артикуляционная гимнастика: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/>
                <w:color w:val="000000"/>
              </w:rPr>
              <w:t>«Индюки болтаю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/>
                <w:iCs/>
                <w:color w:val="000000"/>
              </w:rPr>
              <w:t>Цель: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ить круговые мышцы рта.</w:t>
            </w:r>
          </w:p>
          <w:p>
            <w:pPr>
              <w:pStyle w:val="Style15"/>
              <w:shd w:fill="FFFFFF" w:val="clear"/>
              <w:spacing w:lineRule="atLeast" w:line="30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>Языком быстро двигать по верхней губе – «бл-бл-бл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880"/>
        <w:gridCol w:w="2140"/>
      </w:tblGrid>
      <w:tr>
        <w:trPr/>
        <w:tc>
          <w:tcPr>
            <w:tcW w:w="11448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 Солнышко и дожд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МЕРОПРИ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Д/И на вним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йди солнечного зайчика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</w:tc>
      </w:tr>
      <w:tr>
        <w:trPr>
          <w:trHeight w:val="277" w:hRule="atLeast"/>
        </w:trPr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7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 (занятия)</w:t>
            </w:r>
          </w:p>
        </w:tc>
        <w:tc>
          <w:tcPr>
            <w:tcW w:w="21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 работа</w:t>
            </w:r>
          </w:p>
        </w:tc>
      </w:tr>
      <w:tr>
        <w:trPr>
          <w:trHeight w:val="3489" w:hRule="atLeast"/>
        </w:trPr>
        <w:tc>
          <w:tcPr>
            <w:tcW w:w="14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</w:tc>
        <w:tc>
          <w:tcPr>
            <w:tcW w:w="7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движен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лану инструктора по Ф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ы с дидактическим материало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 Лучики солныш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арпухина Н.А. Конспекты занятий в ясельной группе стр.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продолжать формировать внимание детей обращать на величину и ц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7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21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 работа</w:t>
            </w:r>
          </w:p>
        </w:tc>
      </w:tr>
      <w:tr>
        <w:trPr>
          <w:trHeight w:val="833" w:hRule="atLeast"/>
        </w:trPr>
        <w:tc>
          <w:tcPr>
            <w:tcW w:w="14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-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ГН: учим детей правильно переносить стуль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еседа  о дождике: обогащение активного и пассивного словаря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/И на развитие воздушной струи «Сдуй солнышко»</w:t>
            </w:r>
          </w:p>
          <w:p>
            <w:pPr>
              <w:pStyle w:val="Style15"/>
              <w:shd w:fill="F5F5F5" w:val="clear"/>
              <w:spacing w:lineRule="atLeast" w:line="30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Чтение  стихотворения Карганова «Солнышко» и А.Барто «Смотрит солнышко в окошко»: учим детей повторять отдельные слова и ф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альчиковая гимнастика «Дай нам солнышко тепла» учим детей воспроизводить игровые движения согласн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/И «Найди, куда спряталось солнышко»: на ориентировку в пространстве.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/И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ь солнышк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: на внимание, развитие мелкой мо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281" w:hRule="atLeast"/>
        </w:trPr>
        <w:tc>
          <w:tcPr>
            <w:tcW w:w="14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-ком.развитхуд.-эст.раз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.раз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-ком.раз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 воробьям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ширять представления о поведении птиц весной. Понаблюдать как воробьи греются на солнце, весело чирикают, пьют воду из лужицы, как издают звуковые сигналы ( чив, чик – чирик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/и «Солнышко и дождик»- учить детей ходить и бегать врассыпную, не наталкиваясь друг на друга, действовать по сигналу воспита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/И «Маленькие и большие ручейки»: учим различать ручейки по разм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рудовые поручения: помочь убрать машинки и коляски на веранд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крепление музыкально-ритмических движений «Греет солнышко тепле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9FAFA" w:val="clear"/>
              </w:rPr>
              <w:t>Чтение потешки 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лнышко - колоколнышко, Ты пораньше взойд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с пораньше разбуди: Нам в поля бежать, Нам весну встр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9FAFA" w:val="clear"/>
              </w:rPr>
              <w:t xml:space="preserve">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9FAFA" w:val="clear"/>
              </w:rPr>
              <w:t>Игры с мелким конструк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ы в книжном уголке, рассматривание иллюстраций в книж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родителями о том, как ребёнок провёл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Н: учимся снимать обувь и ставить в свой шкафчик.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движения «Перешагни через препятствие»: упражнять в перешаги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ери крышечки цвету»: закрепление материала занятия с дидактически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11448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ай нам солнышко тепла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, координации движений пальцев рук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  <w:shd w:fill="FFFFFF" w:val="clear"/>
              </w:rPr>
              <w:t xml:space="preserve">Мы ладони протянули.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3"/>
                <w:color w:val="000000"/>
                <w:shd w:fill="FFFFFF" w:val="clear"/>
              </w:rPr>
              <w:t>И на солнышко взглянули.</w:t>
            </w:r>
            <w:r>
              <w:rPr>
                <w:rStyle w:val="C2"/>
                <w:i/>
                <w:iCs/>
                <w:color w:val="000000"/>
                <w:shd w:fill="FFFFFF" w:val="clear"/>
              </w:rPr>
              <w:t> ( вытянуть ладошки и поворачивать их вверх – вниз.)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C3"/>
                <w:color w:val="000000"/>
                <w:shd w:fill="FFFFFF" w:val="clear"/>
              </w:rPr>
              <w:t>Дай нам, солнышко, тепла, Чтобы силушка была.</w:t>
            </w:r>
            <w:r>
              <w:rPr>
                <w:rStyle w:val="C2"/>
                <w:i/>
                <w:iCs/>
                <w:color w:val="000000"/>
                <w:shd w:fill="FFFFFF" w:val="clear"/>
              </w:rPr>
              <w:t> (Делать движение пальцами, словно маня к себе.)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C3"/>
                <w:color w:val="000000"/>
                <w:shd w:fill="FFFFFF" w:val="clear"/>
              </w:rPr>
              <w:t>Наши пальчики – малютки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3"/>
                <w:color w:val="000000"/>
                <w:shd w:fill="FFFFFF" w:val="clear"/>
              </w:rPr>
              <w:t>Не хотят ждать ни минутки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2"/>
                <w:i/>
                <w:iCs/>
                <w:color w:val="000000"/>
                <w:shd w:fill="FFFFFF" w:val="clear"/>
              </w:rPr>
              <w:t>(Ритмично сгибать и разгибать пальцы.)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C3"/>
                <w:color w:val="000000"/>
                <w:shd w:fill="FFFFFF" w:val="clear"/>
              </w:rPr>
              <w:t>Тук– тук, молоточками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2"/>
                <w:i/>
                <w:iCs/>
                <w:color w:val="000000"/>
                <w:shd w:fill="FFFFFF" w:val="clear"/>
              </w:rPr>
              <w:t>( стучать кулачками по коленям.)</w:t>
            </w:r>
            <w:r>
              <w:rPr/>
              <w:t xml:space="preserve"> </w:t>
            </w:r>
            <w:r>
              <w:rPr>
                <w:rStyle w:val="C3"/>
                <w:color w:val="000000"/>
                <w:shd w:fill="FFFFFF" w:val="clear"/>
              </w:rPr>
              <w:t>Хлоп – хлоп, лапоточками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2"/>
                <w:i/>
                <w:iCs/>
                <w:color w:val="000000"/>
                <w:shd w:fill="FFFFFF" w:val="clear"/>
              </w:rPr>
              <w:t xml:space="preserve"> хлопать по коленям.)</w:t>
            </w:r>
            <w:r>
              <w:rPr>
                <w:rStyle w:val="Appleconvertedspace"/>
                <w:i/>
                <w:iCs/>
                <w:color w:val="000000"/>
                <w:shd w:fill="FFFFFF" w:val="clear"/>
              </w:rPr>
              <w:t> </w:t>
            </w:r>
            <w:r>
              <w:rPr>
                <w:i/>
                <w:iCs/>
                <w:color w:val="000000"/>
                <w:shd w:fill="FFFFFF" w:val="clear"/>
              </w:rPr>
              <w:br/>
            </w:r>
            <w:r>
              <w:rPr>
                <w:rStyle w:val="C3"/>
                <w:color w:val="000000"/>
                <w:shd w:fill="FFFFFF" w:val="clear"/>
              </w:rPr>
              <w:t>Прыг – прыг, словно зайки,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3"/>
                <w:color w:val="000000"/>
                <w:shd w:fill="FFFFFF" w:val="clear"/>
              </w:rPr>
              <w:t>Скачут на лужайке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2"/>
                <w:i/>
                <w:iCs/>
                <w:color w:val="000000"/>
                <w:shd w:fill="FFFFFF" w:val="clear"/>
              </w:rPr>
              <w:t>(Стучать полусогнутыми пальцами по коленям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880"/>
        <w:gridCol w:w="2140"/>
      </w:tblGrid>
      <w:tr>
        <w:trPr/>
        <w:tc>
          <w:tcPr>
            <w:tcW w:w="11448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 Солнышко и дождик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7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 (занятия)</w:t>
            </w:r>
          </w:p>
        </w:tc>
        <w:tc>
          <w:tcPr>
            <w:tcW w:w="21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 работа</w:t>
            </w:r>
          </w:p>
        </w:tc>
      </w:tr>
      <w:tr>
        <w:trPr>
          <w:trHeight w:val="3489" w:hRule="atLeast"/>
        </w:trPr>
        <w:tc>
          <w:tcPr>
            <w:tcW w:w="14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</w:tc>
        <w:tc>
          <w:tcPr>
            <w:tcW w:w="7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льно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лану музыкального руковод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ширение ориентировки в окружающем мире и развитие ре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Рассматривание картин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Солнышко и дожди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арпухина Н.А. Конспекты занятий в ясельной группе стр.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должать учить детей отвечать на вопросы, активизировать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7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21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 работа</w:t>
            </w:r>
          </w:p>
        </w:tc>
      </w:tr>
      <w:tr>
        <w:trPr>
          <w:trHeight w:val="833" w:hRule="atLeast"/>
        </w:trPr>
        <w:tc>
          <w:tcPr>
            <w:tcW w:w="14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-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витие КГН :</w:t>
            </w:r>
            <w:r>
              <w:rPr>
                <w:rFonts w:cs="Arial" w:ascii="Arial" w:hAnsi="Arial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тивный разговор о безопасности «Почему нельзя самим включать горячую воду и брызгаться вод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на музыкальных инструментах ( на металлофоне) «Капельки дождя звенят» (громко-тих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Е.Благинина «Дождик», Н.Павлова «Ручеек»: продолжаем учить детей внимательно слушать, повторять отдельные слова и ф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/И «Найди предмет такого же цвета, как солнышко»: на закрепление желт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ние аудиозаписи «Звуки дождя»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/И «Какого цвета игрушка?»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5F5F5" w:val="clear"/>
              </w:rPr>
              <w:t>закреплять знания основных цветов.</w:t>
            </w:r>
          </w:p>
        </w:tc>
      </w:tr>
      <w:tr>
        <w:trPr>
          <w:trHeight w:val="363" w:hRule="atLeast"/>
        </w:trPr>
        <w:tc>
          <w:tcPr>
            <w:tcW w:w="14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-ком.развитхуд.-эст.раз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.раз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-ком.раз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  <w:p>
            <w:pPr>
              <w:pStyle w:val="Style15"/>
              <w:shd w:fill="F5F5F5" w:val="clear"/>
              <w:spacing w:lineRule="atLeast" w:line="30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Наблюдение за транспортом: формировать представления о разнообразии транспорта. Закрепляем название транспорта.</w:t>
            </w:r>
          </w:p>
          <w:p>
            <w:pPr>
              <w:pStyle w:val="Style15"/>
              <w:shd w:fill="F5F5F5" w:val="clear"/>
              <w:spacing w:lineRule="atLeast" w:line="30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pacing w:val="-1"/>
              </w:rPr>
              <w:t xml:space="preserve">П/и </w:t>
            </w:r>
            <w:r>
              <w:rPr/>
              <w:t>«Солнышко и дождик»: закреп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Один-много»: продолжать формировать умение различать количество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Д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ые поручения: привлекать малышей помогать взрослым в посильном труде; убрать сухие веточки на участке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веренность в своих си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pacing w:val="-1"/>
              </w:rPr>
              <w:t>Д/И</w:t>
            </w:r>
            <w:r>
              <w:rPr>
                <w:rStyle w:val="C3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/>
              <w:t xml:space="preserve"> «Логический кубик»: на развитие внимания и мелкой моторики рук.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овая ситуация « Расскажем кукле, почему нельзя ходить по лужам»: запоминаем правила здоровьесберегающего и безопасного поведения на улиц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Чтение потешки «Дождик, дождик, поливай- будет хлеба каравай. Дождик, дождик припусти- дай капусте подрасти. Дождик, дождик веселей! Капай, капай. Не жалей! Только нас не замочи, зря в окошко не стучи!». Продолжаем знакомить детей с фольклором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КГН – продолжаем учить детей самостоятельно раздеваться и убирать одежду в свой шкафчик, обращаться за помощью к взрос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родителями о том, как ребёнок провёл день.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Style15"/>
              <w:shd w:fill="F4F4F4" w:val="clear"/>
              <w:spacing w:before="90" w:after="90"/>
              <w:rPr/>
            </w:pPr>
            <w:r>
              <w:rPr/>
              <w:t>Закрепление материала занятий со строительным материалом «Домик для солнышка»</w:t>
            </w:r>
          </w:p>
          <w:p>
            <w:pPr>
              <w:pStyle w:val="Style15"/>
              <w:shd w:fill="F4F4F4" w:val="clear"/>
              <w:spacing w:before="90" w:after="9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Style15"/>
              <w:shd w:fill="F4F4F4" w:val="clear"/>
              <w:spacing w:before="90" w:after="9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Style15"/>
              <w:shd w:fill="F4F4F4" w:val="clear"/>
              <w:spacing w:before="90" w:after="9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Style15"/>
              <w:shd w:fill="F4F4F4" w:val="clear"/>
              <w:spacing w:before="90" w:after="9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Style15"/>
              <w:shd w:fill="F4F4F4" w:val="clear"/>
              <w:spacing w:before="90" w:after="9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ГН ( пользование туалетом) учим детей сам-но находить свой горшок</w:t>
            </w:r>
          </w:p>
        </w:tc>
      </w:tr>
      <w:tr>
        <w:trPr>
          <w:trHeight w:val="833" w:hRule="atLeast"/>
        </w:trPr>
        <w:tc>
          <w:tcPr>
            <w:tcW w:w="11448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лан проверил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7"/>
          <w:szCs w:val="27"/>
          <w:shd w:fill="FFFFFF" w:val="clear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397"/>
        <w:gridCol w:w="6802"/>
        <w:gridCol w:w="2482"/>
      </w:tblGrid>
      <w:tr>
        <w:trPr/>
        <w:tc>
          <w:tcPr>
            <w:tcW w:w="11554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МЕРОПРИЯТИЕ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Д/И « Большой – маленький шарик на ел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680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 УТРО</w:t>
            </w:r>
          </w:p>
        </w:tc>
        <w:tc>
          <w:tcPr>
            <w:tcW w:w="24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 работа</w:t>
            </w:r>
          </w:p>
        </w:tc>
      </w:tr>
      <w:tr>
        <w:trPr>
          <w:trHeight w:val="2553" w:hRule="atLeast"/>
        </w:trPr>
        <w:tc>
          <w:tcPr>
            <w:tcW w:w="87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висит на елке?» -продолжаем формировать представление о том, что можно вешать на елку, а что нельз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Я.Аким «Елка»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вызываем желание повторять стихотвор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сюжетными игрушками: « Кукла Катя собирается в гости к елке»: учить выполнять отдельные игровые действия, последовательность действий, связанных с умыванием, оде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енсорика Д/И «Бусы на елку» Цель: развивать мелкую моторику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87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55" w:hRule="atLeast"/>
        </w:trPr>
        <w:tc>
          <w:tcPr>
            <w:tcW w:w="87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87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тение Е. Ильина «Наша елка» - учить слушать литературное произведение, прививать любовь к книгам, к их чт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гры с крупным конструктором «Снежная горка».предложить детям построить горку и покатать на ней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рудовая деятельность: убрать игрушки на мест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на слуховое восприятие «Как идут на праздник елки разные звери»: продолжаем формировать слуховое восприятие, развиваем умение повторять 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бирание мозаики «Елочка»: на развитие мелкой моторики.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/И «Найди такую же елочную игрушку»: продолжаем учить находить одинаковый предм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87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заимодействие с родителя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ить дома вместе с детьми нарисовать елочную игрушку.</w:t>
            </w:r>
          </w:p>
        </w:tc>
      </w:tr>
      <w:tr>
        <w:trPr>
          <w:trHeight w:val="4824" w:hRule="atLeast"/>
        </w:trPr>
        <w:tc>
          <w:tcPr>
            <w:tcW w:w="115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коменд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15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рил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232"/>
        <w:gridCol w:w="6886"/>
        <w:gridCol w:w="2482"/>
      </w:tblGrid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68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 работа</w:t>
            </w:r>
          </w:p>
        </w:tc>
      </w:tr>
      <w:tr>
        <w:trPr>
          <w:trHeight w:val="535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пражнения на развитие движений (прыж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енсорика (цвет) Д/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«Развесь красные и синие шары на елк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799" w:hRule="atLeast"/>
          <w:cantSplit w:val="true"/>
        </w:trPr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него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ой сегодня снег?» - напомнить свойства снега (белый, пушистый, холодный, липкий, тает в тепле); напомнить детям, что снег есть нельз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/и (подпрыгивание): допрыгни до ру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 – забава «Берегись, заморожу» - развивать быстроту реакции, выносливос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ы с выносными игрушками. Делаем куличики из снег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должаем учить детей играть дружно, не ломать кули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рудовые поручения: отнести ведерки на веран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елочных игруш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сложнение с/р игры «Новогодние угощения для друзей»: продолжать учить пользоваться атрибутами по назначению, развивать сюжет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пражнения на развитие движений (мет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то дальше бросит 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йди все маленькие синего шарики на елке» — учить находить среди предложенных предметов предметы определенной вели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блюдение за трудом взрослых: воспитываем интерес к труду взрослых и желание помог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/и «Зайка беленький сидит» - повторить слова игры, развивать активность, вним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Лепим фигурки из снега - учить правильно наполнять ведерко снегом;  доводить начатое дело до конца, учить работать сообща, не мешать друг другу, развивать двигательную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рудовые поручения: помочь отнести санки на веран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/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 Большие – маленькие санки»: закреплять умение детей различать санки по величине, развивать внимание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Вымоем чисто игрушки».Цель: воспитывать желание помогать взрослым в работе, заботливое отношение к игрушкам.</w:t>
              <w:tab/>
            </w:r>
          </w:p>
        </w:tc>
        <w:tc>
          <w:tcPr>
            <w:tcW w:w="2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на развитие движений (равновес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ровненькой дорожке»:закреплять умение ходить по прямой, упражнять в равнове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кладыш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 ру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6804"/>
        <w:gridCol w:w="2515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 работа</w:t>
            </w:r>
          </w:p>
        </w:tc>
      </w:tr>
      <w:tr>
        <w:trPr>
          <w:trHeight w:val="535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ревьями Цель: уточнить и расширить знания о деревьях, их наз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/и «Зайка беленький сидит»: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/и «Попади в круг». Цели: совершенствовать умение обращаться с предметами; учить попадать в цель, развивать глазомер, лов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исование палочкой на сне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рудовые поручения: помочь убрать снег на участке  - развивать двигательную активность, воспитывать трудолюб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новогодних песенок: создать радостное настроение у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/р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Шоферы»:учить действовать с атрибутами по назна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Д в книжном уголке, рассматривание книг и картин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гры с пазлами: на развитие мелкой мо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ультура поведения: закреплять умение  прощаться, уходя домой со всеми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рокати мя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катать мяч в прямом напра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 «Картинки половинки» Цель: развивать умение составлять картину из частей.</w:t>
            </w:r>
          </w:p>
        </w:tc>
      </w:tr>
      <w:tr>
        <w:trPr>
          <w:trHeight w:val="5351" w:hRule="atLeast"/>
          <w:cantSplit w:val="true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тицам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птиц на кормушке, развивать умение и желание помогать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 на тему «Как вести себя во время прогулки зимой» - закрепить у детей знания правил поведения на прогулки зимой: нельзя бросать снег и снежки в лицо и за шиворот; нельзя размахивать лопаткой; нельзя есть сне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Зайка беленький сидит»: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ы на дыхание « Подуем на ру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рудовые поручения: помочь убрать лопатки на веран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тение Я. Аким «Елка наряжается» Цель: Создать условия для развития у детей устойчивого интереса к процессу чтения, запоминанию прочитанн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гры с разными видами конструктора – побуждать детей совершать элементарные действия с одинаковыми дета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/игры на развитие воздушной струи «Подуй на снежи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Н: закреплять умение детей прощаться, уходя домой.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йди что я попрошу»: учить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Н: продолжать учить самостоятельно одеваться</w:t>
            </w:r>
          </w:p>
        </w:tc>
      </w:tr>
      <w:tr>
        <w:trPr>
          <w:trHeight w:val="326" w:hRule="atLeast"/>
        </w:trPr>
        <w:tc>
          <w:tcPr>
            <w:tcW w:w="11554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писал (ФИО воспита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6" w:hRule="atLeast"/>
        </w:trPr>
        <w:tc>
          <w:tcPr>
            <w:tcW w:w="115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коменд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5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екомендациями ознакомлен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4" w:gutter="0" w:header="0" w:top="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9c5">
    <w:name w:val="c9 c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character" w:styleId="C8c18">
    <w:name w:val="c8 c18"/>
    <w:basedOn w:val="Style14"/>
    <w:qFormat/>
    <w:rPr/>
  </w:style>
  <w:style w:type="character" w:styleId="C6c2">
    <w:name w:val="c6 c2"/>
    <w:basedOn w:val="Style14"/>
    <w:qFormat/>
    <w:rPr/>
  </w:style>
  <w:style w:type="character" w:styleId="NoSpacingChar">
    <w:name w:val="No Spacing Char"/>
    <w:qFormat/>
    <w:rPr>
      <w:rFonts w:ascii="Courier New" w:hAnsi="Courier New" w:cs="Courier New"/>
      <w:sz w:val="24"/>
      <w:szCs w:val="22"/>
      <w:lang w:val="ru-RU" w:bidi="ar-SA"/>
    </w:rPr>
  </w:style>
  <w:style w:type="character" w:styleId="C8c29">
    <w:name w:val="c8 c29"/>
    <w:basedOn w:val="Style14"/>
    <w:qFormat/>
    <w:rPr/>
  </w:style>
  <w:style w:type="character" w:styleId="C3">
    <w:name w:val="c3"/>
    <w:basedOn w:val="Style14"/>
    <w:qFormat/>
    <w:rPr/>
  </w:style>
  <w:style w:type="character" w:styleId="C3c4">
    <w:name w:val="c3 c4"/>
    <w:basedOn w:val="Style14"/>
    <w:qFormat/>
    <w:rPr/>
  </w:style>
  <w:style w:type="character" w:styleId="C2c4">
    <w:name w:val="c2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53:00Z</dcterms:created>
  <dc:creator>Admin</dc:creator>
  <dc:description/>
  <cp:keywords/>
  <dc:language>en-US</dc:language>
  <cp:lastModifiedBy>Admin</cp:lastModifiedBy>
  <cp:lastPrinted>2021-04-05T19:37:00Z</cp:lastPrinted>
  <dcterms:modified xsi:type="dcterms:W3CDTF">2021-04-16T06:53:00Z</dcterms:modified>
  <cp:revision>191</cp:revision>
  <dc:subject/>
  <dc:title/>
</cp:coreProperties>
</file>