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Бодрящая гимнастика после дневного сна. Ее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й из основных задач, стоящих перед педагогами, является воспитание здорового подрастающего поколения. В настоящее время первое, что можно заметить у детей, - их слабое физическое разви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им из путей решения этой проблемы является целенаправленное использование в процессе физического воспитания дошкольников известных физкультурно-оздоровительных методик и инновационных технологий, адаптированных к возрастным особенностям детей. Физкультурно - оздоровительная работа осуществляется в разных формах: утренняя гимнастика, физкультурные занятия, гимнастика после дневного сна, спортивные игры, физкультминутки , закаливание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хочу поговорить о гимнастике после дневного сна. Она является неотъемлемой составляющей микроцикла двигательной акти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условиях дефицита свободного времени в режиме дня современного дошкольника, посещающего детский сад, чрезвычайно важно придать гимнастике после дневного сна именно оздоровительную направл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имнастику после сна целесообразно включать щадящие элементы закаливания, не имеющие противопоказаний или огранич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связи с тем, что когда группу посещает 20-30 детей, на практике трудно осуществить эффективное закаливание детей во время гимнастики после сна, с учетом предъявляемых требований. Об индивидуальном подходе  при проведении закаливания не может и идти речи. К примеру: один ребенок регулярно посещает детский сад, другой – часто болеет, третий перешел из другого детского сада, где не проводилось регулярное закаливание, четвертый - вышел ослабленным после перенесенного заболевания и т.д. Если не учитывать индивидуальных особенностей детей, нарушаются принципы систематичности, последовательности по отношению к каждому конкретному ребенк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омплексы бодрящей гимнастики включаются упражнения для профилактики плоскостопия, нарушения осанки, самомассаж, пальчиковая гимнастика, артикуляционная гимнастика, дыхательная гимнасти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ая цель гимнастики после дневного сна – помочь проснуться детскому организму, поднять настроение и мышечный тонус детей с помощью контрастных воздушных ванн и физических упражнений. Сохранить и укрепить здоровье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ереход от состояния сна к состоянию бодрствования происходит постепенно . Сразу после пробуждения в нервной системе сохраняется преобладание тормозных процессов, у ребёнка снижена умственная и физическая работоспособность, практически все виды чувствительности, существенно понижена скорость реакций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Задачи гимнас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ивать детям плавный переход от сна 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ствованию, подготовить их к актив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ять опорно-двигательный аппарат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ть и развивать координацию движени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ить иммунитет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реплять навыки проведения самомассажа ру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ы, лица, живота, стопы, активизируя биологичес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ые точ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профилактику плоскостоп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правильную осан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привычку здорового образа жиз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Методи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дения гимнастики после дневного с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Бодрящую гимнастику необходимо проводить в хорошо проветренном помещении, температура с помощью проветривания снижается на 3-5 граду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робуждение детей желательно чтобы происходило под звуки плавной музы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Гимнастика в постели направлена на постепенный переход ото сна к бодрств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плекс гимнастики после дневного сна продолжается  не менее 12-15 минут (ст. возраст), 7-10 минут (мл. возраст)  и  состоит из нескольких частей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очные упражнения в постели,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е простого самомассажа (пальчиковая гимнастика),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ходьба по массажным дорожкам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о- ритмические упражнения в помещении с контрастной температурой воздух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ыхательной  гимнастик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ние прохладной водой или контрастное обливание  (рук или ног)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 любой вариант комплекса следует включать упражнения на профилактику плоскостопия и нарушения осан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Гимнастика в пос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ети, лежа в постели на спине, откинув одеяла, выполняют 5—б упражнений общеразвивающего характера. Гимнастика может включать в себя такие элементы, как потягивания, поочередное и одновременное поднимание и опускание рук и ног. Главное правило – исключить резкие движения, которые могут вызвать растяжения мышц, перевозбуждение, перепад кровяного давления и, как следствие, головокружение. Длительность гимнастики в постели – около 2-3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мплексы оздоровительной гимнастики после дневного сна составляются на месяц. За это время дети успевают овладеть техникой выполнения отдельных оздоровительных процеду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«Игровой самомассаж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ключает в себя элементы самомассажа, пальчиковой гимнастики, гимнастики для глаз и т.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Чередуются  самомассажи: стоп, кистей рук, ушных раковин, живота, грудной области, шеи, головы,  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пременным условием является постоянное наблюдение за самочувствием и индивидуальной реакцией детей. Все упражнения должны выполняться на фоне позитивных ответных реакций ребенка. При проведении массажа рекомендуется обучать детей не надавливать с силой на указанные точки, а массировать их мягкими движениями пальцев. Выполнять массажные движения следует от перифирии к центр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«Вот какая бород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ассаж биологически активных зон для профилактики простудных заболе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 – да – да – есть у деда борода.               Потереть ладони друг о д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 – де – де – есть сединки в бороде.         Руками провести по шее от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ылка до яремной ям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у – ду – ду – расчеши бороду.                    Большими пальцами мяг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сти по шее от подбородка вниз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а – да – да – надоела борода.                    Сжав руки в кула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вышениями больших пальцев быстр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тереть крылья но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у – ду – ду – сбреем деду бороду.             Положить три пальца на лоб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й плоскостью и, мягко надавлив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лаживать ло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ы – ды – ды – больше нет бороды.          Раздвинув указательный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ий пальцы, положить их пер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за ушами и с силой растирать кож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тем дети переходят в «холодную» комнату босиком и в трусиках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массажным дорожк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де проводи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цевально-ритмическ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под аудио или видео сопровождение (2-3 минуты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етям дошкольного возраста интересна бодрящая гимнастика игрового плана, гимнастика с музыкальным сопровождением, видео сопровождением, танцевально-ритмическая гимнастика. Музыка положительно влияет на детей, создает хорошее настроение, вселяет радость, бодрость, помогает ритму движений, облегчает их выпол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оме того, принимая определенный игровой образ, дети зачастую лучше понимают технику выполнения того или иного упражнения. Таким образом, мы решаем одновременно несколько задач: оздоравливаем детей, развиваем у них двигательное воображение, формируем осознанную моторику. А главное – все это доставляет им огромное удовольств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сле этого выполняется комплекс упражнений, направленных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филактику плоскостопия</w:t>
      </w:r>
      <w:r>
        <w:rPr>
          <w:rFonts w:cs="Times New Roman" w:ascii="Times New Roman" w:hAnsi="Times New Roman"/>
          <w:sz w:val="28"/>
          <w:szCs w:val="28"/>
        </w:rPr>
        <w:t xml:space="preserve"> (в положении сидя на стуле или сидя на ковре). При этом важно следить не только за правильностью выполнения упражнений для ног, но и за осанкой детей – положением головы, спины, плеч, рук. Длительность этой части гимнастики – 2-3 мину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канчивается комплек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ыхательными  упражнениями</w:t>
      </w:r>
      <w:r>
        <w:rPr>
          <w:rFonts w:cs="Times New Roman" w:ascii="Times New Roman" w:hAnsi="Times New Roman"/>
          <w:sz w:val="28"/>
          <w:szCs w:val="28"/>
        </w:rPr>
        <w:t xml:space="preserve"> – 3-4 имитационных 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Заключительный этап гимнастики – водные процедуры. Под руководством воспитателя дети выполняют водные процедуры (умывание, обливание рук прохладной водой, контрастное умывание, полоскание горла водой комнатной температуры т.п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ливание организма можно осуществлять только при отсутствии воспалительных процессов. В противном случае закаливающие процедуры могут спровоцировать обострение заболе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имнастика после дневного сна, в сочетании  с контрастными воздушными ваннами и  музыкальным сопровождением,  помогает улучшить настроение детей, поднять мышечный тонус, оздоравливает детей, а также способствует профилактике нарушений осанки и стоп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тератур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гаева Елена Владимировна Консультация для воспита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собенности проведения бодрящей гимнастики после сна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ченко Т.Е. Бодрящая гимнастика для дошкольник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 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б.:()()() «ИЗДАТЕЛЬСТВО «ДЕТСТВО-ПРЕСС», 2012.- 96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9:00Z</dcterms:created>
  <dc:creator>1</dc:creator>
  <dc:description/>
  <cp:keywords/>
  <dc:language>en-US</dc:language>
  <cp:lastModifiedBy>SAVZ</cp:lastModifiedBy>
  <cp:lastPrinted>2016-12-01T21:27:00Z</cp:lastPrinted>
  <dcterms:modified xsi:type="dcterms:W3CDTF">2021-04-19T12:52:00Z</dcterms:modified>
  <cp:revision>5</cp:revision>
  <dc:subject/>
  <dc:title/>
</cp:coreProperties>
</file>