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е опасности подстерегают ребёнка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ому исследователю мир кажется огромным. Каждый день малыш открывает для себя что-то новое, сталкиваясь с препятствиями и неудачами, достигая новых результатов и побед. Давайте посмотрим, какие опасности таит в себе мир, окружающий дошкольника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ёнок один дом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ком возрасте ребёнка уже можно оставлять одного? Тут всё индивидуально. Имеет важность возраст ребёнка, уровень его самостоятельности и степень ваш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довер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му. Как только вы решили приучать ребёнка оставаться на какое-то время одному дома, обратите внимание на некоторые важные детал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ите ребёнка пользоваться телефоном. Напишите телефоны родителей и служб безопасности на видном месте. Объясните правила безопасности общения по телефону с незнакомыми людьм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 запоминать и произносить своё имя, а также имена родителей, адрес, номер телефона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естите опасные для ребёнка предметы в недоступную для него зону (лекарства, бытовую химию, режущие предметы, спички)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уходом проверяйте, выключили ли вы газ и электроприборы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 ребёнка технике безопасности с газовыми и электроприборам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сните, как опасны для ребёнка спички и розетк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ходя, тщательно закрывайте окна, балконы и входную дверь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сните ребёнку, что нельзя открывать дверь незнакомцам.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ёнок и посторонн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, что злодеи нередко использует доверчивость и наивность детей. По большей мере в это виноваты родители, не объясняющие крохе с ранних лет правила поведения с незнакомцами. Чтобы научить малыша осторожности, нужно доступно донести ему информацию, что все, не являющиеся родственниками, — посторонние люди (даже если они появляются дома)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ёнок и лиф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фт кажется дошкольнику весёлым аттракционом, на котором можно прокатиться. Чтобы избежать травматических ситуаций, ребёнку следует объяснять правила эксплуатации лифта. Учите, что делать, если лифт застрял, как безопасно вести себя в лифте, стоит ли заходить в лифт с посторонними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бёнок на улиц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несёт множество опасностей для ребёнка, даже если он гуляет под присмотром родителей или няни. Обращайте внимание на то, насколько комфортна и безопасна детская площадка, где гуляет ребёнок, далеко ли проезжая часть, есть ли опасности во дворе (подвалы, люки, машины, подозрительные компании, бродячие или домашние животные).</w:t>
      </w:r>
    </w:p>
    <w:p>
      <w:pPr>
        <w:pStyle w:val="Normal"/>
        <w:numPr>
          <w:ilvl w:val="0"/>
          <w:numId w:val="1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бёнок в общественных места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правляясь с ребёнком в магазин или на рынок, посещая праздники и спортивные соревнования, задумайтесь, как обезопасить его в местах скопления людей. Дошкольника нужно научить, как вести себя, если он потерял из виду родител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этому перечню можно добавить ещё поведение дошкольника на воде, на солнце, на льду, в поездках, экстремальных ситуациях, общение с животны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асности до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8125" cy="2698115"/>
            <wp:effectExtent l="0" t="0" r="0" b="0"/>
            <wp:docPr id="1" name="Рисунок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несчастных случаях, происходящих с детьми, повергает в шок многих родителей и заставляет их более внимательно относиться к детской безопасности. Родителям следует помнить, что опасность находится практически у них под носом – дом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артира или дом – это первое место, где ребёнок начитает развиваться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познавать ми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ка кроха под присмотром – с ним будет всё порядке. Здравый смысл родителей и их забота о ребёнке оградят его от опасностей. Но как только малыш начинает самостоятельно передвигаться по дому, он сразу рискует встретить неприятности и опас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А знаете ли вы, что дети, исследуя дом и свои возможности, ежедневно залезают в самые невероятные места и берут совершенно не предназначенные для малышей предметы?»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о, что самой большой опасности получить какую-либо травму подвергаются дети до 4 лет. Малышу достаточно секунды, чтобы проглотить таблетки или мелкие предметы, схватить нож и порезаться, обжечься. Как только кроха начинает ползать, родителям нужно изучить жилище для того чтобы исключить доступность опасных предметов и снизить возможность травматических ситуа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 бытовых травм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карств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товая химия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з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ячие предметы и огонь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зкие полы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ые углы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н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сделать родителям жизнь малыша дома безопасной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8125" cy="2698115"/>
            <wp:effectExtent l="0" t="0" r="0" b="0"/>
            <wp:docPr id="2" name="Рисунок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айтесь не оставлять детей без присмотра. Если не можете быть рядом с малышом постоянно – приобретите видеоняню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ержите на видном месте моющие средства (под раковиной) и лекарства (в тумбочке)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огайте ребёнку мыться в ванне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ерите подальше от малыша спички и зажигалки, ножи, ножницы и иглы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вляя ребёнка одного в комнате, убедитесь, что окна и балконные двери закрыты. Москитные сетки не спасают от падения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ые углы закройте специальными накладками, розетки – заглушками, а двери придерживайте фиксаторами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стрируйте хороший пример сами: не высовывайтесь из окон, не сидите на краю ванн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овет. Можно использовать наглядный пример, рассказав историю о ребёнке, который съел таблетки и попал в больницу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опасная прогул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сделать прогулку дошкольника приятной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ужно позаботиться о его безо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матривайте за ребёнком или договоритесь об этом с соседями, гуляющими с детьми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ирайт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безопасное место для иг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дальше от шоссе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тельно следите за малышом у качелей, на горках и других аттракционах. Учите ребёнка быть осторожным, приближаясь к качелям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ьте внимательны, переходя дорогу с коляской. Соблюдайте правила дорожного движения и учите им ребёнка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сняйте ребёнку, что нужно следить, не едет ли машина во дворе. Не разрешайте доставать мяч из-под машины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ите технике безопасности при катании на самокате и велосипеде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позволяйте ребёнку приближаться к животным – бродячим или чужим. Они могут оказаться злобны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048125" cy="2698115"/>
            <wp:effectExtent l="0" t="0" r="0" b="0"/>
            <wp:docPr id="3" name="Рисунок 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ёнок потерялс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ьте себе, что ребёнок потерялся. Это может произойти в магазине, на прогулке, на массовом мероприятии или даже в детском саду. Ребёнок теряет маму из поля зрения, решает, что его забыли, и отправляется на поиски или домой. Чтобы предупредить такие случаи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ужно научить малыша важным правил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должен знать, что если он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потерялс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одители не уйдут без него и будут искать его на месте происшествия. Объясните малышу, чтобы он оставался на месте и не бежал никого догонять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ы на прогулке, объясните дошкольнику, где вы будете ждать его, когда он набегается на площадке или в парке.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старше трёх лет уже может запомнить свои фамилию, имя и адре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8125" cy="3031490"/>
            <wp:effectExtent l="0" t="0" r="0" b="0"/>
            <wp:docPr id="4" name="Рисунок 1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«Совет. Собираясь на прогулку или экскурсию, вложите малышу в кармашек записку с именами и координатами родителей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выки безопасно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должны родители подготовить ребёнка дошкольного возраста, чтобы сделать жизнь малыша безопасной? Не надо полагаться на случай или на воспитателей детского сада. Отнеситесь внимательно к знаниям малыша по безопасности жизне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ём знаний по безопасности для дошкольни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дошкольного возраста должен понимать, какая ситуация опасна, а какая — нет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ыш должен уяснить, что существуют опасные люди, явления, предметы, действия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ха должен понимать, что такое «здоровье» и суть повреждений организма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дошкольного возраста должен знать данные о себе (фамилию, имя, адрес, имена родителей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ышу должны быть известны правила безопасности, когда он находится дома. Он должен понимать опасность огня, электрического тока, горячих приборов, окон. Ребёнок должен быть проинформирован, что не должен открывать дверь незнакомцам и разговаривать с ними по телефону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должен понимать основы безопасного поведения на улице: не поднимать шприцы и бутылки, осколки, не вступать в беседу с посторонними и никуда с ними не ходить, не брать ничего из рук незнакомцев, не приближаться к собакам, не лазить высоко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ыш должен быть знаком с правилами пребывания в детском саду: не убегать за пределы сада, спокойно играть с детьми, слушаться воспитателя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ка нужно знакомить с правилами поведения в опасных ситуациях (пожарах, отравлениях газом, поражениях электротоком, землетрясениях, наводнениях, ударах молнией, ураганах и т.д.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ёнок дошкольного возраста должен знать правила поведения на дороге и основные понятия: «зебра», «светофор», «красный свет», «подземный переход» и т. д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ышу нужно рассказывать о правилах безопасности, находясь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lang w:eastAsia="ru-RU"/>
          </w:rPr>
          <w:t>на солнц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 льду, у воды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школьника нужно обучать базовым принципам здорового питания и укрепления организма. Ему нужно объяснять, что является полезным, а что — нет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312" w:before="0" w:after="75"/>
        <w:rPr>
          <w:rFonts w:ascii="Times New Roman" w:hAnsi="Times New Roman" w:eastAsia="Times New Roman" w:cs="Times New Roman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2"/>
    </w:lvlOverride>
  </w:num>
  <w:num w:numId="15">
    <w:abstractNumId w:val="3"/>
    <w:lvlOverride w:ilvl="0">
      <w:startOverride w:val="3"/>
    </w:lvlOverride>
  </w:num>
  <w:num w:numId="16">
    <w:abstractNumId w:val="11"/>
    <w:lvlOverride w:ilvl="0">
      <w:startOverride w:val="4"/>
    </w:lvlOverride>
  </w:num>
  <w:num w:numId="17">
    <w:abstractNumId w:val="10"/>
    <w:lvlOverride w:ilvl="0">
      <w:startOverride w:val="5"/>
    </w:lvlOverride>
  </w:num>
  <w:num w:numId="18">
    <w:abstractNumId w:val="8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idagogos.com/?p=7314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paidagogos.com/wp-content/uploads/2014/12/Obezopaste.jpg" TargetMode="External"/><Relationship Id="rId5" Type="http://schemas.openxmlformats.org/officeDocument/2006/relationships/hyperlink" Target="http://paidagogos.com/?p=7505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aidagogos.com/wp-content/uploads/2014/12/98211328_20_LR.jpg" TargetMode="External"/><Relationship Id="rId8" Type="http://schemas.openxmlformats.org/officeDocument/2006/relationships/hyperlink" Target="http://paidagogos.com/?p=3997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paidagogos.com/wp-content/uploads/2014/12/Na-ulitse.jpg" TargetMode="External"/><Relationship Id="rId11" Type="http://schemas.openxmlformats.org/officeDocument/2006/relationships/hyperlink" Target="http://paidagogos.com/?p=3228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paidagogos.com/wp-content/uploads/2014/12/aglamak_70097.jpg" TargetMode="External"/><Relationship Id="rId14" Type="http://schemas.openxmlformats.org/officeDocument/2006/relationships/hyperlink" Target="http://paidagogos.com/?p=6748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23:00Z</dcterms:created>
  <dc:creator>User</dc:creator>
  <dc:description/>
  <dc:language>en-US</dc:language>
  <cp:lastModifiedBy>User</cp:lastModifiedBy>
  <dcterms:modified xsi:type="dcterms:W3CDTF">2018-07-10T05:23:00Z</dcterms:modified>
  <cp:revision>2</cp:revision>
  <dc:subject/>
  <dc:title/>
</cp:coreProperties>
</file>