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редственно образовательной деятельности в старш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 «Уроки вежливости»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Талабаева М.П., воспитатель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чить детей понимать значение вежливых слов, осмысленно их применять в повседне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крепить правила вежливого п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ызвать желание вести диалог и слушать собесе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Формировать умение соблюдать нормы речевого этик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азвивать желание соблюдать правила поведения при общении с другими людьми и потребность в доброжелательном отношении 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оспитывать положительные черты характера, побуждать к добрым делам и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комплимент, приветствие, сдержанный, вежливость, вежливый, задиристый, в народе гов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беседа, рассказ, художественное слово, рассматривание книги, игры и упражнения, интерактивная игра по русской народной сказке «Колобок», слушание аудиозаписи с голосами птиц, пословицы, тренинг эмоций, пиктограммы (злость, радость), п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макет цветика - семицветика, пиктограммы (злость, радость), картинки «Хорошие и плохие поступки», аудиозапись фрагмента стихотворения Г.Остера «Вредные советы», голосов птиц, силуэты персонажей к сказке «Колобок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правилах речевого поведения, заучивание пословиц о добре, чтение художественных произведений: А.Барто «Вовка – добрая душа», В.Осяева «Добрая хозяюшка», игры и игровые упражнения «Комплимент», «Грустный котик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Ребята! Мы сегодня с вами будем говорить о вежливости и для чего нужно быть вежл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Звучит аудиозапись. Слышится голос Бабы Я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ба Яга: Ой, не могу! Ой, умираю! «Вежливыми»! Послушайте – ка лучше мои сове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сли ты пришел к знаком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 здоровайся ни с к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лов «пожалуйста», «спасиб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икому не гово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вернись, и на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и на чьи не отве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тогда никто не ска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 тебя, что ты болт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Ребята, как вы думаете, правильный совет дала Баба Яга? (Нет, не прав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ъясните, почему совет бабы Яги неправи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тому, что при встрече  с людьми надо здо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добрые дела надо всегда благод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Если к тебе обращаются с вопросом, нужно ответить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тель: Правильно, ребята! Баба Яга, нам  твои советы не подходят. До свидания. Не мешай на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ебята! Сегодня утром я слышала, как весело щебетали птицы, приветствуя начало дня. Послушайте их. </w:t>
      </w:r>
      <w:r>
        <w:rPr>
          <w:i/>
          <w:sz w:val="28"/>
          <w:szCs w:val="28"/>
        </w:rPr>
        <w:t>( Звучит аудиозапись голосов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брое утро! – птицы з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брые люди, встаньте с пос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ячется вся темнота по угл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лнце взошло и идет по до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кажите, с каких слов начали утро птицы? (Доброе утро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 эти слова какие, вежливые или груб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брое утро – это приветли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ти слова вежливые, добр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А как, вы понимаете слово вежлив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то добрая улы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ежливость, это когда человек говорит тихо и лас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то приветствие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то поведени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Какого человека называют вежл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ежливый человек тот, кто всегда приветлив, здоровается и прощается с друзьями и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 обидит грубым и обидным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лагодарит з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просит прощения, если обидит кого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Правильно, ребята! Вежливость – это умение вести себя так, чтобы другим было приятно. Это проявление доброты и чуткости к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 знаете ли вы, вежливые слова? Сейчас я провер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оспитатель предлагает игру «Волшебный цве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еред вами стебель цветка и лепестки. Из лепестков можно собрать цветок, если каждый из вас вспомнит вежливое слово. </w:t>
      </w:r>
      <w:r>
        <w:rPr>
          <w:i/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Дети называ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жливое слово и прикрепляют лепесток к </w:t>
      </w:r>
      <w:r>
        <w:rPr>
          <w:sz w:val="28"/>
          <w:szCs w:val="28"/>
        </w:rPr>
        <w:t>стеблю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вежливые слова, которые вы говорите друг другу при встре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брое утро! Добрый день! Добрый вече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Я рада видеть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Какие слова мы говорим, прощая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 скорой встре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сего тебе добро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частливо остав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частливого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А какие слова нельзя забывать при просьбе или извин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вините, я хочу попросить вас, пожалуйста, простите, разрешите, будьте доб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Какие слова нужно говорить в благодар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: Спасибо, большое спасибо, благодарю, я очень вам благода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А какие слова можно сказать в утеш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: Не переживай, не волнуйся, все будет хорошо, не грусти, я с тобой буду играть, успокойся, не плач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Молодцы, ребята! Вот какой красивый цветок получился у нас из вежливых слов. Середина – это наша группа, где вы все вместе, а лепестки – это каждый из вас. Мы его будем хранить в группе на самом видном месте. И для вас главное правило – будь вежлив и уважителен ко 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бята! Сегодня утром почтальон принес письмо от доброго волшебника. Послушайте, что он пиш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ыть воспитанным ребен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чень важно с малых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ам, мальчишки и девчонки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 детский эти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брый волшебник дарит нам картинки с правилами вежливости. Давайте расскажем, на какой картинке совершен вежливый поступок, а на какой невежлив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( Дети рассказывают о поступке и определяют, какой этот поступ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тель: Вежливый человек всегда искренен, спокоен и добр. Но в жизни часто бывает, где добро, вежливость, там и зло, грубость. Добро и вежливость, сочувствие и взаимопомощь всегда побеждают. Они сильнее зла и грубости.     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народе говорят «Не рой другому яму, сам в нее попадешь». Как, вы понимаете эту пословиц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льзя делать что-то плохое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льзя совершать плохие поступ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льзя обижать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У русского народа есть еще много других мудрых пословиц и поговорок о добре и вежливости. Давайте их вспом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т не без добр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изнь дана на добрые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дежда красит человека, а его добрые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му слову – добр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оспитатель предлагает детям интерактивную игру по русской народной сказке «Колоб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А еще, ребята, есть сказки, которые сочиняет народ. Давайте вспомним русскую народную сказку «Коло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ак появился колобок? ( Колобок испекла бабуш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з чего испекла бабушка колобок? (Из те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чему колобок убежал от дедушки и бабушки? (Ему надоело лежать на подоконн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го колобок повстречал на лесной дорожке? (Зайца, медведя, волка, лис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му учит сказка? ( Послушанию, доброт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оспитатель предлагает составить мозаику, располагая героев так, как они действовали в сказк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ети из комплекта силуэтов выбирают одного героя и располагают его на столе в зависимости от того, как он действовал в сказке. Общаться можно только мимикой и жест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оспитатель предлагает дорисовать репку такую, какую он себе представ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Ребята! От того как мы относимся друг к другу, зависит и наше настроение. Как вы хотите, чтобы к тебе относ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- доброму, у меня тогда бывает хороше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хочу, чтобы со мной разговаривали веж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А если с вами обращаются грубо, невежливо, что вы чувству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чувствую об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не становится гру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Ребята, вы знаете, что даже по выражению лица можно понять ваше настроение. Покажите выражение лица, которое мешает нам дружно жить (зл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теперь покажите выражение лица, которое помогает нам жить друж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радость). </w:t>
      </w:r>
      <w:r>
        <w:rPr>
          <w:i/>
          <w:sz w:val="28"/>
          <w:szCs w:val="28"/>
        </w:rPr>
        <w:t>(Дети с помощью эмоций передают злость и рад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рубое слово ранит сердце, а доброе слово,  как ключик от души. Так давайте сделаем друг другу что-то приятное</w:t>
      </w:r>
      <w:r>
        <w:rPr>
          <w:i/>
          <w:sz w:val="28"/>
          <w:szCs w:val="28"/>
        </w:rPr>
        <w:t>. (Воспитатель предлаг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гру «Комплимент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брались все дети в 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 твой друг и ты мо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репко за руки возьм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руг другу улыбн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сех по доброму похвал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мплименты им пода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ети становятся в круг, взявшись за руки, и говорят друг другу компли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Ребята, мы всегда должны помнить, что людям приятна забота, приветливые слова, и конечно улыбка, Ведь улыбка помогает показать доброе отношение к другим людям.      Наше занятие закончилось. О чем мы говорили на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ы говорили о том, как хорошо быть вежливым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знали много вежлив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казали друг другу добрые и ласко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Я вам на память хочу подарить сердечки. В них доброта, тепло и любовь. И я хочу, чтобы вы как можно чаще говорили  и слышали добр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Воспитатель читает стихотворение В.Кудлачева «Важные сл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лова «до свиданья», «спасиб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ости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Пожалуйста», «здравствуй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Щедро да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рите прохожим, друзьям и знако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троллейбусе, в парке, в детсаде 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лова эти очень и очень ва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ез них невозможно на свете про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лова эти надо с улыбкой дарить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получают на память серде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4:00Z</dcterms:created>
  <dc:creator>qwe</dc:creator>
  <dc:description/>
  <cp:keywords/>
  <dc:language>en-US</dc:language>
  <cp:lastModifiedBy>Исаева</cp:lastModifiedBy>
  <dcterms:modified xsi:type="dcterms:W3CDTF">2021-04-19T05:40:00Z</dcterms:modified>
  <cp:revision>4</cp:revision>
  <dc:subject/>
  <dc:title/>
</cp:coreProperties>
</file>