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пект физкультурного занятия с использованием нестандартного» оборудов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Путешествие за здоровьем»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  <w:r>
        <w:rPr>
          <w:sz w:val="28"/>
          <w:szCs w:val="28"/>
        </w:rPr>
        <w:t>Укрепление здоровья детей, воспитание у детей потребности в занятиях физкультурой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ызвать у детей интерес к выполнению физических упражнений с нетрадиционными предметами;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Доставить детям радость от выполнения занимательных физических упражнений;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детей о возможности различных предметов, которые можно использовать в игровой двигательной деятельности;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вать творческую, познавательную активность в процессе разрешения проблемных ситуаций;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, способность поддерживать динамическое и статическое равновесие, ориентироваться в пространстве;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равильной осанки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креплять здоровье детей посредством упражнений и основных движений с использованием нестандартного оборудования</w:t>
      </w:r>
    </w:p>
    <w:p>
      <w:pPr>
        <w:pStyle w:val="Style14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вать мышцы стопы с помощью специальных упражнений по профилактики плоскостопия, ловкость, внимания, быстроту реакции, укреплять костно – мышечный скелет детей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исты бумаги формата А4 по количеству детей, крышки, капсулы и игрушки от киндер-сюрпризов, массажные дорожки, «пенёчки» (срезы дерева), массажёры по количеству детей, дуги – воротики, полусферы.</w:t>
      </w:r>
    </w:p>
    <w:p>
      <w:pPr>
        <w:pStyle w:val="Style14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 часть. Вводная. </w:t>
      </w:r>
      <w:r>
        <w:rPr>
          <w:i/>
          <w:iCs/>
          <w:sz w:val="28"/>
          <w:szCs w:val="28"/>
        </w:rPr>
        <w:t>Дети входят в зал под музыку и строятся в колонну по одному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 ребята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те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 : </w:t>
      </w:r>
      <w:r>
        <w:rPr>
          <w:sz w:val="28"/>
          <w:szCs w:val="28"/>
        </w:rPr>
        <w:t>Как ваше настроение?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Отлично </w:t>
      </w:r>
      <w:r>
        <w:rPr>
          <w:i/>
          <w:iCs/>
          <w:sz w:val="28"/>
          <w:szCs w:val="28"/>
        </w:rPr>
        <w:t>(дети вытягивают руки вперед, поднимая большие пальцы кисти вверх)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сколько у нас гостей. Давайте поздороваемся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нивых нет? Нет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м привет! </w:t>
      </w:r>
      <w:r>
        <w:rPr>
          <w:i/>
          <w:iCs/>
          <w:sz w:val="28"/>
          <w:szCs w:val="28"/>
        </w:rPr>
        <w:t>(дети машут руками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у нас необычное занятие, с обычными физкультурными предметами. </w:t>
      </w:r>
      <w:r>
        <w:rPr>
          <w:i/>
          <w:iCs/>
          <w:sz w:val="28"/>
          <w:szCs w:val="28"/>
        </w:rPr>
        <w:t>Инструктор показывает листочки А4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сенний ветерок –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слал в подарок вам лист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нтересно с ним играт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арайся угада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м листочек может стать!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и инструктор раздает детям листочки формата А4)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едлагаю вам отправиться в путь с волшебным листочк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важно маршируют, держа листок, как папку с бумагам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чинается дождь. Чтоб не мокнуть под дождем, Крышу мы с собой берем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днимают двумя руками лист и держат над головой, высоко поднимая ноги и продолжая движени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можно ли листом бумаги укрыться от солнышка? Как это сделать, не держа его руками?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пытаются ходить с листом бумаги на голове. При этом обсуждают с инструктором проблему, при каких условиях лист не соскользнет с головы. Должна быть правильная осанка: голова поднята, спина прямая, плечи расправлены.</w:t>
      </w:r>
    </w:p>
    <w:p>
      <w:pPr>
        <w:pStyle w:val="Style14"/>
        <w:spacing w:before="280" w:after="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ул ветер, поднимает листочки, срывает их с головы. Упали они на дорожку и превратились в лужи.</w:t>
      </w:r>
    </w:p>
    <w:p>
      <w:pPr>
        <w:pStyle w:val="Style14"/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Каждый ребенок берет листок и кладет на пол.</w:t>
      </w:r>
    </w:p>
    <w:p>
      <w:pPr>
        <w:pStyle w:val="Style14"/>
        <w:spacing w:before="280" w:after="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е дождя образовались глубокие широкие лужи. Как можно пройти или пробежать чтобы не промочить ног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Дети высказывают свои предположения. Дети предлагают и апробируют свои варианты: ходьба между листочками, бег «змейкой». Ходьба с перешагиванием через листочк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шло солнце и быстро высушило лужи, и мы поиграли с листами, давайте мы их возьмем и на стульчики уберем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берут листочки, ходьба друг за другом убирают на стульчик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II. Основная часть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что это у нас за предметы?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ассажёры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можно с ними делать?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высказывают свои предположения. Дети предлагают и апробируют свои варианты: сделать ОРУ с массажёрам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две колонны стройся! (</w:t>
      </w:r>
      <w:r>
        <w:rPr>
          <w:i/>
          <w:iCs/>
          <w:sz w:val="28"/>
          <w:szCs w:val="28"/>
        </w:rPr>
        <w:t>дети с предметами строятся в две колонны)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еразвивающие упражнения с массажёрами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п.: ноги слегка расставлены, руки опущены, поднять массажер вверх двумя руками, встать на носки, посмотреть на нее, и.п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п.: то же. поворот вправо руки с массажёром вверх, и.п.,  4 - то же влево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п.: ноги слегка расставлены, массажёр в руках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клон вперед, массаж ног, спереди;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п. наклон вперед, массаж ног, сзади; и.п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п.: лежа на спине, ноги вместе, руки вверху с массажерами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нять прямые ноги и руки вверх, и.п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.п.: лежа на животе, руки вытянуты вперед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 - прогнуться, поднять вверх руки, плечи, ноги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2 - вернуться в и.п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и.п.: ноги вместе, руки на поясе, массажёры на пол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- 4 - прыжок боком, через массажер; (6 раз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И.п. о.с., Массаж себе спины, ног, ступеней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массажёрами мы поиграли, дальше будем продолжать путь в мир необычных предметов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! С чем же нам здесь предстоит поиграть? </w:t>
      </w:r>
    </w:p>
    <w:p>
      <w:pPr>
        <w:pStyle w:val="Style1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Пройти по следам, перепрыгнуть через пенечки и пройти по мостик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Круговая трениров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орожки со след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репрыгнем через высокие пенечки. </w:t>
      </w:r>
      <w:r>
        <w:rPr>
          <w:i/>
          <w:iCs/>
          <w:sz w:val="28"/>
          <w:szCs w:val="28"/>
        </w:rPr>
        <w:t>(сделанные из срезов дерева; 6 штук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дьба через полусфе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лезание под дугу любым удобным способом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ришла пора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играть нам детвор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а давайте поиграем, в игру как вы думаете, можем мы использовать в этой игре наш листочек? И как его использовать?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вижная игра «Иголка, нитка и стойкий оловянный солдатик» </w:t>
      </w:r>
      <w:r>
        <w:rPr>
          <w:i/>
          <w:iCs/>
          <w:sz w:val="28"/>
          <w:szCs w:val="28"/>
        </w:rPr>
        <w:t xml:space="preserve">(упражнение в равновесии - ведущий - «иголка», все остальные - «нитка», дети бегут змейкой по залу, с окончанием музыки разбегаются на свои листочки и стоят на одной ноге - </w:t>
      </w:r>
      <w:r>
        <w:rPr/>
        <w:t>«</w:t>
      </w:r>
      <w:r>
        <w:rPr>
          <w:i/>
          <w:iCs/>
          <w:sz w:val="28"/>
          <w:szCs w:val="28"/>
        </w:rPr>
        <w:t>стойкий оловянный солдатик»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III. Заключительная част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Игра «Цапля»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Крышки или капсулы, игрушки от киндер-сюрпризов разбросаны по всему залу. Собирают пальцами ног кто больш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вам понравилось наше путешествие? </w:t>
      </w:r>
      <w:r>
        <w:rPr>
          <w:i/>
          <w:iCs/>
          <w:sz w:val="28"/>
          <w:szCs w:val="28"/>
        </w:rPr>
        <w:t>(ответ детей)</w:t>
      </w:r>
      <w:r>
        <w:rPr>
          <w:sz w:val="28"/>
          <w:szCs w:val="28"/>
        </w:rPr>
        <w:t xml:space="preserve"> Какое задание было для вас самое трудное? Вы все молодцы, все правильно выполнили задание. На этом наше занятие закончено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6:29:00Z</dcterms:created>
  <dc:creator>USER</dc:creator>
  <dc:description/>
  <dc:language>en-US</dc:language>
  <cp:lastModifiedBy>USER</cp:lastModifiedBy>
  <dcterms:modified xsi:type="dcterms:W3CDTF">2021-04-19T16:39:00Z</dcterms:modified>
  <cp:revision>1</cp:revision>
  <dc:subject/>
  <dc:title/>
</cp:coreProperties>
</file>