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стории и обществозн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 школа № 507 Московского района Санкт-Петербург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вленко М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пект  урока  истории (7 класс)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родные движения в России в середи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представление о народных движениях XVII века (называть даты выступлений, причины, участников и итоги народных выступлений XVII века; развивать познавательные умения – умения доказывать, делать выводы; развивать мыслительные навыки – анализировать информацию, устанавливать причинно-следственные связи между событиями (заполнить сравнительную таблицу); развитие навыков работы с современной тестовой формой проверки знаний (КИМы заданий ЕГЭ); способствовать развитию коммуникативных навыков и навыков работы в группе; воспитывать уважение к историческому прошлому Росси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Учебник История России ч.2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.А. Арсентьев, А.А.Данилов под ред. академика  РАН А.В. Торкун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даточный материал (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а «Народные движения XVII века»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листы самооценки, презент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«Народные движения XVII ве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й проектор, компьютер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п уро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Урок закрепления и совершенствования знаний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уро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рганизационный момент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учащихся к уроку, создание рабочего настро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Актуализация опорных зна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беседа, проверка знаний опорных понятий, терми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естовых заданий и взаимопроверка правильности выполнения (10 мин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Мотивация учебной деятельности                                                                             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 протяжении нескольких  уроков мы изучали </w:t>
      </w:r>
      <w:r>
        <w:rPr>
          <w:rFonts w:cs="Times New Roman" w:ascii="Times New Roman" w:hAnsi="Times New Roman"/>
          <w:color w:val="000000"/>
          <w:sz w:val="24"/>
          <w:szCs w:val="24"/>
        </w:rPr>
        <w:t>XVII век,  который  богат на разные события. Назовите их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ы уча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мута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осстание Хлопка, выступления под руководством И.Болотников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рковный раскол)                                            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царствование Алексея Михайловича страна сотрясалась от народных восстаний. Народные восстания запомнились и современникам, и потомкам.  XVII век многие историки называют «бунташным». И сегодня на уроке мы с вами узнаем, почему он имеет такое название, какие бунты происходили в XVII веке, какие причины и последствия они имели. Сформулируйте проблему урока (учащиеся высказывают свое мнение)</w:t>
      </w:r>
    </w:p>
    <w:p>
      <w:pPr>
        <w:pStyle w:val="Normal"/>
        <w:spacing w:lineRule="auto" w:line="240" w:before="0" w:after="15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блема урока «Почем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 называют «бунташным»?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Изучение нового материал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еседа                                                      </w:t>
      </w:r>
    </w:p>
    <w:p>
      <w:pPr>
        <w:pStyle w:val="Style20"/>
        <w:numPr>
          <w:ilvl w:val="0"/>
          <w:numId w:val="9"/>
        </w:numPr>
        <w:spacing w:lineRule="auto" w:line="240" w:before="0" w:after="15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 по-другому можно назвать слово «бунт»? Приведите синонимы к этому слову (восстание, выступление, мятеж – слова записываются на доске).</w:t>
      </w:r>
    </w:p>
    <w:p>
      <w:pPr>
        <w:pStyle w:val="Style20"/>
        <w:numPr>
          <w:ilvl w:val="0"/>
          <w:numId w:val="9"/>
        </w:numPr>
        <w:spacing w:lineRule="auto" w:line="240" w:before="0" w:after="15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почему происходили эти волнения? (</w:t>
      </w:r>
      <w:r>
        <w:rPr>
          <w:rFonts w:cs="Times New Roman" w:ascii="Times New Roman" w:hAnsi="Times New Roman"/>
          <w:i/>
          <w:sz w:val="24"/>
          <w:szCs w:val="24"/>
        </w:rPr>
        <w:t>Из-за разногласий между правительством и народом. Царь не хотел видеть, какие проблемы волнуют простой народ и, чтобы отвлечь народ, царь постоянно вступал в различные войны: русско-шведская война 1656-1661 гг. за выход к Балтийскому морю, Смоленская война 1632-1634гг. за расширение территории на юго-западном направлении и др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0"/>
        <w:numPr>
          <w:ilvl w:val="0"/>
          <w:numId w:val="9"/>
        </w:numPr>
        <w:spacing w:lineRule="auto" w:line="240" w:before="0" w:after="15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дь царю помогала церковь, на нее были возложены большие надежды. (</w:t>
      </w:r>
      <w:r>
        <w:rPr>
          <w:rFonts w:cs="Times New Roman" w:ascii="Times New Roman" w:hAnsi="Times New Roman"/>
          <w:i/>
          <w:sz w:val="24"/>
          <w:szCs w:val="24"/>
        </w:rPr>
        <w:t>между церковью и правительством произошел разрыв из-за церковной реформы, которую возглавил Никон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20"/>
        <w:numPr>
          <w:ilvl w:val="0"/>
          <w:numId w:val="9"/>
        </w:numPr>
        <w:spacing w:lineRule="auto" w:line="240" w:before="0" w:after="15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дь царь сам поручил Никону провести эту реформу. Что же случилось? (</w:t>
      </w:r>
      <w:r>
        <w:rPr>
          <w:rFonts w:cs="Times New Roman" w:ascii="Times New Roman" w:hAnsi="Times New Roman"/>
          <w:i/>
          <w:sz w:val="24"/>
          <w:szCs w:val="24"/>
        </w:rPr>
        <w:t>Церковная реформа разделила общество на старообрядцев и нововеров, что еще больше внесло неразберихи в умы простого народ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бота в группах</w:t>
      </w:r>
    </w:p>
    <w:p>
      <w:pPr>
        <w:pStyle w:val="Normal"/>
        <w:spacing w:lineRule="auto" w:line="240" w:before="0" w:after="15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я с учебником, выяснить причины, ход и итоги выступлений XVII века. Результаты работы занести в таблицу «Народные движения XVII века» (в таблицу вносим только данные по своему народному  выступлению).                                                                                                                                                                                        1 группа   изучает события Соляного бунта (стр. 51)                                                                                                       2 группа события Медного бунта (стр. 52)                                                                                                                          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для работы в группах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движе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ричины восст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хронологические рамки восст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участников восст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район восстания и лидера восст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ределите главное событие и итоги восст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Значение восстания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992"/>
        <w:gridCol w:w="1896"/>
        <w:gridCol w:w="1897"/>
        <w:gridCol w:w="1915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движени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ной бунт (1648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ный бунт (1662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Степана Разина (1670-1671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старообрядцев (с 1653г.)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ви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восст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восстан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ая вой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я, самосожжения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цен на соль. Злоупотребления власте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ая реформа, рост це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ощение крестьян. Обнищание казак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ная реформа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ские люди, стрельцы и холоп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ские люд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е и казаки, городская бедно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всех сословий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восст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, Курск, Томск и др. горо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ье и Д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ецкие острова, Москва, Дон, Поволжье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 Раз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событи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жалобы цар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жалобы царю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на Москв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ожжения. Многолетняя осада Соловецкого монастыря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цен на соль. Наказание чиновни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а хождения медных денег наравне с серебряным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ом восстания. Казнь С.Разина. Гибель 100 тыс. восставши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ель 20 тыс. раскольников в самосожжениях. Взятие Соловецкого монастыря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крепостного права и укрепление самодержав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ь прислушалась к мнению общест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к присяге на верность царю донских казак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обрядцы  продолжают свою вер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ормулирование выво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вы были причины восстаний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ли их объединить? (дети отвечают «да» или «нет» и доказывают свое мне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попробуем объединить причины движений (ответы обобщаются)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ощение крестьян и рост их повинност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иление крепостного гне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ытка ограничения казачьей во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рковный раскол и преследование старообрядце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цен на хлеб и со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желание царя быть ближе к нар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ы же были цели у восставших? (ответы обобщаются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хват Москв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чтожение бояр и дворян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квидация крепостного пра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легчение жизни крестьян и ремесленни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главные причины поражения этих выступлений (ответы обобщаются)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ставшие не имели ясных целей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или в «добрых» царей, которые вели их за собой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ли плохое вооружение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нородный состав восставших (каждый шел за своей правдой)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Закрепление изученного материа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олнение тестовых заданий</w:t>
      </w:r>
    </w:p>
    <w:p>
      <w:pPr>
        <w:pStyle w:val="Style19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было причиной народных выступл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XVII века? 1) рост феодальных повинностей; 2) увеличение числа приказов; 3) снижение роли Боярской думы; 4) требование монголо-татарских ханов увеличить дань.</w:t>
      </w:r>
    </w:p>
    <w:p>
      <w:pPr>
        <w:pStyle w:val="Style19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е соответствие верно? 1) Медный бунт – 1662 г.; 2) Соляной бунт – 1667 г.; 3) принятие Соборного уложения – 1670 г.; 4) восстание Степана Разина – 1848 г.</w:t>
      </w:r>
    </w:p>
    <w:p>
      <w:pPr>
        <w:pStyle w:val="Style19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подавление Медного бунта, правительство было вынуждено: 1) разработать новый свод законов; 2) пойти на отмену медных денег; 3) отменить крепостное право; 4) освободить податное население от уплаты налогов.</w:t>
      </w:r>
    </w:p>
    <w:p>
      <w:pPr>
        <w:pStyle w:val="Style19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стало одним из результатов Соляного бунта? 1) разработка нового свода законов; 2) бесплатная раздача соли; 3) ликвидация крепостного права; 4) смена правящей династии.</w:t>
      </w:r>
    </w:p>
    <w:p>
      <w:pPr>
        <w:pStyle w:val="Style19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положите в хронологическом порядке исторические события восстания под предводительством Степана Разина. Запишите цифры, которыми они обозначены, в правиль</w:t>
      </w:r>
      <w:r>
        <w:rPr/>
        <w:t xml:space="preserve">ной последовательности в таблицу.      1) осада восставшими Симбирска; 2) захват восставшими Царицына; 3) «поход за зипунами»; 4) восстание во главе с Василием Усом.   </w:t>
      </w:r>
    </w:p>
    <w:tbl>
      <w:tblPr>
        <w:tblW w:w="22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67"/>
        <w:gridCol w:w="567"/>
        <w:gridCol w:w="567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ведение итогов урок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Сможем ли мы теперь ответить на основной вопрос уро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Почем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 называют «бунташным»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агаемый вывод по проблеме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 вошел в историю, как «бунташный» потому, что было много восстаний, народных волнений. Меньше, чем за полвека кроме мелких восстаний прошло 3 мощных восстания. Правительство жестоко подавило все эти восстания, но было вынуждено прислушаться к гласу народа, пойти на снижение налогового гн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флексия учебной деятельности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листы самооценки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оцениваете свою работу ? </w:t>
      </w:r>
      <w:r>
        <w:rPr>
          <w:rFonts w:cs="Times New Roman" w:ascii="Times New Roman" w:hAnsi="Times New Roman"/>
          <w:i/>
          <w:sz w:val="24"/>
          <w:szCs w:val="24"/>
        </w:rPr>
        <w:t>Поставьте на листе самооценки рядом с отметкой смайлик – удовлетворены ли вы своим результатом сегодня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уровень: Прочитать параграф 20. Ответить на вопросы стр.54 № 3,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ный: дополнительно выполнить работу в контурной карте: нанести районы народных движений и направления походов Степана Разин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авление отмето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аблица «Народные движения XVII ве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движ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ной бунт (1648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ный бунт (1662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Степана Разина (1670-1671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старообрядцев (с 1653г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сро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треб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борьб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олнение тестовых заданий</w:t>
      </w:r>
    </w:p>
    <w:p>
      <w:pPr>
        <w:pStyle w:val="Style20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было причиной церковной реформы XVII века?  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мерть патриарха Филарета; 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ключение в состав России мусульманских народов;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разночтения в священных книгах и различия в обрядах подрывали авторитет церкви.</w:t>
      </w:r>
    </w:p>
    <w:p>
      <w:pPr>
        <w:pStyle w:val="Style20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л сторонником исправления церковных книг в соответствии с греческими источниками?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) патриарх Никон; </w:t>
      </w:r>
    </w:p>
    <w:p>
      <w:pPr>
        <w:pStyle w:val="Style20"/>
        <w:spacing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) протопоп Аввакум; </w:t>
      </w:r>
    </w:p>
    <w:p>
      <w:pPr>
        <w:pStyle w:val="Style20"/>
        <w:spacing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монах Нестор; </w:t>
      </w:r>
    </w:p>
    <w:p>
      <w:pPr>
        <w:pStyle w:val="Style20"/>
        <w:spacing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патриарх Филарет.</w:t>
      </w:r>
    </w:p>
    <w:p>
      <w:pPr>
        <w:pStyle w:val="Style20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было причиной конфликта между патриархом Никоном и царем Алексеем Михайловичем? 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каз Никона поддержать церковную реформу;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выступление Никона в поддержку старообрядцев; </w:t>
      </w:r>
    </w:p>
    <w:p>
      <w:pPr>
        <w:pStyle w:val="Style20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попытка Никона объединить католическую и православную церковь; 4) стремление Никона поставить церковную власть выше светской.</w:t>
      </w:r>
    </w:p>
    <w:p>
      <w:pPr>
        <w:pStyle w:val="Style20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называли старообрядцами? 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язычников; 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торонников объединения с римско-католической церковью; 3) сторонников патриарха Никона; 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рующих, отказавшихся признать церковные реформы XVII века.</w:t>
      </w:r>
    </w:p>
    <w:p>
      <w:pPr>
        <w:pStyle w:val="Style20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ковная реформа была проведена в: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1632-1634 гг.; </w:t>
      </w:r>
    </w:p>
    <w:p>
      <w:pPr>
        <w:pStyle w:val="Style20"/>
        <w:spacing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645-1676 гг.;</w:t>
      </w:r>
    </w:p>
    <w:p>
      <w:pPr>
        <w:pStyle w:val="Style20"/>
        <w:spacing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1653-1655 гг.;</w:t>
      </w:r>
    </w:p>
    <w:p>
      <w:pPr>
        <w:pStyle w:val="Style20"/>
        <w:spacing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666-1667 гг.</w:t>
      </w:r>
    </w:p>
    <w:p>
      <w:pPr>
        <w:pStyle w:val="Style20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 царь Алексей Михайлович сказал следующее: «Самовольно и без нашего царского величества повеления церковь оставил и от патриаршества отрекся?» Ответ: 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олнение тестовых заданий</w:t>
      </w:r>
    </w:p>
    <w:p>
      <w:pPr>
        <w:pStyle w:val="Style19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было причиной народных выступ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XVII века?</w:t>
      </w:r>
    </w:p>
    <w:p>
      <w:pPr>
        <w:pStyle w:val="Style19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рост феодальных повинностей; </w:t>
      </w:r>
    </w:p>
    <w:p>
      <w:pPr>
        <w:pStyle w:val="Style19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увеличение числа приказов; </w:t>
      </w:r>
    </w:p>
    <w:p>
      <w:pPr>
        <w:pStyle w:val="Style19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снижение роли Боярской думы; </w:t>
      </w:r>
    </w:p>
    <w:p>
      <w:pPr>
        <w:pStyle w:val="Style19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требование монголо-татарских ханов увеличить дань.</w:t>
      </w:r>
    </w:p>
    <w:p>
      <w:pPr>
        <w:pStyle w:val="Style19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е соответствие верно? </w:t>
      </w:r>
    </w:p>
    <w:p>
      <w:pPr>
        <w:pStyle w:val="Style19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Медный бунт – 1662 г.; </w:t>
      </w:r>
    </w:p>
    <w:p>
      <w:pPr>
        <w:pStyle w:val="Style19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Соляной бунт – 1667 г.; </w:t>
      </w:r>
    </w:p>
    <w:p>
      <w:pPr>
        <w:pStyle w:val="Style19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ринятие Соборного уложения – 1670 г.; </w:t>
      </w:r>
    </w:p>
    <w:p>
      <w:pPr>
        <w:pStyle w:val="Style19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осстание Степана Разина – 1848 г.</w:t>
      </w:r>
    </w:p>
    <w:p>
      <w:pPr>
        <w:pStyle w:val="Style19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мотря на подавление Медного бунта, правительство было вынуждено: </w:t>
      </w:r>
    </w:p>
    <w:p>
      <w:pPr>
        <w:pStyle w:val="Style19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разработать новый свод законов; </w:t>
      </w:r>
    </w:p>
    <w:p>
      <w:pPr>
        <w:pStyle w:val="Style19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йти на отмену медных денег;</w:t>
      </w:r>
    </w:p>
    <w:p>
      <w:pPr>
        <w:pStyle w:val="Style19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) отменить крепостное право;</w:t>
      </w:r>
    </w:p>
    <w:p>
      <w:pPr>
        <w:pStyle w:val="Style19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) освободить податное население от уплаты налогов.</w:t>
      </w:r>
    </w:p>
    <w:p>
      <w:pPr>
        <w:pStyle w:val="Style19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стало одним из результатов Соляного бунта? </w:t>
      </w:r>
    </w:p>
    <w:p>
      <w:pPr>
        <w:pStyle w:val="Style19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разработка нового свода законов; </w:t>
      </w:r>
    </w:p>
    <w:p>
      <w:pPr>
        <w:pStyle w:val="Style19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бесплатная раздача соли; </w:t>
      </w:r>
    </w:p>
    <w:p>
      <w:pPr>
        <w:pStyle w:val="Style19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ликвидация крепостного права; </w:t>
      </w:r>
    </w:p>
    <w:p>
      <w:pPr>
        <w:pStyle w:val="Style19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мена правящей династии.</w:t>
      </w:r>
    </w:p>
    <w:p>
      <w:pPr>
        <w:pStyle w:val="Style19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ите в хронологическом порядке исторические события восстания под предводительством Степана Разина. Запишите цифры, которыми они обозначены, в правильной последовательности в таблицу.     </w:t>
      </w:r>
    </w:p>
    <w:p>
      <w:pPr>
        <w:pStyle w:val="Style19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) осада восставшими Симбирска;</w:t>
      </w:r>
    </w:p>
    <w:p>
      <w:pPr>
        <w:pStyle w:val="Style19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захват восставшими Царицына; </w:t>
      </w:r>
    </w:p>
    <w:p>
      <w:pPr>
        <w:pStyle w:val="Style19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«поход за зипунами»; </w:t>
      </w:r>
    </w:p>
    <w:p>
      <w:pPr>
        <w:pStyle w:val="Style19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восстание во главе с Василием Усом.   </w:t>
      </w:r>
    </w:p>
    <w:p>
      <w:pPr>
        <w:pStyle w:val="Normal"/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24130</wp:posOffset>
                </wp:positionV>
                <wp:extent cx="1430020" cy="415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32.7pt;mso-wrap-distance-left:9pt;mso-wrap-distance-right:9pt;mso-wrap-distance-top:0pt;mso-wrap-distance-bottom:0pt;margin-top:1.9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2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4321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й лист для учени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   Тест . (мах. – 6 баллов). </w:t>
      </w:r>
      <w:r>
        <w:rPr>
          <w:rFonts w:cs="Times New Roman" w:ascii="Times New Roman" w:hAnsi="Times New Roman"/>
        </w:rPr>
        <w:t>Время выполнения 10 мину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За каждый правильный ответ  – 1 бал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.  Заполни таблицу в парах (мах. – 6 баллов</w:t>
      </w:r>
      <w:r>
        <w:rPr>
          <w:rFonts w:cs="Times New Roman" w:ascii="Times New Roman" w:hAnsi="Times New Roman"/>
        </w:rPr>
        <w:t>). Время выполнения 10 мину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– 1 бал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3. Заполни таблицу самостоятельно (мах – 6  баллов). </w:t>
      </w:r>
      <w:r>
        <w:rPr>
          <w:rFonts w:cs="Times New Roman" w:ascii="Times New Roman" w:hAnsi="Times New Roman"/>
        </w:rPr>
        <w:t>Время выполнения 7 мину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За каждый правильный ответ (строчка в таблице) – 1 бал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4. Тест на закрепление нового материала (мах.5 баллов).</w:t>
      </w:r>
      <w:r>
        <w:rPr>
          <w:rFonts w:cs="Times New Roman" w:ascii="Times New Roman" w:hAnsi="Times New Roman"/>
        </w:rPr>
        <w:t xml:space="preserve"> Время выполнения 5 мину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5. Работа на уроке</w:t>
      </w:r>
      <w:r>
        <w:rPr>
          <w:rFonts w:cs="Times New Roman" w:ascii="Times New Roman" w:hAnsi="Times New Roman"/>
        </w:rPr>
        <w:t xml:space="preserve"> –за каждый  самостоятельно сформулированный вывод, положение, определение, правильный ответ – 1 балл. Выставляет учител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02"/>
        <w:gridCol w:w="2173"/>
        <w:gridCol w:w="1014"/>
        <w:gridCol w:w="1675"/>
        <w:gridCol w:w="229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им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им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: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:</w:t>
            </w:r>
          </w:p>
        </w:tc>
      </w:tr>
      <w:tr>
        <w:trPr/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йли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йли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ала перевода баллов в отметку:  20 баллов и выше  «5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От 16 до 19 баллов «4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От 11 до 15 баллов «3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10 баллов и ниже    «2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5">
    <w:name w:val="Основной текст5"/>
    <w:basedOn w:val="Normal"/>
    <w:qFormat/>
    <w:pPr>
      <w:shd w:fill="FFFFFF" w:val="clear"/>
      <w:spacing w:lineRule="exact" w:line="230" w:before="0" w:after="0"/>
      <w:ind w:hanging="3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120"/>
      <w:ind w:hanging="3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5:31:00Z</dcterms:created>
  <dc:creator>Oksana</dc:creator>
  <dc:description/>
  <cp:keywords/>
  <dc:language>en-US</dc:language>
  <cp:lastModifiedBy>507 Школа</cp:lastModifiedBy>
  <dcterms:modified xsi:type="dcterms:W3CDTF">2021-04-14T14:09:00Z</dcterms:modified>
  <cp:revision>10</cp:revision>
  <dc:subject/>
  <dc:title/>
</cp:coreProperties>
</file>