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Конспект занятия в младшей группе с применением ИКТ и игровой технологии «День рождения цыплён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– создать условия для проявления детьми речевой и познавательной актив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спитывать желание порадовать игрового персонаж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спитывать доброжелательность при общении со взрослым и сверстни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вивать речевую и познавательную активн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вивать внимание, связную речь, мышл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дать возможность детям увидеть сходство и различие цыплёнка и куриц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упражнять в подборе определ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упражнять детей в звукоподражан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оздать условия для развития мелкой моторик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Н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оздание игровой мотивации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вы слышите? Чей это голос? Кто так говорит? (ответы детей) Где же куро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с детьми находят курочку (игрушка) в лукошке.</w:t>
      </w:r>
    </w:p>
    <w:p>
      <w:pPr>
        <w:pStyle w:val="Normal"/>
        <w:rPr/>
      </w:pPr>
      <w:r>
        <w:rPr>
          <w:sz w:val="32"/>
          <w:szCs w:val="32"/>
        </w:rPr>
        <w:t>- Из какой сказки к нам курочка пришла? («Курочка Ряба») Снесла курочка  Ряба яичко, да не золотое, а простое (достаёт из-под курочки игруш. яичко). Посмотрите! Ой, там, кажется, кто-то стучится. ( прислушивае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ловар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стучится в яичке? (цыплён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 открывает яичко и достаёт цыплё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вился в жёлтой шубке – прощайте две скорлупки. Посмотрите: какой цыплёнок? (подбор определений – жёлтый, пушистый, маленький, хороший, красивый и т. 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н совсем не похож на маму куриц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цыплёнок маленький, а курица 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цыплёнок жёлтый, а курица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цыплёнка клювик, а у курицы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цыплёнка нет гребешка, а у курицы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курицы пёрышки, а у цыплёнка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 всё-таки цыплёнок немножко похож на свою ма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мамы-курицы есть клюв и у цыплёнка … и т. д.</w:t>
      </w:r>
    </w:p>
    <w:p>
      <w:pPr>
        <w:pStyle w:val="Normal"/>
        <w:rPr/>
      </w:pPr>
      <w:r>
        <w:rPr>
          <w:sz w:val="32"/>
          <w:szCs w:val="32"/>
        </w:rPr>
        <w:t>3. Физкультминутка «Вышла курочка гулять»(под музыку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, но, если сегодня цыплёнок только вылупился из яйца, значит, у него сегодня день рождения! Давайте его поздравим и споём цыплёнку пес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дут за воспитателем, выполняют движения, подпе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ла курочка гул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жей травки пощипать. (шагают за воспитателем, руками хлопая по бок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 ней ребятк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ёлтые цыпля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о-ко-ко-ко, ко-ко-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одите далеко (грозит пальч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ками греб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ёрнышки ищите. (Клюют, руки назад, наклоняя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ъели толстого жу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евого червя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или води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ое корытце. (показывают движения по тексту пес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Упражнение на звукоподражание «Кто как поздравляет цыплёнка»</w:t>
      </w:r>
    </w:p>
    <w:p>
      <w:pPr>
        <w:pStyle w:val="Normal"/>
        <w:rPr/>
      </w:pPr>
      <w:r>
        <w:rPr>
          <w:sz w:val="32"/>
          <w:szCs w:val="32"/>
        </w:rPr>
        <w:t>На экране появляются изображения домашних животных и птиц: кошки, собаки, свиньи, козы, утки и гу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дравить цыплёнка с днём рождения решили не только мы. Кто пришёл к цыплёнку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цыплёнка поздравит кошка? Что она скажет? - мяу-мя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собака как поздравит? - гав-гав</w:t>
      </w:r>
    </w:p>
    <w:p>
      <w:pPr>
        <w:pStyle w:val="Normal"/>
        <w:rPr/>
      </w:pPr>
      <w:r>
        <w:rPr>
          <w:sz w:val="32"/>
          <w:szCs w:val="32"/>
        </w:rPr>
        <w:t>-А свинка? -хрю-х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оза как поздравит цыплёнка? мее-м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уточка? - кря-к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гусь? -га-га-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гра «Кто что ест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дравили и стали думать, чем же угостить цыплёнка на день рождения, чтобы он обрадов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жет, цыплёнку молочка в блюдце налить? (ответы детей) Кто любит молочко лакать? (ко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сточку д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равки зелё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вёклы и картошки?</w:t>
      </w:r>
    </w:p>
    <w:p>
      <w:pPr>
        <w:pStyle w:val="Normal"/>
        <w:rPr/>
      </w:pPr>
      <w:r>
        <w:rPr>
          <w:sz w:val="32"/>
          <w:szCs w:val="32"/>
        </w:rPr>
        <w:t>- Пальчиковая гимнастика «Цыпля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три, четыре пять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оединяют пальцы обеих рук, образуя шар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мы цыплят считать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итмично сжимают и разжимают кулач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– цыпленок на крыльце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гибают по одному пальчику на обеих руках, начиная с больших, на каждый счет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– еще сидит в яйц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– цыпленок самый смелый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етыре – самый белый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ый - маленький цыпленок,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гнув мизинец, прижимают кулачки друг к другу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шать захотел спросонок</w:t>
        <w:tab/>
      </w:r>
    </w:p>
    <w:p>
      <w:pPr>
        <w:pStyle w:val="Normal"/>
        <w:rPr/>
      </w:pPr>
      <w:r>
        <w:rPr>
          <w:sz w:val="32"/>
          <w:szCs w:val="32"/>
        </w:rPr>
        <w:t>(стучат указательным пальцем правой руки по левой ладони). Чем же угостить цыплёнка? (зёрныш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 для мелкой моторики «Зёрнышки для цыплён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Цыплятам очень нравится гулять по травке и искать зёрнышки. Хотите порадовать цыплё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 раздаёт детям дощечки, покрытые пластилин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травка. Мы с вами будем брать зёрнышки (по одному) и слегка вдавливать их в травку, чтобы зёрнышки не потерялись. Вот так. А цыплёнок будет ходить и искать зёрнышки. (дети выполняют упражнение, воспитатель ходит с цыплёнком, который «ищет и клюёт зёрна», благодарит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порадовали мы цыплёнка? Какой у него сегодня праздник? Кто к нему в гости приходил? Вы так хорошо отвечали, песню спели, зёрнышками цыплёнка угостили. Молодцы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51:00Z</dcterms:created>
  <dc:creator>Admin</dc:creator>
  <dc:description/>
  <cp:keywords/>
  <dc:language>en-US</dc:language>
  <cp:lastModifiedBy>Admin</cp:lastModifiedBy>
  <cp:lastPrinted>2017-11-08T11:12:00Z</cp:lastPrinted>
  <dcterms:modified xsi:type="dcterms:W3CDTF">2017-11-08T08:14:00Z</dcterms:modified>
  <cp:revision>6</cp:revision>
  <dc:subject/>
  <dc:title>Конспект занятия во второй младшей группе с применением ИКТ и игровой технологии «День рождения цыплёнка»</dc:title>
</cp:coreProperties>
</file>