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УЗЫКАЛЬНЫЙ РУКОВОДИТЕЛЬ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ЙТОВА ОКСАНА АНАТО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211320</wp:posOffset>
            </wp:positionV>
            <wp:extent cx="3429000" cy="3014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4114800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96"/>
                                <w:szCs w:val="96"/>
                              </w:rPr>
                              <w:t>Консульт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8"/>
                                <w:szCs w:val="48"/>
                              </w:rPr>
                              <w:t>музыкального руково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8"/>
                                <w:szCs w:val="48"/>
                              </w:rPr>
                              <w:t>для род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7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96"/>
                          <w:szCs w:val="96"/>
                        </w:rPr>
                        <w:t>Консульт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96"/>
                          <w:szCs w:val="9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8"/>
                          <w:szCs w:val="48"/>
                        </w:rPr>
                        <w:t>музыкального руковод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8"/>
                          <w:szCs w:val="48"/>
                        </w:rPr>
                        <w:t>для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йте детям перед сном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«Баю – баюшки, баю,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Баю милую свою,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Баю – баюшки, баю,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Баю славную свою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колько ласковых слов находит мать, убаюкивая своё дитя. Малыш ещё не знает языка, не понимает слов, но, слушая колыбельную, он успокаивается, затихает, засыпает. Это первая в его жизни музыка. Она воспринимается малышом с магической силой, потому что исходит от самого родного, самого дорогого существа - матер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Ритм колыбельной песни, обычно соотнесённый с ритмом дыхания и сердцебиения матери ребёнка, играет важную роль в их душевном единении. При такой внутренней настройке слова, образы песни проникают в глубину души маленького существа. Через колыбельную у ребёнка формируется потребность в художественном слове, музыке. Постепенно, привыкая к повторяющимся интонациям, ребёнок начинает различать отдельные слова, что помогает ему овладеть речью, понимать её содержани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некоторых колыбельных содержатся элементы нравоучений. Для народной культуры характерно стремление дать ребёнку основные ценностные ориентиры как можно раньше. Особое значение в песнях уделено колыбели - первому собственному месту ребёнка в этом мире:</w:t>
      </w:r>
    </w:p>
    <w:p>
      <w:pPr>
        <w:pStyle w:val="Normal"/>
        <w:ind w:left="180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«Висит колыбель на высоком крюку.</w:t>
      </w:r>
    </w:p>
    <w:p>
      <w:pPr>
        <w:pStyle w:val="Normal"/>
        <w:ind w:left="180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рюк золотой, ремни бархатные,</w:t>
      </w:r>
    </w:p>
    <w:p>
      <w:pPr>
        <w:pStyle w:val="Normal"/>
        <w:ind w:left="1800" w:hanging="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олечки витые, крюки золотые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таких колыбельных утверждается высшая ценность занимаемого ребёнком места, потому что для полноценного психического развития ребёнку важно утвердится в том, что место, занимаемое его «Я» в этом мире - самое хорошее, его мама - самая лучшая, а дом - самый родн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оме осознания своего «Я», колыбельная песня знакомит ребёнка с пространством окружающего мир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гда ребёнок становится постарше, ему поют колыбельные сказочного содержания, в текстах которых решаются новые психологические задачи. </w:t>
      </w:r>
    </w:p>
    <w:p>
      <w:pPr>
        <w:pStyle w:val="Normal"/>
        <w:ind w:firstLine="708"/>
        <w:jc w:val="both"/>
        <w:rPr/>
      </w:pPr>
      <w:r>
        <w:rPr>
          <w:b/>
          <w:i/>
          <w:sz w:val="32"/>
          <w:szCs w:val="32"/>
        </w:rPr>
        <w:t>Но самое важное в колыбельной песне - это материнская нежность, любовь, которая придаёт малышу уверенность в том, что жизнь хороша, и если станет плохо - ему помогут, его не бросят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этом глубинном чувстве защищённости, базового доверия к жизни будет основан потом жизненный оптимизм взрослого. Как неоценима   и важна такая уверенность для ребёнка, который войдёт в наш сложный, противоречивый и обманчивый мир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А как важна привычка постоянного общения с матерью! В такие минуты общения к нежной песне присоединяется рассказывание сказок, историй, задушевные разговоры о самом главном на сон грядущий. А сон, как известно, дан человеку не только для отдыха, но и для глубинной обработки той информации, которая накопилась за день. Поэтому всё, о чём говорится перед сном, закладывается глубоко в душу человека и сохраняется там на всю жизн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ЙТЕ ДЕТЯМ ПЕРЕД СНОМ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ЙТЕ, КАК МОЖЕТЕ. НА ЛЮБОЙ МОТИВ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ОБНЫЙ ДЛЯ В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НОЕ - С ЛЮБОВЬЮ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Ь ВАШИ ДЕТИ ТОЖЕ ВЫУЧАТ КОЛЫБЕЛЬНЫЕ ПЕСНИ И БУДУТ ПЕТЬ СВОИМ КУКЛА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ИМ ПРИГОДИТСЯ, КОГДА ОНИ САМИ БУДУТ МАМАМИ И ПАПАМИ.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554355</wp:posOffset>
            </wp:positionV>
            <wp:extent cx="3568700" cy="2352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13:00Z</dcterms:created>
  <dc:creator>User</dc:creator>
  <dc:description/>
  <cp:keywords/>
  <dc:language>en-US</dc:language>
  <cp:lastModifiedBy>User</cp:lastModifiedBy>
  <dcterms:modified xsi:type="dcterms:W3CDTF">2021-04-19T06:59:00Z</dcterms:modified>
  <cp:revision>6</cp:revision>
  <dc:subject/>
  <dc:title>Муниципальное  бюджетное дошкольное образовательное учреждение</dc:title>
</cp:coreProperties>
</file>