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259"/>
        <w:textAlignment w:val="baseline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о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5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а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1. Students learn spelling of the words in this subject.</w:t>
        <w:br/>
        <w:t>A) Maths</w:t>
        <w:br/>
        <w:t>B) History</w:t>
        <w:br/>
        <w:t>C) Geography</w:t>
        <w:br/>
        <w:t>D) English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2. Students read about the countries of the world in this subject.</w:t>
        <w:br/>
        <w:t>A) Maths</w:t>
        <w:br/>
        <w:t>B) History</w:t>
        <w:br/>
        <w:t>C) Geography</w:t>
        <w:br/>
        <w:t>D) English</w:t>
      </w:r>
    </w:p>
    <w:p>
      <w:pPr>
        <w:pStyle w:val="Normal"/>
        <w:shd w:fill="FFFFFF" w:val="clear"/>
        <w:spacing w:lineRule="auto" w:line="240" w:before="0" w:after="311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3. Students learn to count in this subject.</w:t>
        <w:br/>
        <w:t>A) Maths</w:t>
        <w:br/>
        <w:t>B) History</w:t>
        <w:br/>
        <w:t>C) Geography</w:t>
        <w:br/>
        <w:t>D) English</w:t>
      </w:r>
    </w:p>
    <w:p>
      <w:pPr>
        <w:pStyle w:val="Normal"/>
        <w:shd w:fill="FFFFFF" w:val="clear"/>
        <w:spacing w:lineRule="auto" w:line="240" w:before="0" w:after="311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. After school the students ….</w:t>
        <w:br/>
        <w:t>A) does homework</w:t>
        <w:br/>
        <w:t>B) do homework</w:t>
        <w:br/>
        <w:t>C) done homework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5. In Britain there… three terms in a school year.</w:t>
        <w:br/>
        <w:t>A) are</w:t>
        <w:br/>
        <w:t>B) was</w:t>
        <w:br/>
        <w:t>C) is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6. The capital of Great Britain is</w:t>
        <w:br/>
        <w:t>A) New York</w:t>
        <w:br/>
        <w:t>B) Washington</w:t>
        <w:br/>
        <w:t>C) London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7. At what age do students go to a secondary school in Britain?</w:t>
        <w:br/>
        <w:t>A) at the age of 12-13</w:t>
        <w:br/>
        <w:t>B) at the age of 9-10</w:t>
        <w:br/>
        <w:t>C) at the age of 11-12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1.Прочитайте текст и выберите наиболее подходящий для него заголовок</w:t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A. THE CAT FAMILY</w:t>
        <w:br/>
        <w:t>B. A DAY OF A LION</w:t>
        <w:br/>
        <w:t>C. KING OF ANIMALS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311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eople often say that the lion is the symbol of strength. We say “strong as a lion”, or “lion-hearted”. Lions are members of the cat family. As a rule, a lion is about nine feet long and its weight is about 400 or 500 pounds. The lion’s voice is a roar or a growl. Unlike other cats, it can swim in deep water. Lions like to live in the open area and they don’t like to live in forests. They drink once a day, that’s why they always live near some water. Lions may live alone or in pairs, or in groups which are known as “prides”. Lions hunt at night and have a rest during the day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2. Расставь реплики в нужном порядке, чтобы получился диалог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1) Where are you from?</w:t>
        <w:br/>
        <w:t>2) Hi!</w:t>
        <w:br/>
        <w:t>3) I am from Britain</w:t>
        <w:br/>
        <w:t>4) Hello!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3. Прочитайте слова, распределите их по категориям.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Food________________________________________________________________________________________________________________________________</w:t>
        <w:br/>
        <w:t>House_______________________________________________________________________________________________________________________________</w:t>
        <w:br/>
        <w:t>Sports_______________________________________________________________________________________________________________________________</w:t>
        <w:br/>
        <w:t>School_______________________________________________________________________________________________________________________________</w:t>
        <w:br/>
        <w:t>Animals______________________________________________________________________________________________________________________________</w:t>
        <w:br/>
        <w:t>Clothes______________________________________________________________________________________________________________________________</w:t>
        <w:br/>
        <w:t>(pupil, sweater, gymnastics, kitchen, hat, hamster, pen, football, potato, ping-pong, butter, dress, book, golf, mouse, tennis, dog, parrot, banana, cat, shoes, apple, jeans, socks, duck, door, monkey, lion, TV-set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4. Разгадай шарады:</w:t>
        <w:br/>
        <w:t>1. Скажешь по-английски —</w:t>
        <w:br/>
        <w:t>Тебя он повезёт,</w:t>
        <w:br/>
        <w:t>А по-русски если —</w:t>
        <w:br/>
        <w:t>Певец им запоёт. 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Скажешь по-английски —</w:t>
        <w:br/>
        <w:t>Будильник он живой,</w:t>
        <w:br/>
        <w:t>А по-русски если —</w:t>
        <w:br/>
        <w:t>То повар он морской.___________________________</w:t>
      </w:r>
    </w:p>
    <w:p>
      <w:pPr>
        <w:pStyle w:val="Normal"/>
        <w:shd w:fill="FFFFFF" w:val="clear"/>
        <w:spacing w:lineRule="auto" w:line="240" w:before="0" w:after="311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Скажешь по-английски —</w:t>
        <w:br/>
        <w:t>Я одежды часть,</w:t>
        <w:br/>
        <w:t>Скажешь то ж по-русски —</w:t>
        <w:br/>
        <w:t>Им напьёшься всласть.  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Найди лишнее слов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Be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Spider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Fly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nt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Currant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Ladybird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Выбери правильное предложение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he students is in the Hermitage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40" w:hanging="36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y working day begins at nine o’clock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She play the guitar every day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e’s reading now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ь предложения, используя сл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n / he / work / a / does / bank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sister / your / married / is</w:t>
      </w:r>
    </w:p>
    <w:p>
      <w:pPr>
        <w:pStyle w:val="Normal"/>
        <w:shd w:fill="FFFFFF" w:val="clear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_______________________________________________________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поставь слова из левого столбика со словами из правого:</w:t>
      </w:r>
    </w:p>
    <w:tbl>
      <w:tblPr>
        <w:tblW w:w="6016" w:type="dxa"/>
        <w:jc w:val="left"/>
        <w:tblInd w:w="-106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31"/>
        <w:gridCol w:w="3385"/>
      </w:tblGrid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Shark</w:t>
            </w:r>
          </w:p>
        </w:tc>
        <w:tc>
          <w:tcPr>
            <w:tcW w:w="3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ебедь</w:t>
            </w:r>
          </w:p>
        </w:tc>
      </w:tr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Goat</w:t>
            </w:r>
          </w:p>
        </w:tc>
        <w:tc>
          <w:tcPr>
            <w:tcW w:w="3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озел</w:t>
            </w:r>
          </w:p>
        </w:tc>
      </w:tr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Swan</w:t>
            </w:r>
          </w:p>
        </w:tc>
        <w:tc>
          <w:tcPr>
            <w:tcW w:w="3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гненок</w:t>
            </w:r>
          </w:p>
        </w:tc>
      </w:tr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Donkey</w:t>
            </w:r>
          </w:p>
        </w:tc>
        <w:tc>
          <w:tcPr>
            <w:tcW w:w="3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кула</w:t>
            </w:r>
          </w:p>
        </w:tc>
      </w:tr>
      <w:tr>
        <w:trPr/>
        <w:tc>
          <w:tcPr>
            <w:tcW w:w="2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Lamb</w:t>
            </w:r>
          </w:p>
        </w:tc>
        <w:tc>
          <w:tcPr>
            <w:tcW w:w="3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lineRule="atLeast" w:line="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сел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й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уществитель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(Find the words that are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noun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)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ilk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Push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Kindly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nteresting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onderful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Football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Drop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Candl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10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йд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-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глагол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(Find the words that are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ru-RU"/>
        </w:rPr>
        <w:t>verbs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Cheerful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Edition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Contain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Fill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anage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Victory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eight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бери правильный вариант (Choose the correct item)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e doesn’t have … lessons today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any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uch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 don’t have … time today.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any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uch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ow … juice is there in the glass?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any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Much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в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ртик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д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ужн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(Put in the articles where necessary)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Let’s meet on … Monday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Let’s read … next page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hat do you do after … breakfast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олн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(Complete the sentences with words)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knife, fork, plate, frying-pan, spoon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e eat soup with a …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e serve food on a …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e cut food with a …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e pick up food with a …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44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e fry eggs in a …</w:t>
      </w:r>
    </w:p>
    <w:p>
      <w:pPr>
        <w:pStyle w:val="Normal"/>
        <w:numPr>
          <w:ilvl w:val="0"/>
          <w:numId w:val="0"/>
        </w:numPr>
        <w:pBdr>
          <w:bottom w:val="single" w:sz="4" w:space="0" w:color="D6DDB9"/>
        </w:pBd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numPr>
          <w:ilvl w:val="0"/>
          <w:numId w:val="11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бери правильный вариант (Choose the correct item)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e … from Spain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m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s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re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She … got two children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aven’t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as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av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e is … teacher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ny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n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1800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21">
    <w:name w:val="c21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08:00Z</dcterms:created>
  <dc:creator>admin</dc:creator>
  <dc:description/>
  <dc:language>en-US</dc:language>
  <cp:lastModifiedBy>admin</cp:lastModifiedBy>
  <dcterms:modified xsi:type="dcterms:W3CDTF">2020-09-28T09:33:00Z</dcterms:modified>
  <cp:revision>1</cp:revision>
  <dc:subject/>
  <dc:title/>
</cp:coreProperties>
</file>