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tabs>
          <w:tab w:val="clear" w:pos="708"/>
          <w:tab w:val="left" w:pos="599" w:leader="none"/>
        </w:tabs>
        <w:spacing w:lineRule="auto" w:line="276" w:before="0" w:after="7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«Осторожно: клещи». Памятка для родителей и детей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чалом дачного сезона, походов в лес и на рыбалку начинается и пора активизации клещей – переносчиков клещевого энцефалита, болезни Лайма, лихорадки КУ и других недуг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к укусов обычно приходится на май – июнь, но опасность укусов сохраняется до глубокой осе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пеха в предупреждении заболевания клещевым энцефалитом можно добиться за счет применения комплекса профилактических мер: химическая обработка самых опасных участков территории, иммунизации населения, а также проведения иммунопрофилактики лицам, укушенным клещ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не вакцинированы и поход в лес в период эпидемиологического сезона (конец апреля – июнь) отложить нельзя, нужно обязательно использовать средства личной защиты, как, в общем – то и при любом походе в лес. Прежде всего, необходимо правильно одеться. Отправляясь в лес, наденьте одежду с длинными рукавами, плотно прилегающими к запястью. Брюки заправьте в высокие сапоги (обувь должна закрывать стопы и лодыжки, давая возможность заправить в нее одежду). Обязательно наденьте головной убор. Одежду выбирайте светлую, чтобы легче было заметить клеща. Находясь в лесу, не следует садиться или ложиться. Кроме того, нужно использовать средства индивидуальной защиты – акарицидные препараты, которые выпускаются в виде специальных карандашей, аэрозолей. Их необходимо наносить на одежду согласно инструкции по примен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аратов, наносимых непосредственно на тело, которые бы защищали от клещей, нет. Репелленты от комаров и мошек против клещей бессильны! После похода в лес обязательно нужно осмотреть себя, а лучше, чтобы вас осмотрел кто-то другой. Если клещ все-таки присосался, необходимо немедленно обратиться в медицинское учрежд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клещи всегда рядом с нами, так определено природой, и человек с этим ничего поделать не мож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происходит зара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щи, находясь на ветках или траве, при приближении животного или человека могут прицепиться к нему, а потом добраться до открытых участков кожи, чаще всего — шея, волосистая часть головы, спина, подмышечные и паховые области и др. Слюна клеща содержит обезболивающее вещество, поэтому укус его безболезнен, и длительное время не заметен. Вместе со слюной зараженные клещи передают в кровь человека или животного не только вирус клещевого энцефалита, но в некоторых случаях спирохеты, которые вызывают заболевание, клинически сходное с клещевым энцефалитом – клещевой боррелиоз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предотвратить присасывание клещ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мера защиты – не допускать присасывания клещей. Для этого используют средства индивидуальной защиты: рациональное использование обычной одежды и отпугивающие средства (репелленты). При посещении леса одевайтесь так, чтобы исключить возможность заползания клещей под одежду и на открытые участки кожи, за воротник, на волосы. Через каждые 1,5-2 часа пребывания в лесу проводить само- и взаимо осмотры верхней одежды и открытых частей тел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учшая защита от клещей – это соблюдение техники безопасност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е рекомендуется без особой надобности залезать в непроходимые чащи низкорослого кустарни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мещаясь по лесу, не срывайте веток, этим действием, вы стряхиваете на себя клещ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оги должны быть полностью прикры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портивные трико, штаны должны быть заправлены в нос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бязательно наличие головного убо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линные волосы желательно спрятать под головной уб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осле похода по лесу, необходимо проверить, и стряхнуть как верхнюю одежду, так и нижнее бель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смотреть все тел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бязательно расчесать волосы мелкой расческ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 удалить присосавшегося клеща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ело клеща осторожно смазывают маслом, и оставляют на 15-20 мину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тем необходимо сделать из прочной нити петлю и затянуть ее у основания хоботка клещ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держивая кожу пальцами, покачивая клеща, постепенно вытягивать его, растягивая концы нити в стороны. Можно захватить клеща пинцетом или обернутыми чистой марлей пальцами как можно ближе к его ротовому аппарату и, держа строго перпендикулярно поверхности укуса, повернуть тело клеща вокруг оси, извлечь его из кожных покров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Место укуса необходимо смазать 70% спиртом, 5% йодом, зеленкой или одеколон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Если клещ удален, а его головка осталась в коже, то нужно обратиться в поликлинику для лечебной помощи. Если обратиться нет возможности, то нужно обработать место 5% йодом и извлечь как заноз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лещей, снятых с тела, необходимо поместить в пузырек (в крайнем случае сжечь или залить кипятком). Не следует давить их пальцами, т.к. если клещ заражен, то вирус может попасть в организм человека через слизистые носа, глаз и незначительно поврежденную кож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осле контакта с клещами обязательно вымыть руки с мыл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Для определения зараженности клеща необходимо (в пузырьке, банке) доставить его в лаборато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Tahoma" w:hAnsi="Tahoma" w:eastAsia="Tahoma" w:cs="Tahoma"/>
      <w:b/>
      <w:bCs/>
      <w:sz w:val="16"/>
      <w:szCs w:val="1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pacing w:val="-10"/>
      <w:sz w:val="21"/>
      <w:szCs w:val="21"/>
      <w:shd w:fill="FFFFFF" w:val="clear"/>
    </w:rPr>
  </w:style>
  <w:style w:type="character" w:styleId="2">
    <w:name w:val="Заголовок №2_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06" w:before="0" w:after="60"/>
      <w:ind w:hanging="38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1" w:before="0" w:after="0"/>
      <w:ind w:hanging="300"/>
    </w:pPr>
    <w:rPr>
      <w:rFonts w:ascii="Times New Roman" w:hAnsi="Times New Roman" w:eastAsia="Times New Roman" w:cs="Times New Roman"/>
      <w:sz w:val="19"/>
      <w:szCs w:val="19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ahoma" w:hAnsi="Tahoma" w:eastAsia="Tahoma" w:cs="Tahoma"/>
      <w:b/>
      <w:bCs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35" w:before="120" w:after="0"/>
      <w:ind w:hanging="300"/>
      <w:jc w:val="both"/>
    </w:pPr>
    <w:rPr>
      <w:rFonts w:ascii="Times New Roman" w:hAnsi="Times New Roman" w:eastAsia="Times New Roman" w:cs="Times New Roman"/>
      <w:b/>
      <w:bCs/>
      <w:spacing w:val="-10"/>
      <w:sz w:val="21"/>
      <w:szCs w:val="21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rFonts w:ascii="Tahoma" w:hAnsi="Tahoma" w:eastAsia="Tahoma" w:cs="Tahoma"/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8:38:00Z</dcterms:created>
  <dc:creator>MariaVas</dc:creator>
  <dc:description/>
  <cp:keywords/>
  <dc:language>en-US</dc:language>
  <cp:lastModifiedBy>Пользователь</cp:lastModifiedBy>
  <cp:lastPrinted>2019-10-13T18:13:00Z</cp:lastPrinted>
  <dcterms:modified xsi:type="dcterms:W3CDTF">2021-04-19T18:38:00Z</dcterms:modified>
  <cp:revision>2</cp:revision>
  <dc:subject/>
  <dc:title/>
</cp:coreProperties>
</file>