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900" w:hanging="0"/>
        <w:jc w:val="both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    </w:t>
      </w:r>
      <w:r>
        <w:rPr>
          <w:b/>
          <w:sz w:val="48"/>
          <w:szCs w:val="48"/>
        </w:rPr>
        <w:t xml:space="preserve">Правила поведения на улице должны знать </w:t>
      </w:r>
    </w:p>
    <w:p>
      <w:pPr>
        <w:pStyle w:val="Normal"/>
        <w:ind w:left="-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и  обязательно выполнять все учащиеся!</w:t>
      </w:r>
    </w:p>
    <w:p>
      <w:pPr>
        <w:pStyle w:val="Normal"/>
        <w:ind w:left="-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 улице надо ходить подтянуто, умеренным шагом и только по тротуарам или пешеходному переходу, придерживаясь правой стороны, чтобы не мешать другим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льзя ходить в ряд по несколько человек или большой группой, - это мешает другим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льзя играть на проезжей части улицы или дороги, - это не место для игр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ри встрече с товарищем нельзя останавливаться для разговора на середине тротуара, надо отойти в сторону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Бросать мусор запрещается, для этого есть урны и мусорные ящики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 наступлением заморозков нельзя кататься на тротуарах, превращая их в каток: пешеходы – взрослые и дети могут поскользнуться и упа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В узких местах на тротуаре надо уступать дорогу взрослым, надо всегда быть внимательным к старшим, помогать им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льзя толкаться, из-за этого могут другие сойти на проезжую часть улицы и подвергнуть свою жизнь опасности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Если вы видите, что ваш товарищ или кто-нибудь из младших собирается нарушить правила движения, остановите их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облюдайте все правила дорожного движения, берегите свою жизнь и жизнь окружающих.</w:t>
      </w:r>
    </w:p>
    <w:sectPr>
      <w:type w:val="nextPage"/>
      <w:pgSz w:w="11906" w:h="16838"/>
      <w:pgMar w:left="1701" w:right="1106" w:gutter="0" w:header="0" w:top="899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16:00Z</dcterms:created>
  <dc:creator>user</dc:creator>
  <dc:description/>
  <cp:keywords/>
  <dc:language>en-US</dc:language>
  <cp:lastModifiedBy>user</cp:lastModifiedBy>
  <cp:lastPrinted>2009-11-04T20:35:00Z</cp:lastPrinted>
  <dcterms:modified xsi:type="dcterms:W3CDTF">2009-11-04T17:36:00Z</dcterms:modified>
  <cp:revision>2</cp:revision>
  <dc:subject/>
  <dc:title>    Правила поведения на улице должны знать </dc:title>
</cp:coreProperties>
</file>