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Здравствуй, Масленица!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ие ребята! Предлагаемая задача необычная: её нельзя отнести к какому-то определенному предмету, но для её решения вам потребуются знания из многих школьных предме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а большая по объёму, состоит из целого ряда заданий. Поэтому очень важно правильно распределить работу между собой: вы должны продемонстрировать умение работать вместе при решении общей задачи так, чтобы каждый из вас смог внести свой вклад в результат вашей групп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тите особое внимание на последнее задание: выполняя его, вы должны подвести итог всей проделанной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деемся, что вам понравится эта задача, и вы с интересом будете её решать. Желаем вам успеха! История Масленицы - это путешествие сквозь тысячелетие. Листая её страницы, можно каждый раз открывать для себя что-то новое, ведь история происхождения Масленицы – это переплетение традиций, верований и обычаев. Давайте отправимся в такое путешествие! Вы согласны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глашаю гостей на наш праздник ансамбль «__________________» исполнит танец 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тмосферу праздника окунулись, получили положительный настрой, а сейчас я предлагаю вам приступить к выполн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 задач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читайте текст. Изучите историю возникновения праздника. Решите кроссвор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этого яркого и веселого праздника уходит далеко в прошлое. Его отмечали еще древние славяне, причём уже тогда они пекли блины, которые были символами языческого бога Солнц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Ярилы</w:t>
      </w:r>
      <w:r>
        <w:rPr>
          <w:rFonts w:cs="Times New Roman" w:ascii="Times New Roman" w:hAnsi="Times New Roman"/>
          <w:sz w:val="28"/>
          <w:szCs w:val="28"/>
        </w:rPr>
        <w:t xml:space="preserve">, такие же круглые, золотые, румяные. Масленица длилась 7 дней, все хотели повеселиться, и наесться вволю перед длительным постом. Масленица - это озорное прощание с зимой и встреча весны, несущее оживление природе и солнечное тепло. Символом весны и солнца является - блин!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считалось, что человек, весело проводящий масленичную неделю, будет удачлив в течение всего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ый день</w:t>
      </w:r>
      <w:r>
        <w:rPr>
          <w:rFonts w:cs="Times New Roman" w:ascii="Times New Roman" w:hAnsi="Times New Roman"/>
          <w:sz w:val="28"/>
          <w:szCs w:val="28"/>
        </w:rPr>
        <w:t xml:space="preserve"> Масленицы называется «Встреча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ях начинали печь блины, и первый по обычаю отдавался нищему для помина усопших родственников и друзей. В этот день делалось чучело Масленицы из старых одежек и украшений. Кукла Масленица делается только из ткани. Её делали накануне масленичной недели, в первый день Масленицы – понедельник. Эта кукла должна оберегать семью в течение года. А когда год проходил и наступала снова масленичная неделя, старую куклу сжигали, которая вобрала в себя всю плохую энергию, всё плохое, что случилось в этой семье. И делали новую куклу. Эту куклу сажали в красный угол. И считалось, чем больше куколок сидит в нем, тем лучше и счастливее пройдет год в этой семье, в этой изб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торник назывался</w:t>
      </w:r>
      <w:r>
        <w:rPr>
          <w:rFonts w:cs="Times New Roman" w:ascii="Times New Roman" w:hAnsi="Times New Roman"/>
          <w:sz w:val="28"/>
          <w:szCs w:val="28"/>
        </w:rPr>
        <w:t xml:space="preserve"> «Заигрыш» - день веселых игр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лись с катания с ледовых горок, кукольные представления во главе с Петрушкой; ряженые в масках разъезжались по знакомым домам, где устраивались веселые домашние концерты. Большими компаниями катались по городу, на тройк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еда</w:t>
      </w:r>
      <w:r>
        <w:rPr>
          <w:rFonts w:cs="Times New Roman" w:ascii="Times New Roman" w:hAnsi="Times New Roman"/>
          <w:sz w:val="28"/>
          <w:szCs w:val="28"/>
        </w:rPr>
        <w:t xml:space="preserve"> – «Лакомка». В каждой семье накрывали столы с вкусной едой, пекли блины. Повсюду появлялись театры, торговые палатки. В них продавались горячие сбитни, каленые орехи, медовые пряники. Под открытым небом устраивали чаепития с блин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Широкий» четверг</w:t>
      </w:r>
      <w:r>
        <w:rPr>
          <w:rFonts w:cs="Times New Roman" w:ascii="Times New Roman" w:hAnsi="Times New Roman"/>
          <w:sz w:val="28"/>
          <w:szCs w:val="28"/>
        </w:rPr>
        <w:t>. Начинается основное веселье: возят чучело, катаются на горках и тройках, поют частушки, ходят колядовать. Перед Великим постом надо нагуляться, как следу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ятница – «тещины вечёрки».</w:t>
      </w:r>
      <w:r>
        <w:rPr>
          <w:rFonts w:cs="Times New Roman" w:ascii="Times New Roman" w:hAnsi="Times New Roman"/>
          <w:sz w:val="28"/>
          <w:szCs w:val="28"/>
        </w:rPr>
        <w:t xml:space="preserve"> Посещение тещи зятьями. Неуважение зятя к этому событию считалось обидой и было поводом к вечной вражде между ним и тещ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уббота – «золовкины посиделки».</w:t>
      </w:r>
      <w:r>
        <w:rPr>
          <w:rFonts w:cs="Times New Roman" w:ascii="Times New Roman" w:hAnsi="Times New Roman"/>
          <w:sz w:val="28"/>
          <w:szCs w:val="28"/>
        </w:rPr>
        <w:t xml:space="preserve"> Молодые невестки принимали у себя родных, а своим золовкам – сестрам мужа они вручали подар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Прощеное» воскресенье</w:t>
      </w:r>
      <w:r>
        <w:rPr>
          <w:rFonts w:cs="Times New Roman" w:ascii="Times New Roman" w:hAnsi="Times New Roman"/>
          <w:sz w:val="28"/>
          <w:szCs w:val="28"/>
        </w:rPr>
        <w:t xml:space="preserve"> (целовальник, проводы) Провожали Масленицу. Соломенное чучело чествовали, а потом увозили за околицу, где сжигали на костре. В последний день масленицы все просят друг у друга прощения, освобождаясь от грехов перед Великим постом: “Прости меня, если виноват” — “И ты меня прости” — “Бог простит”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россвор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6125" cy="3000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горизонтал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се вокруг блины пекут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ть вдоволь нам дают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чело зимы сжигаем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сну к нам зазываем.</w:t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В какой день недели появлялись театры, торговые палатки?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ертик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Языческий бог Солнца. </w:t>
      </w:r>
    </w:p>
    <w:p>
      <w:pPr>
        <w:pStyle w:val="Normal"/>
        <w:ind w:firstLine="3402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Форму круглую имеет,</w:t>
      </w:r>
    </w:p>
    <w:p>
      <w:pPr>
        <w:pStyle w:val="Normal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цвет ему присущ,</w:t>
      </w:r>
    </w:p>
    <w:p>
      <w:pPr>
        <w:pStyle w:val="Normal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сленицу руки греет,</w:t>
      </w:r>
    </w:p>
    <w:p>
      <w:pPr>
        <w:pStyle w:val="Normal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ладок он на вкус.</w:t>
      </w:r>
    </w:p>
    <w:p>
      <w:pPr>
        <w:pStyle w:val="Normal"/>
        <w:ind w:left="4820" w:hanging="26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Короткая русская народная песня, обычно юмористического содержания, передаваемая уст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2 </w:t>
      </w:r>
      <w:r>
        <w:rPr>
          <w:rFonts w:cs="Times New Roman" w:ascii="Times New Roman" w:hAnsi="Times New Roman"/>
          <w:sz w:val="28"/>
          <w:szCs w:val="28"/>
        </w:rPr>
        <w:t>«Продолжи пословицу о Масленице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 блинов – не ______________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___________ - солнцу родственник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ак на масленой неделе в потолок ______________ летел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Масленица без блинов, как именины без ______________________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Масленица _________ дней гуля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для справок: Масленица, блины, пирогов, сем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eastAsia="Times New Roman" w:cs="Times New Roman" w:ascii="Times New Roman" w:hAnsi="Times New Roman"/>
          <w:color w:val="11101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111010"/>
          <w:sz w:val="28"/>
          <w:szCs w:val="28"/>
        </w:rPr>
        <w:t>Масленица – народное гулянье, а посуда с яркими народными узорами привлекает внимание и вызывает позитивные эмоции у всех гостей. Кроме того, одноразовые изделия избавляют от необходимости мытья посуды после праздн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eastAsia="Times New Roman" w:cs="Times New Roman" w:ascii="Times New Roman" w:hAnsi="Times New Roman"/>
          <w:color w:val="11101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11010"/>
          <w:sz w:val="28"/>
          <w:szCs w:val="28"/>
        </w:rPr>
        <w:t xml:space="preserve">Интернет - магазин предлагает 3 варианта одноразовой посуды. Выберите посуду, которая предлагается по самой выгодной цене и соответствует празднику Масленица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  <w:t>Нам надо купить посуду на 30 человек и по одной ложечке на стол.</w:t>
      </w:r>
    </w:p>
    <w:p>
      <w:pPr>
        <w:pStyle w:val="Normal"/>
        <w:spacing w:lineRule="auto" w:line="240" w:before="0" w:after="120"/>
        <w:ind w:left="1440" w:hanging="0"/>
        <w:jc w:val="center"/>
        <w:rPr>
          <w:rFonts w:ascii="Times New Roman" w:hAnsi="Times New Roman" w:cs="Times New Roman"/>
          <w:b/>
          <w:b/>
          <w:color w:val="111010"/>
          <w:sz w:val="28"/>
          <w:szCs w:val="28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center"/>
        <w:rPr>
          <w:rFonts w:ascii="Times New Roman" w:hAnsi="Times New Roman" w:cs="Times New Roman"/>
          <w:b/>
          <w:b/>
          <w:color w:val="111010"/>
          <w:sz w:val="28"/>
          <w:szCs w:val="28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</w:rPr>
        <w:t>Прейскурант цен на одноразовую посуду</w:t>
      </w:r>
    </w:p>
    <w:tbl>
      <w:tblPr>
        <w:tblW w:w="9357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701"/>
        <w:gridCol w:w="1559"/>
        <w:gridCol w:w="1288"/>
        <w:gridCol w:w="12"/>
        <w:gridCol w:w="167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Тар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таре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Стакан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стакано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посу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"Хохлома 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 xml:space="preserve">6 руб. за 1 шту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>4 руб. за 1 штуку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11101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11010"/>
                <w:sz w:val="28"/>
                <w:szCs w:val="28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посу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"Гжел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>30 руб. за 6 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>20 руб. за 6 штук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посуда "Галакти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>4 руб. за 1 шту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>3 руб. за 1 штук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трубочки для сока "Фейерверк"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>1 упаковка (50 штук) за 30 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11010"/>
                <w:sz w:val="28"/>
                <w:szCs w:val="28"/>
              </w:rPr>
              <w:t>ложечки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  <w:t>8 руб. за 1 шту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1110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01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  <w:t>Рассчитайте стоимость закупки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eastAsia="Times New Roman" w:cs="Times New Roman" w:ascii="Times New Roman" w:hAnsi="Times New Roman"/>
          <w:color w:val="1110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010"/>
          <w:sz w:val="28"/>
          <w:szCs w:val="28"/>
        </w:rPr>
        <w:t xml:space="preserve">Выберите посуду. Объясните свой выбор. </w:t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  <w:t>Хохлом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28800" cy="2353310"/>
            <wp:effectExtent l="0" t="0" r="0" b="0"/>
            <wp:docPr id="2" name="Содержимо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держимое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5915" cy="1333500"/>
            <wp:effectExtent l="0" t="0" r="0" b="0"/>
            <wp:docPr id="3" name="Содержимо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одержимое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908810" cy="1294765"/>
            <wp:effectExtent l="0" t="0" r="0" b="0"/>
            <wp:docPr id="4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70380" cy="1353185"/>
            <wp:effectExtent l="0" t="0" r="0" b="0"/>
            <wp:docPr id="5" name="Содержимо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одержимо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703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Гжель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2020" cy="160528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3" t="9666" r="-666" b="16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666240" cy="138938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8" t="5971" r="3136" b="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Космо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Одноразовая посу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3277870" cy="214439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496" t="5081" r="17633" b="3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b/>
          <w:b/>
          <w:color w:val="11101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1101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  <w:t xml:space="preserve">Занесите стоимость закупки посуды в таблицу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111010"/>
          <w:sz w:val="28"/>
          <w:szCs w:val="28"/>
        </w:rPr>
        <w:t xml:space="preserve">Подсчитайте </w:t>
      </w:r>
      <w:r>
        <w:rPr>
          <w:rFonts w:cs="Times New Roman" w:ascii="Times New Roman" w:hAnsi="Times New Roman"/>
          <w:b/>
          <w:color w:val="111010"/>
          <w:sz w:val="28"/>
          <w:szCs w:val="28"/>
        </w:rPr>
        <w:t>общую</w:t>
      </w:r>
      <w:r>
        <w:rPr>
          <w:rFonts w:cs="Times New Roman" w:ascii="Times New Roman" w:hAnsi="Times New Roman"/>
          <w:color w:val="111010"/>
          <w:sz w:val="28"/>
          <w:szCs w:val="28"/>
        </w:rPr>
        <w:t xml:space="preserve"> сумму расходов в таблице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  <w:t xml:space="preserve">Подготовьтесь защитить свой план закупки. </w:t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color w:val="111010"/>
          <w:sz w:val="28"/>
          <w:szCs w:val="28"/>
        </w:rPr>
      </w:pPr>
      <w:r>
        <w:rPr>
          <w:rFonts w:cs="Times New Roman" w:ascii="Times New Roman" w:hAnsi="Times New Roman"/>
          <w:color w:val="11101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4  - 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фигурки Масленицы из салфеток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37685" cy="60572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дание. Отчет групп о проделанной раб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ьте отчет о работе вашей группы, выберите одного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чет групп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истории празднования Масленицы мы узнали, что …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а с пословицами …  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праздничного стола мы выбрали посуду "___________________________", потому что ...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такой посуды нам обойдется  в _____ рублей 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чились выполнять фигурку _______________ из ______________. Эта работа нам была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Рефлексивная анк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заполняется каждым участником по окончании работы в микрогрупп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мя 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веть, пожалуйста, на вопросы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Тебе понравилось работать в группе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Что тебе было более интересно выполнять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лёгким? Отметь его номер ___________________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сложным? Отметь его номер ______________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и своё отношение к данной работе, раскрасив шарик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меня всё получилось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трудно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легко </w:t>
            </w:r>
          </w:p>
          <w:p>
            <w:pPr>
              <w:pStyle w:val="Style17"/>
              <w:spacing w:lineRule="auto" w:line="240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мя 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веть, пожалуйста, на вопросы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Тебе понравилось работать в группе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Что тебе было более интересно выполнять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лёгким? Отметь его номер ___________________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сложным? Отметь его номер ______________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и своё отношение к данной работе, раскрасив шарик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меня всё получилось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трудно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легко </w:t>
            </w:r>
          </w:p>
          <w:p>
            <w:pPr>
              <w:pStyle w:val="Style17"/>
              <w:spacing w:lineRule="auto" w:line="240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мя 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веть, пожалуйста, на вопросы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Тебе понравилось работать в группе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Что тебе было более интересно выполнять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лёгким? Отметь его номер ___________________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сложным? Отметь его номер ______________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и своё отношение к данной работе, раскрасив шарик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меня всё получилось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трудно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легко </w:t>
            </w:r>
          </w:p>
          <w:p>
            <w:pPr>
              <w:pStyle w:val="Style17"/>
              <w:spacing w:lineRule="auto" w:line="240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мя 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веть, пожалуйста, на вопросы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Тебе понравилось работать в группе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Что тебе было более интересно выполнять?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________________________________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лёгким? Отметь его номер ___________________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Какое задание было самым сложным? Отметь его номер ______________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цени своё отношение к данной работе, раскрасив шарик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 меня всё получилось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трудно –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не было легко </w:t>
            </w:r>
          </w:p>
          <w:p>
            <w:pPr>
              <w:pStyle w:val="Style17"/>
              <w:spacing w:lineRule="auto" w:line="240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6:00Z</dcterms:created>
  <dc:creator>костя</dc:creator>
  <dc:description/>
  <cp:keywords/>
  <dc:language>en-US</dc:language>
  <cp:lastModifiedBy>Пользователь</cp:lastModifiedBy>
  <cp:lastPrinted>2021-03-02T13:07:00Z</cp:lastPrinted>
  <dcterms:modified xsi:type="dcterms:W3CDTF">2021-03-02T13:36:00Z</dcterms:modified>
  <cp:revision>6</cp:revision>
  <dc:subject/>
  <dc:title/>
</cp:coreProperties>
</file>