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120" w:after="1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</w:t>
      </w:r>
    </w:p>
    <w:p>
      <w:pPr>
        <w:pStyle w:val="Normal"/>
        <w:spacing w:lineRule="auto" w:line="240" w:before="120" w:after="1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Роль продуктивной деятельности в формировании у детей учебных навыков.    </w:t>
      </w:r>
    </w:p>
    <w:p>
      <w:pPr>
        <w:pStyle w:val="Normal"/>
        <w:spacing w:lineRule="auto" w:line="240" w:before="120" w:after="1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дуктивная деятельность играет важную роль в формировании учебных навыков. Во-первых, важным качеством этой деятельности является продукт труда, положительные эмоции ребенка. Так как дети любят продуктивную деятельность, то важным качеством является быстрое умение охотно включиться в эту деятельность по приглашению воспитателя, убрать игрушки, сесть за стол, если надо – привести свое рабочее место в порядок.</w:t>
      </w:r>
    </w:p>
    <w:p>
      <w:pPr>
        <w:pStyle w:val="Normal"/>
        <w:spacing w:lineRule="auto" w:line="240" w:before="120" w:after="12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дуктивная деятельность способствует подготовке детей к школе, так как в процессе этой деятельности формируются компоненты учебной деятельности:</w:t>
      </w:r>
    </w:p>
    <w:p>
      <w:pPr>
        <w:pStyle w:val="Normal"/>
        <w:spacing w:lineRule="auto" w:line="240" w:before="120" w:after="12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120" w:after="120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1. Мотивация.</w:t>
      </w:r>
    </w:p>
    <w:p>
      <w:pPr>
        <w:pStyle w:val="Normal"/>
        <w:spacing w:lineRule="auto" w:line="240" w:before="120" w:after="12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ля создания мотивации учебная задача подается в игровой форме (Мл. возр.- накормим куклу, поможем зайцу, привезти кирпичи, испечь пироги, построить забор). Можно придумать ситуацию, в которую попал герой, и поставить задачу ему помочь (например: дети не могут добраться до детского садика, предложить убрать снег с улиц ). Предложить приемы и способы решения проблемы, выбрать вместе лучшие. Важно в этой структуре вернуться к первоначальной задаче – для кого строили забор, кому помогали печь пироги и т. д. Обыграть, съесть, проехать по нарисованной дороге и т. д. </w:t>
      </w:r>
    </w:p>
    <w:p>
      <w:pPr>
        <w:pStyle w:val="Normal"/>
        <w:spacing w:lineRule="auto" w:line="240" w:before="120" w:after="12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120" w:after="1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2.Учебная задача</w:t>
      </w:r>
      <w:r>
        <w:rPr>
          <w:rFonts w:cs="Times New Roman" w:ascii="Times New Roman" w:hAnsi="Times New Roman"/>
          <w:b/>
          <w:sz w:val="28"/>
          <w:szCs w:val="28"/>
        </w:rPr>
        <w:t>.</w:t>
      </w:r>
    </w:p>
    <w:p>
      <w:pPr>
        <w:pStyle w:val="Normal"/>
        <w:spacing w:lineRule="auto" w:line="240" w:before="120" w:after="12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мение понять</w:t>
      </w:r>
      <w:r>
        <w:rPr>
          <w:rStyle w:val="Appleconvertedspace"/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 xml:space="preserve">учебную задачу, принять и выполнить ее (в продуктивной деятельности - это создание изображения, передача его основных свойств, образа предмета или явления, умение соблюдать нажим, пропорции, композицию. </w:t>
      </w:r>
    </w:p>
    <w:p>
      <w:pPr>
        <w:pStyle w:val="Style15"/>
        <w:spacing w:before="120" w:after="12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удержания учебной задачи в памяти можно использовать </w:t>
      </w:r>
      <w:r>
        <w:rPr>
          <w:b/>
          <w:sz w:val="28"/>
          <w:szCs w:val="28"/>
        </w:rPr>
        <w:t>образец.</w:t>
      </w:r>
      <w:r>
        <w:rPr>
          <w:sz w:val="28"/>
          <w:szCs w:val="28"/>
        </w:rPr>
        <w:t xml:space="preserve">  В мл. в. – это один рисунок, поделка, в ст. в. – это разнообразие образцов, схемы, чертежи, таблицы (готовое изображение, схема последовательности создания образа и .т.д.).  В младшем возрасте образец сохраняется в течение всего занятия.  В старшем возрасте образец  убирается после обсуждения и анализа, разнообразие образцов, которые рассматриваются и также убираются. Далее образцы можно использовать в ИОД. В младшем возрасте анализ образца проводит взрослый, а в старшем возрасте, если у детей имеется определенный опыт, запас знаний, можно только напомнить, как выполнить задание или предложить рассказать об этом ребенку. </w:t>
      </w:r>
    </w:p>
    <w:p>
      <w:pPr>
        <w:pStyle w:val="Style15"/>
        <w:spacing w:before="120" w:after="12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абота с образцом способствует развитию у детей</w:t>
      </w:r>
      <w:r>
        <w:rPr>
          <w:b/>
          <w:sz w:val="28"/>
          <w:szCs w:val="28"/>
        </w:rPr>
        <w:t xml:space="preserve"> умения планировать свою деятельность</w:t>
      </w:r>
      <w:r>
        <w:rPr>
          <w:sz w:val="28"/>
          <w:szCs w:val="28"/>
        </w:rPr>
        <w:t>. Например, можно попросить самих детей рассказать последовательность выполнения того или иного задания. В работе можно использовать таблицы, в которых схематично отображаются все предметы и явления будущего рисунка или поделки. При этом воспитатель задает детям наводящие вопросы, а дети предлагают варианты изображения картины. При выполнении творческих заданий детям предлагается замыслить свой рисунок, мысленно представить его на листе, посидеть, подумать 1-2 минуты.</w:t>
      </w:r>
    </w:p>
    <w:p>
      <w:pPr>
        <w:pStyle w:val="Style15"/>
        <w:spacing w:before="120" w:after="1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120" w:after="1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120" w:after="120"/>
        <w:jc w:val="both"/>
        <w:rPr/>
      </w:pPr>
      <w:r>
        <w:rPr>
          <w:b/>
          <w:sz w:val="28"/>
          <w:szCs w:val="28"/>
          <w:u w:val="single"/>
        </w:rPr>
        <w:t>3.Овладение способами решения учебной</w:t>
      </w:r>
      <w:r>
        <w:rPr>
          <w:rStyle w:val="Appleconvertedspace"/>
          <w:b/>
          <w:sz w:val="28"/>
          <w:szCs w:val="28"/>
          <w:u w:val="single"/>
        </w:rPr>
        <w:t> </w:t>
      </w:r>
      <w:r>
        <w:rPr>
          <w:b/>
          <w:sz w:val="28"/>
          <w:szCs w:val="28"/>
          <w:u w:val="single"/>
        </w:rPr>
        <w:t>задачи</w:t>
      </w:r>
      <w:r>
        <w:rPr>
          <w:b/>
          <w:sz w:val="28"/>
          <w:szCs w:val="28"/>
        </w:rPr>
        <w:t>.</w:t>
      </w:r>
    </w:p>
    <w:p>
      <w:pPr>
        <w:pStyle w:val="Style15"/>
        <w:spacing w:before="120" w:after="120"/>
        <w:ind w:firstLine="708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 xml:space="preserve">В продуктивной деятельности – </w:t>
      </w:r>
      <w:r>
        <w:rPr>
          <w:i/>
          <w:sz w:val="28"/>
          <w:szCs w:val="28"/>
        </w:rPr>
        <w:t>усвоение средств и способов создания образа.</w:t>
      </w:r>
      <w:r>
        <w:rPr>
          <w:sz w:val="28"/>
          <w:szCs w:val="28"/>
        </w:rPr>
        <w:t xml:space="preserve"> Овладение способами деятельности происходит в процессе обучения под руководством взрослого. В младшем возрасте воспитатель обучает способам действия через наглядный показ, подробное объяснение. Например: в лепке как отделить кусочек, как раскатать колбаску и т.д., в рисовании – проведение прямых линий. В старшем возрасте  дети используют уже изученные способы , приемы в различных ситуациях. Например, дети научились лепить животное с помощью разреза ног стекой. Используя этот прием, можно слепить огромное разнообразие животных.</w:t>
      </w:r>
    </w:p>
    <w:p>
      <w:pPr>
        <w:pStyle w:val="Style15"/>
        <w:spacing w:before="120" w:after="12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Style15"/>
        <w:spacing w:before="120" w:after="120"/>
        <w:jc w:val="both"/>
        <w:rPr/>
      </w:pPr>
      <w:r>
        <w:rPr>
          <w:b/>
          <w:sz w:val="28"/>
          <w:szCs w:val="28"/>
          <w:u w:val="single"/>
        </w:rPr>
        <w:t>4.Формирование действий контроля.</w:t>
      </w:r>
      <w:r>
        <w:rPr>
          <w:rStyle w:val="Appleconvertedspace"/>
          <w:color w:val="FF0000"/>
          <w:sz w:val="28"/>
          <w:szCs w:val="28"/>
        </w:rPr>
        <w:t> </w:t>
      </w:r>
    </w:p>
    <w:p>
      <w:pPr>
        <w:pStyle w:val="Style15"/>
        <w:spacing w:before="120" w:after="120"/>
        <w:ind w:firstLine="708"/>
        <w:jc w:val="both"/>
        <w:rPr/>
      </w:pPr>
      <w:r>
        <w:rPr>
          <w:sz w:val="28"/>
          <w:szCs w:val="28"/>
        </w:rPr>
        <w:t>Создавая образ предмета или явления, например, в рисунке или лепке, ребенок учится контролировать свои действия, их результаты</w:t>
      </w:r>
      <w:r>
        <w:rPr>
          <w:color w:val="FF0000"/>
          <w:sz w:val="28"/>
          <w:szCs w:val="28"/>
        </w:rPr>
        <w:t>. В</w:t>
      </w:r>
      <w:r>
        <w:rPr>
          <w:sz w:val="28"/>
          <w:szCs w:val="28"/>
        </w:rPr>
        <w:t xml:space="preserve"> процессе обучения изобразительной деятельности в старших группах детского сада можно сформировать действия контроля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  <w:u w:val="single"/>
        </w:rPr>
        <w:t>двух видов</w:t>
      </w:r>
      <w:r>
        <w:rPr>
          <w:sz w:val="28"/>
          <w:szCs w:val="28"/>
        </w:rPr>
        <w:t>: контроль в процессе создания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изображения (контроль за способами действия), контроль по результату. Применение действий контроля способствует совершенствованию создаваемых изображений, повышению качества изображения в целом. </w:t>
      </w:r>
    </w:p>
    <w:p>
      <w:pPr>
        <w:pStyle w:val="Style15"/>
        <w:spacing w:before="120" w:after="120"/>
        <w:ind w:firstLine="708"/>
        <w:jc w:val="both"/>
        <w:rPr/>
      </w:pPr>
      <w:r>
        <w:rPr>
          <w:sz w:val="28"/>
          <w:szCs w:val="28"/>
        </w:rPr>
        <w:t>Одним из примеров действия контроля в продуктивной деятельности является слежение за положением кисти или карандаша. При осуществлении контроля можно сравнивать создание изображения с образцом. Например: узор дымковской росписи, четкое прорисовывание элементов росписи, отражение ее колорита.</w:t>
      </w:r>
    </w:p>
    <w:p>
      <w:pPr>
        <w:pStyle w:val="Normal"/>
        <w:spacing w:lineRule="auto" w:line="240" w:before="120" w:after="12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контроля за выполнением работы можно использовать схему последовательности выполнения задания: поэтапное рисование (на младшем возрасте), поэтапное рисование с элементами творчества. Например: тема рисования «Маленькой елочке холодно зимой». Рассматриваем вместе с детьми этапы изображения елочки, а далее, для проявления творчества предлагается детям дорисовать любые изображения и предметы на тему «зима».</w:t>
      </w:r>
    </w:p>
    <w:p>
      <w:pPr>
        <w:pStyle w:val="Normal"/>
        <w:spacing w:lineRule="auto" w:line="240" w:before="120" w:after="12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Style15"/>
        <w:spacing w:before="120" w:after="120"/>
        <w:jc w:val="both"/>
        <w:rPr>
          <w:rStyle w:val="Appleconvertedspace"/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5. </w:t>
      </w:r>
      <w:r>
        <w:rPr>
          <w:b/>
          <w:sz w:val="28"/>
          <w:szCs w:val="28"/>
          <w:u w:val="single"/>
        </w:rPr>
        <w:t>Формирование действий оценки.</w:t>
      </w:r>
      <w:r>
        <w:rPr>
          <w:rStyle w:val="Appleconvertedspace"/>
          <w:b/>
          <w:sz w:val="28"/>
          <w:szCs w:val="28"/>
        </w:rPr>
        <w:t> </w:t>
      </w:r>
    </w:p>
    <w:p>
      <w:pPr>
        <w:pStyle w:val="Normal"/>
        <w:spacing w:lineRule="auto" w:line="240" w:before="120" w:after="12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 детей в процессе обучения продуктивной деятельности формируется потребность в оценке созданного ими образа. В младшем возрасте такую оценку ребенок слышит от взрослого или сказочного героя. Например: медвежонок всех погладил и сказал спасибо за то, что ему помогли, ср. в.- лисичка говорит, что у нее испачкан хвостик в клее и она не сможет быстро бегать, рыбка без плавников будет съедена. Постепенно к оценке работы (его собственной и работ сверстников) следует привлекать и самого ребенка. Можно предложить детям выбрать оценки (значки, флажки), объяснить, что не правильно. В ст. возрасте помогает двойная оценка: «Ты хороший мальчик, но поделку ты сегодня сделал плохо».</w:t>
      </w:r>
    </w:p>
    <w:p>
      <w:pPr>
        <w:pStyle w:val="Normal"/>
        <w:spacing w:lineRule="auto" w:line="240" w:before="120" w:after="12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ак он будет сам овладевать действиями оценки. Важно, чтобы дети умели осуществлять самооценку после выполнения задания. Можно сравнить рисунок или поделку с образцом, самостоятельно обнаружить ошибки, уметь рассуждать, рассматривать рисунки и поделки всех детей, отмечать, что понравилось, что нет. Важно уметь рассказать, как ты рисовал или лепил, каким способом, какие приемы применял.</w:t>
      </w:r>
    </w:p>
    <w:p>
      <w:pPr>
        <w:pStyle w:val="Normal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Для оценки работы могут быть заготовлены специальные атрибуты: флажки, кружки разного цвета и т. д.</w:t>
      </w:r>
    </w:p>
    <w:p>
      <w:pPr>
        <w:pStyle w:val="Normal"/>
        <w:shd w:fill="FFFFFF" w:val="clear"/>
        <w:spacing w:lineRule="auto" w:line="240" w:before="120" w:after="120"/>
        <w:ind w:right="10" w:firstLine="245"/>
        <w:rPr>
          <w:rFonts w:ascii="Times New Roman" w:hAnsi="Times New Roman" w:cs="Times New Roman"/>
          <w:color w:val="FF0000"/>
          <w:spacing w:val="5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ледует отметить, если ребенок рисует, увлекаясь процессом рисования или стремясь </w:t>
      </w:r>
      <w:r>
        <w:rPr>
          <w:rFonts w:cs="Times New Roman" w:ascii="Times New Roman" w:hAnsi="Times New Roman"/>
          <w:spacing w:val="10"/>
          <w:sz w:val="28"/>
          <w:szCs w:val="28"/>
        </w:rPr>
        <w:t xml:space="preserve">получить красивый рисунок, он занят игрой или продуктивной 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деятельностью. Учебная деятельность – это  когда на занятии по рисованию ребенок ставит перед собой </w:t>
      </w:r>
      <w:r>
        <w:rPr>
          <w:rFonts w:cs="Times New Roman" w:ascii="Times New Roman" w:hAnsi="Times New Roman"/>
          <w:spacing w:val="5"/>
          <w:sz w:val="28"/>
          <w:szCs w:val="28"/>
        </w:rPr>
        <w:t>цель - научиться рисовать лучше, чем раньше.</w:t>
      </w:r>
      <w:r>
        <w:rPr>
          <w:rFonts w:cs="Times New Roman" w:ascii="Times New Roman" w:hAnsi="Times New Roman"/>
          <w:color w:val="FF0000"/>
          <w:spacing w:val="5"/>
          <w:sz w:val="28"/>
          <w:szCs w:val="28"/>
        </w:rPr>
        <w:t xml:space="preserve"> </w:t>
      </w:r>
    </w:p>
    <w:p>
      <w:pPr>
        <w:pStyle w:val="Normal"/>
        <w:shd w:fill="FFFFFF" w:val="clear"/>
        <w:spacing w:lineRule="auto" w:line="240" w:before="120" w:after="120"/>
        <w:ind w:right="10" w:hanging="0"/>
        <w:rPr>
          <w:rFonts w:ascii="Times New Roman" w:hAnsi="Times New Roman" w:cs="Times New Roman"/>
          <w:color w:val="FF0000"/>
          <w:spacing w:val="-7"/>
          <w:sz w:val="28"/>
          <w:szCs w:val="28"/>
        </w:rPr>
      </w:pPr>
      <w:r>
        <w:rPr>
          <w:rFonts w:cs="Times New Roman" w:ascii="Times New Roman" w:hAnsi="Times New Roman"/>
          <w:color w:val="FF0000"/>
          <w:spacing w:val="-7"/>
          <w:sz w:val="28"/>
          <w:szCs w:val="28"/>
        </w:rPr>
      </w:r>
    </w:p>
    <w:p>
      <w:pPr>
        <w:pStyle w:val="Normal"/>
        <w:spacing w:lineRule="auto" w:line="240" w:before="120" w:after="120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6. Формирование положительного эмоционального отношения к деятельности. </w:t>
      </w:r>
    </w:p>
    <w:p>
      <w:pPr>
        <w:pStyle w:val="Normal"/>
        <w:spacing w:lineRule="auto" w:line="240" w:before="120" w:after="12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ование положительного эмоционального отношения. Т.к. продуктивная деятельность радует ребенка. То, что уже усвоено стараться расширить, обогатить новой информацией, внести новые элементы. Чаще хвалить ребенка, даже если у него не все получается. Пример: «А помните, как я хорошо нарисовал домик! Три занятия назад». «А помните, я так хорошо нарисовал рисунок, что вы взяли его на выставку». Надо построить так процесс, чтобы ребенок эмоционально переживал успешность обучения. Пример: «Вы же волшебники, художники» - подкреплять ситуацию успеха. Есть задания целиком направленные на успех (тычком, ватными палочками, выдувание трубочками и т. д.). Такие задания актуальны для наших детей всех возрастов.</w:t>
      </w:r>
    </w:p>
    <w:p>
      <w:pPr>
        <w:pStyle w:val="Normal"/>
        <w:spacing w:lineRule="auto" w:line="240" w:before="120" w:after="12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120" w:after="120"/>
        <w:ind w:firstLine="708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В конце хотелось бы отметить что, если ребенок приступает к рисованию или лепке и не отвлекается, не дергает товарищей, а уверенно выполняет задание, то это хороший признак сформированности предпосылок учебной деятельности. В случае затруднения детям надо предложить поднять руку, обратиться за помощью к взрослому. Желательно, чтобы ребенок мог сформулировать вопрос правильно. Также хороший признак сформированности уч. деятельности является умение довести работу до конца. (Самому увидеть, что еще можно дорисовать).</w:t>
      </w:r>
    </w:p>
    <w:p>
      <w:pPr>
        <w:pStyle w:val="Normal"/>
        <w:spacing w:lineRule="auto" w:line="240" w:before="120" w:after="120"/>
        <w:ind w:firstLine="708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 w:before="120" w:after="120"/>
        <w:ind w:firstLine="708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 w:before="120" w:after="120"/>
        <w:ind w:firstLine="708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 w:before="120" w:after="120"/>
        <w:ind w:firstLine="708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 w:before="120" w:after="120"/>
        <w:ind w:firstLine="708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 w:before="120" w:after="120"/>
        <w:ind w:firstLine="708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 w:before="120" w:after="120"/>
        <w:ind w:firstLine="708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 w:before="120" w:after="120"/>
        <w:ind w:firstLine="708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 w:before="120" w:after="120"/>
        <w:ind w:firstLine="708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 w:before="120" w:after="120"/>
        <w:ind w:firstLine="708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 w:before="120" w:after="120"/>
        <w:ind w:firstLine="708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u w:val="single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4T18:34:00Z</dcterms:created>
  <dc:creator>Admin</dc:creator>
  <dc:description/>
  <cp:keywords/>
  <dc:language>en-US</dc:language>
  <cp:lastModifiedBy>юзер</cp:lastModifiedBy>
  <cp:lastPrinted>2013-03-05T09:19:00Z</cp:lastPrinted>
  <dcterms:modified xsi:type="dcterms:W3CDTF">2021-04-19T07:44:00Z</dcterms:modified>
  <cp:revision>37</cp:revision>
  <dc:subject/>
  <dc:title/>
</cp:coreProperties>
</file>