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Русские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народные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сказки</w:t>
      </w:r>
      <w:r>
        <w:rPr>
          <w:color w:val="333333"/>
          <w:sz w:val="28"/>
          <w:szCs w:val="28"/>
          <w:shd w:fill="FFFFFF" w:val="clear"/>
        </w:rPr>
        <w:t> - волшебные, полны чудесного вымысла, драматических ситуаций, противостояния добра и зла, не только развлекают и радуют ребёнка, но и закладывают основы нравственности.</w:t>
      </w:r>
    </w:p>
    <w:p>
      <w:pPr>
        <w:pStyle w:val="Normal"/>
        <w:rPr>
          <w:color w:val="000000"/>
          <w:sz w:val="28"/>
          <w:szCs w:val="28"/>
          <w:shd w:fill="F5F5F5" w:val="clear"/>
        </w:rPr>
      </w:pPr>
      <w:r>
        <w:rPr>
          <w:color w:val="000000"/>
          <w:sz w:val="28"/>
          <w:szCs w:val="28"/>
          <w:shd w:fill="F5F5F5" w:val="clear"/>
        </w:rPr>
        <w:t>С раннего возраста наши мамы и бабушки поют нам колыбельные, мы слышим прибаутки и потешки, а также сказки. Дошколята – большие фантазеры, поэтому попадая в мир сказки, они с удовольствием путешествуют по нему. И недаром дошкольный возраст называют возрастом сказки. В этом возрасте ребенок проявляет сильную тягу ко всему сказочному, необычному, чудесному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ом мире проблема социального развития подрастающего поколения становится одной из актуальных. Родители и педагоги как никогда раньше обеспокоены тем, что нужно сделать, чтобы ребенок, входящий в мир, стал уверенным, счастливым, умным, добрым и успешным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сложном процессе становления человека немало зависит от того, как ребенок адаптируется в мире людей, сможет ли он найти свое место в жизни и реализовать собственный потенциал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эффективных механизмов, обеспечивающих социальное развитие детей, являются сказк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казка для ребенка – это не что иное, как особое средство постижения жизни, способ познания, осмысления некоторых жизненных явлений, моральных установок общества, постижения реальной  действительности. Образность сказки, даже более того – ее условность, хорошо усваивается ребенком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азки классифицируются на несколько крупных категорий. По одному из наиболее распространённых вариантов, который был предложен Э. В. Померанцевой, известной исследовательницей жанра, схема разграничения сказок выглядит следующим образом:</w:t>
      </w:r>
    </w:p>
    <w:p>
      <w:pPr>
        <w:pStyle w:val="Style15"/>
        <w:shd w:fill="F5F5F5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Сказки о животных («Колобок», «Коза-дереза»).</w:t>
      </w:r>
    </w:p>
    <w:p>
      <w:pPr>
        <w:pStyle w:val="Style15"/>
        <w:shd w:fill="F5F5F5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олшебные сказки («Царевна-Лягушка», «Иван-дурак»).</w:t>
      </w:r>
    </w:p>
    <w:p>
      <w:pPr>
        <w:pStyle w:val="Style15"/>
        <w:shd w:fill="F5F5F5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Бытовые сказки («Каша из топора», «Как мужик с барином обедал»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казке есть четкая граница: это – Добро, а это – Зло, этот персонаж – плохой, а этот – хороший. И малыш знает, что Кощей обязательно будет побежден и добро победит. Это упорядочивает сложные чувства ребенка, а благополучный конец позволяет поверить в то, что в будущем и он сделает что-то хорошее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</w:t>
      </w:r>
      <w:r>
        <w:rPr>
          <w:color w:val="000000"/>
          <w:sz w:val="28"/>
          <w:szCs w:val="28"/>
        </w:rPr>
        <w:t>Сказки позволяют ребенку уйти от скуки обыденной жизни, почувствовать неизведанное, пережить эмоциональную встряску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одные сказки, особенно волшебные, где обязательно присутствуют сверхъестественная сила и персонажи "вредители", аккумулируют в себе богатый материал, на основе которого дошкольники способны усвоить типичные образцы и модели поведения, определяемые не только сложившейся ситуацией, но и характером персонажа.</w:t>
      </w:r>
    </w:p>
    <w:p>
      <w:pPr>
        <w:pStyle w:val="Normal"/>
        <w:rPr>
          <w:color w:val="000000"/>
          <w:sz w:val="28"/>
          <w:szCs w:val="28"/>
          <w:shd w:fill="F5F5F5" w:val="clear"/>
        </w:rPr>
      </w:pPr>
      <w:r>
        <w:rPr>
          <w:color w:val="000000"/>
          <w:sz w:val="28"/>
          <w:szCs w:val="28"/>
          <w:shd w:fill="F5F5F5" w:val="clear"/>
        </w:rPr>
        <w:t>сказка в воспитании – это всегда помощник и друг. Произведения, созданные русским народом, – это то, что особенно необходимо ребёнку для правильного, гармоничного развития и дальнейшего становления его как человека и личности. Они совершенствуют воображение, мышление, эмоциональную сферу, развивают память и речь и, конечно, на самых ранних этапах знакомят детей с категориями нравственности и морали, которые закладываются и остаются с ребятами в течение всей их последующей жизн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8:08:00Z</dcterms:created>
  <dc:creator>Светлана</dc:creator>
  <dc:description/>
  <cp:keywords/>
  <dc:language>en-US</dc:language>
  <cp:lastModifiedBy>Светлана</cp:lastModifiedBy>
  <dcterms:modified xsi:type="dcterms:W3CDTF">2021-04-19T18:13:00Z</dcterms:modified>
  <cp:revision>2</cp:revision>
  <dc:subject/>
  <dc:title/>
</cp:coreProperties>
</file>