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РОВНИ РАЗВИТИЯ СКОРОСТНЫХ И СИЛОВЫХ КАЧЕСТВ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АДШИХ ШКОЛЬНИКОВ СИБИРСКОГО КАДЕТСКОГО КОРПУС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известно, что </w:t>
      </w:r>
      <w:r>
        <w:rPr>
          <w:rFonts w:cs="Times New Roman" w:ascii="Times New Roman" w:hAnsi="Times New Roman"/>
          <w:b/>
          <w:sz w:val="28"/>
          <w:szCs w:val="28"/>
        </w:rPr>
        <w:t>школьный возраст</w:t>
      </w:r>
      <w:r>
        <w:rPr>
          <w:rFonts w:cs="Times New Roman" w:ascii="Times New Roman" w:hAnsi="Times New Roman"/>
          <w:sz w:val="28"/>
          <w:szCs w:val="28"/>
        </w:rPr>
        <w:t xml:space="preserve"> является самым благоприятным периодом </w:t>
      </w:r>
      <w:r>
        <w:rPr>
          <w:rFonts w:cs="Times New Roman" w:ascii="Times New Roman" w:hAnsi="Times New Roman"/>
          <w:b/>
          <w:sz w:val="28"/>
          <w:szCs w:val="28"/>
        </w:rPr>
        <w:t>для развития всех двигательных качеств.</w:t>
      </w:r>
      <w:r>
        <w:rPr>
          <w:rFonts w:cs="Times New Roman" w:ascii="Times New Roman" w:hAnsi="Times New Roman"/>
          <w:sz w:val="28"/>
          <w:szCs w:val="28"/>
        </w:rPr>
        <w:t xml:space="preserve"> Это обуславливается наличием определенных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в в онтогенезе, называемых сенситивными периодами и связанных с развитием различных морфологических и физиологических систем организма человека. Также известно, что в эти периоды специфически направленные физические воздействия вызывают стойкие функциональные сдвиги в организме ребенка, что создает благоприятные условия для целенаправленного повышения уровня развития его физических качеств.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этом темпы естественного прироста двигательных способностей неодинаковы в разных возрастных группах, так как ответная реакция детского организма на физическую нагрузку различна на разных этапах роста и развития. </w:t>
      </w:r>
      <w:r>
        <w:rPr>
          <w:rFonts w:cs="Times New Roman" w:ascii="Times New Roman" w:hAnsi="Times New Roman"/>
          <w:b/>
          <w:sz w:val="28"/>
          <w:szCs w:val="28"/>
        </w:rPr>
        <w:t>Для младшего школьного возраста наибольшие приросты характерны для следующих физических качеств - скорость, ловкость и скоростно-силовые способ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ые медико-биологические и психолого-педагогические данные показывают устойчивое снижение психофизического здоровья учащихся общеобразовательной школы. Так, у детей и подростков наблюдается рост числа хронических заболеваний, в первую очередь, сердечно-сосудистой системы и опорно-двигательного аппарата. Отмечается увеличение количества детей с дефицитом массы тела и имеющих отклонения в психике. Лабораторией физического воспитания института возрастной физиологии РАО в 1998 году проведено выборочное исследование, характеризующее уровень физического воспитания учащихся 1-4-х классов общеобразовательной школы. Так, высокое физическое развитие имеют около 9% младших школьников, среднее - около 57% и низкое - около 34%. Распределение по группам здоровья фиксировано следующим: к I группе отнесены около 21%, ко II - 57% и к III - около 22%. Учащиеся 1-4-х классов не осваивают упражнений в метаниях (24%), прыжках в длину и высоту с разбега (соответственно 18 и 26%), кувырок вперед (31%), лазанье по канату (16%) и основные плавательные движения (30%). Минимальным уровнем знаний, предусмотренным комплексной программой физического воспитания, обладают лишь около 11% младших школьников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тературе также фиксируется, что от класса к классу выявленные негативные тенденции практически не претерпевают положительных изменений, что указывает на несовершенство учебно-педагогического процесса в области физического воспит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начало систематического обучения в школе связано со значительными нагрузками, требующими от детей большого физического и психического напряжения. Специалисты фиксируют, что соотношение между динамическими и статическими нагрузками первоклассника, по сравнению с предшествующим периодом его жизни, резко изменяется в сторону преобладания наиболее утомительного статического компонента. В связи с этим, одним из важных критериев готовности детей к обучению в школе многие исследователи считают высокий уровень физического развит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м, что типичными проблемами современного детского населения в разных регионах страны являются гипокинезия, гиподинамия, низкий уровень физической подготовленности и сниженная мотивация к занятиям физической культурой. Сказанное показывает, что актуальна задача разработки и применения методик физического воспитания школьников начальных класс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я развития физических качеств обучающихся с учетом индивидуально-типологических особенностей организма, </w:t>
      </w:r>
      <w:r>
        <w:rPr>
          <w:rFonts w:cs="Times New Roman" w:ascii="Times New Roman" w:hAnsi="Times New Roman"/>
          <w:sz w:val="28"/>
          <w:szCs w:val="28"/>
        </w:rPr>
        <w:t>которую мы применяли на протяжении нескольких лет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определенную последовательность действий учителя и обучающихся: идентификация особенностей телосложения школьников, процедура индивидуально-групповой организации занятий (применение физических нагрузок, адекватных ведущим двигательным качествам), а также оценка физической подготовленности обучающихся в соответствии с типологическими нормативами. Технология используется в формировании жизненно необходимых двигательных качеств и совершенствовании индивидуального физического развит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двигательных качеств должно строиться на основе соотношения адекватных средств, методов индивидуальным задаткам занимающихся, чаще всего применении индивидуально-группового способа проведения занятий или метода круговой тренировки. Оценивание физической подготовленности проводится со строгим учетом особенностей телосложения в соответствии с типологическими стандарт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физической культуры при внедрении технологии физической подготовки школьников, основанной на учете особенностей телосложения, осуществляет ее в 3 этап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ифференциация школьников по типам телослож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ение воздействия физических нагрузок, учитывающих особенности телосложения обучающихс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ценка физической подготовленности школьников в соответствии с типологическими норматив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этапе в рамках уроков физической культуры со школьниками формируются группы в соответствии с особенностями телосложения. Определение типов телосложения следует в соответствии с морфофункциональными характеристиками разных соматотипов на основании классической схемы. Три категории школьников: обучающиеся с астено-торакальным, мышечным и дигестивным типами телослож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формирования типологических групп следует второй этап, на котором для реализации технологии физической подготовки, учитывающей особенности телосложения и развития физических качеств,  рекомендуется применять индивидуально-групповой способ организации заняти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ую группу составляют школьники одного типа телосложения. Под общим руководством учителя работой каждого отделения руководит командир, либо кто-то из наиболее подготовленных обучающихся. Однако учителю необходимо время от времени подходить и к другим отделениям, проверяя их работу. Используется также индивидуальный способ организации урока. И в том и другом случае широко применяется метод круговой трениров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ем этапе осуществляется процедура оценки физической подготовленности обучающихся. Оценка по физическому воспитанию - очень тонкий инструмент, существенно влияющий на психологическое состояние и социальный статус ученика. Несправедливость такой оценки особенно опас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двигательных тестов на уроке физической культуры должна осуществляться на основе типологически адекватных шкал, учитывающих диапазон реальных возможностей представителей каждого конституционального типа, то есть должна быть дифференцирована.</w:t>
      </w:r>
    </w:p>
    <w:p>
      <w:pPr>
        <w:pStyle w:val="Style15"/>
        <w:spacing w:before="0" w:after="0"/>
        <w:ind w:firstLine="67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исследования</w:t>
      </w:r>
      <w:r>
        <w:rPr>
          <w:sz w:val="28"/>
          <w:szCs w:val="28"/>
        </w:rPr>
        <w:t xml:space="preserve"> – изучить уровни скоростных и силовых качеств мальчиков, обучающихся в младших классах в условиях кадетского корпуса г. Новосибирска после приме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хнологии развития физических качеств обучающихся с учетом индивидуально-типологических особенностей организма, сравнить эти результаты с нормативами, данными в УМК «Начальная школа XXI века – Алгоритм успеха».</w:t>
      </w:r>
    </w:p>
    <w:p>
      <w:pPr>
        <w:pStyle w:val="Style15"/>
        <w:spacing w:before="0" w:after="0"/>
        <w:ind w:firstLine="67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и организация исследования: анализ научно-методической литературы, педагогические наблюдение и тестирование, хронометрирование, соматоскопия, антропометрия, физиометрия. Полученные данные изучались методами математической статистики с помощью прикладной программы </w:t>
      </w:r>
      <w:r>
        <w:rPr>
          <w:sz w:val="28"/>
          <w:szCs w:val="28"/>
          <w:lang w:val="en-US"/>
        </w:rPr>
        <w:t>XL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670"/>
        <w:contextualSpacing/>
        <w:jc w:val="both"/>
        <w:rPr/>
      </w:pPr>
      <w:r>
        <w:rPr>
          <w:sz w:val="28"/>
          <w:szCs w:val="28"/>
        </w:rPr>
        <w:t xml:space="preserve">Обследовано 124 мальчика, обучающихся во 2–4 классах начальной школы (в возрасте 8–10 лет) в Сибирском кадетском корпусе. Проведено педагогическое тестирование </w:t>
      </w:r>
      <w:r>
        <w:rPr>
          <w:b/>
          <w:sz w:val="28"/>
          <w:szCs w:val="28"/>
        </w:rPr>
        <w:t>скоростных качеств</w:t>
      </w:r>
      <w:r>
        <w:rPr>
          <w:sz w:val="28"/>
          <w:szCs w:val="28"/>
        </w:rPr>
        <w:t xml:space="preserve"> (бег 30 м), </w:t>
      </w:r>
      <w:r>
        <w:rPr>
          <w:b/>
          <w:sz w:val="28"/>
          <w:szCs w:val="28"/>
        </w:rPr>
        <w:t xml:space="preserve">скоростно-силовых качеств (прыжок в длину с места), ловкости (челночный бег 3х10м). </w:t>
      </w:r>
      <w:r>
        <w:rPr>
          <w:sz w:val="28"/>
          <w:szCs w:val="28"/>
        </w:rPr>
        <w:t>Обследование проводили в сентябре и мае 2018-2019 и 2019-2020 уч.гг. (таблица 1).</w:t>
      </w:r>
    </w:p>
    <w:p>
      <w:pPr>
        <w:pStyle w:val="Style15"/>
        <w:spacing w:before="0" w:after="0"/>
        <w:ind w:firstLine="67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е и их обсуждение. Анализ полученных данных (табл.1) выявил следующее. Величины ежегодных приростов в скорости (бег 30 м) фиксируют, что наибольший прирост (7,9%) этого качества показали мальчики 8 лет (2 класс). Оказалось, что в возрасте 9 лет (3 класс) у мальчиков более высокими темпами развивались скоростно-силовые качества (4,6%), а в 10 лет (4 класс) – ловкость (6,0%). Другие величины приростов изучаемых показателей в возрастах 8, 9 и 10 лет фиксированы в границах 5%, что свидетельствует о естественном росте этих физических способностей обследованных мальчиков.</w:t>
      </w:r>
    </w:p>
    <w:p>
      <w:pPr>
        <w:pStyle w:val="Style15"/>
        <w:spacing w:before="0" w:after="0"/>
        <w:ind w:firstLine="67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Style15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инамика изучаемых показателей у младших школьников (мальчики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8"/>
        <w:gridCol w:w="853"/>
        <w:gridCol w:w="679"/>
        <w:gridCol w:w="900"/>
        <w:gridCol w:w="851"/>
        <w:gridCol w:w="949"/>
        <w:gridCol w:w="1049"/>
        <w:gridCol w:w="850"/>
        <w:gridCol w:w="802"/>
        <w:gridCol w:w="89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0" w:after="0"/>
              <w:ind w:right="113" w:hanging="180"/>
              <w:contextualSpacing/>
              <w:jc w:val="right"/>
              <w:rPr/>
            </w:pPr>
            <w:r>
              <w:rPr/>
              <w:t>Возраст,</w:t>
            </w:r>
          </w:p>
          <w:p>
            <w:pPr>
              <w:pStyle w:val="Style15"/>
              <w:spacing w:before="0" w:after="0"/>
              <w:ind w:right="113" w:hanging="180"/>
              <w:contextualSpacing/>
              <w:jc w:val="center"/>
              <w:rPr/>
            </w:pPr>
            <w:r>
              <w:rPr/>
              <w:t>лет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ind w:hanging="200"/>
              <w:contextualSpacing/>
              <w:jc w:val="center"/>
              <w:rPr/>
            </w:pPr>
            <w:r>
              <w:rPr/>
              <w:t xml:space="preserve">  </w:t>
            </w:r>
            <w:r>
              <w:rPr/>
              <w:t>Класс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contextualSpacing/>
              <w:jc w:val="center"/>
              <w:rPr/>
            </w:pPr>
            <w:r>
              <w:rPr/>
              <w:t>Бег 30 м, сек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/>
            </w:pPr>
            <w:r>
              <w:rPr/>
              <w:t>Прыжок в длину</w:t>
            </w:r>
          </w:p>
          <w:p>
            <w:pPr>
              <w:pStyle w:val="Style15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с места, см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/>
            </w:pPr>
            <w:r>
              <w:rPr/>
              <w:t>Челночный бег</w:t>
            </w:r>
          </w:p>
          <w:p>
            <w:pPr>
              <w:pStyle w:val="Style15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х10 м., сек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Style15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бс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172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,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Style15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бс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169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,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Style15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с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бс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170"/>
              <w:contextualSpacing/>
              <w:jc w:val="center"/>
              <w:rPr/>
            </w:pPr>
            <w:r>
              <w:rPr>
                <w:sz w:val="22"/>
                <w:szCs w:val="22"/>
              </w:rPr>
              <w:t>Прирост %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3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</w:tbl>
    <w:p>
      <w:pPr>
        <w:pStyle w:val="Style15"/>
        <w:spacing w:before="0" w:after="0"/>
        <w:ind w:firstLine="67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670"/>
        <w:contextualSpacing/>
        <w:jc w:val="both"/>
        <w:rPr/>
      </w:pPr>
      <w:r>
        <w:rPr>
          <w:sz w:val="28"/>
          <w:szCs w:val="28"/>
        </w:rPr>
        <w:t>Полученные данные выявляют, что использованная методика физического воспитания оказала положительное влияние на развитие двигательных качеств: скорость, скоростно-силовые и ловкость именно в конкретные возрастные интервалы, совпадающие с сенситивными периодами данных качеств.</w:t>
      </w:r>
    </w:p>
    <w:p>
      <w:pPr>
        <w:pStyle w:val="Style15"/>
        <w:spacing w:before="0" w:after="0"/>
        <w:ind w:firstLine="67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К «Начальная школа XXI века – Алгоритм успеха» - это комплект, подготовленный научным коллективом Института Возрастной Физиологии Российской Академии Образования (РАО) и Института Содержания Методов Обучения (ИСМО РАО) Петрова Т.В.,  Копылов Ю.А., Полянская Н.В. Фундаментом в разработке УМК по физической культуре послужили многолетние исследования Института Возрастной Физиологии об особенностях функционирования и развития организма детей и подростков в зависимости от совокупности различных условий. Проведена оценка результатов тестирования с возрастно-половыми нормативами, представленными в комплексной программе физического воспитания данных авторов (2019). Такое сравнение показывает, что практически все варианты оцениваются на уровнях средних; только ловкость (в возрасте 10 лет) оценивается выше средних значений возрастных нормативов. Следовательно, уровни развития изучаемых двигательных качеств мальчиков младших классов, которые обучаются в Сибирском Кадетском Корпусе, соответствуют возрастным нормам современных детей. </w:t>
      </w:r>
    </w:p>
    <w:p>
      <w:pPr>
        <w:pStyle w:val="Style15"/>
        <w:spacing w:before="0" w:after="0"/>
        <w:ind w:firstLine="67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Style15"/>
        <w:spacing w:before="0" w:after="0"/>
        <w:ind w:firstLine="67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ена динамика изучаемых показателей у мальчиков-кадетов: а) во 2-м классе прирост скорости составил 7,9%, скоростно-силовых способностей - 2,2% и ловкости - 3,3%; б) в 3-м классе – соответственно - 0%, 4,6% и 1,1%; в) в 4-м классе – соответственно - 1,6%, 2,7% и 6,0%. Другими словами, приросты скоростных, скоростно-силовых качеств и ловкости у школьников младших классов фиксированы в границах от 0 до 7,9%. При этом максимальные приросты фиксированы: в возрасте 8 лет – в скорости (7,9%), в возрасте 9 лет – в скоростно-силовых качествах (4,6%), в возрасте 10 лет – в ловкости (6,0%). </w:t>
      </w:r>
    </w:p>
    <w:p>
      <w:pPr>
        <w:pStyle w:val="Style15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явлены уровни развития изучаемых показателей: в основном  они оцениваются как средние, за исключением ловкости (в 4 классе), оцениваемой выше среднего. </w:t>
      </w:r>
    </w:p>
    <w:p>
      <w:pPr>
        <w:pStyle w:val="Style15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идим умеренное положительное влияние использованной методики физического воспитания, а также то, что использованные физические нагрузки, как фактор воздействия, согласуются с сенситивными периодами изучаемых здесь двигательных качеств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детельством эффективности данного подхода служит наибольшее количество позитивных изменений в физической подготовленности и мышечной работоспособности в тех группах школьников, где физическая подготовка осуществлялась с преимущественным развитием наиболее развитых для определенного типа телосложения двигательных качест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ый подход в развитии двигательных качеств с учётом индивидуально-типологических особенностей организма в дальнейшем позволяет совершенствовать систему отбора в различные виды спорта, активизировать и поддерживать уровень здоровья занимающих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ская С.С. техника определения типов конституции у детей и подростков // Оценка типов конституции у детей и подростков. М., 1975. – С. 45-55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онова Л.П. методы соматотипирования в возрастной и конституциональной антропологии: Учебное пособие. – Новосибирск: Новосибирское книжное издательство, 2016 – С. 146-147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О.Ф. Технология реализации индивидуального подхода к физической подготовке школьников 14 - 17 лет / О.Ф. Жуков, С.П. Левушкин // Физическая культура: воспитание, образование, тренировка. - 2004. - N 2. - С. 41-45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йцева В.В. Такие разные дети: Шаги физического развития / В.В.Зайцева, В.Д. Сонькин. - Екатеринбург: У-Фактория, 2016. - 288 с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ушкин С.П. Сенситивные периоды в развитии физических качеств школьников 7-17 лет с разными типами телосложения / С.П. Левушкин // Физическая культура: воспитание, образование, тренировка. - 2016. - N 6. - С. 2-5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ушкин С.П. Стандарты физической подготовленности школьников г. Ульяновска / С.П. Левушкин, О.Ф. Жуков. - Ульяновск: УИПК ПРО, 2014. - 32 с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нькин В.Д. [и др.] Основные закономерности и типологические особенности роста и физического развития // Физиология развития ребенка: теоретические и прикладные аспекты. - М.: Образование от А до Я, 2010. - С. 31-59.</w:t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</w:rPr>
      </w:pP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Фильченков Д.А</w:t>
        </w:r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.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Методика реализации индивидуального подхода в физическом воспитании старшеклассников</w:t>
        </w:r>
      </w:hyperlink>
      <w:r>
        <w:rPr>
          <w:sz w:val="28"/>
          <w:szCs w:val="28"/>
        </w:rPr>
        <w:t xml:space="preserve">: Автореф. канд. дисс. М., 1994. - 23 с. 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ия УМК Т. В. Петровой. Физическая культура (1-4) Источник: </w:t>
      </w:r>
      <w:hyperlink r:id="rId4">
        <w:r>
          <w:rPr>
            <w:rStyle w:val="InternetLink"/>
            <w:sz w:val="28"/>
            <w:szCs w:val="28"/>
          </w:rPr>
          <w:t>https://rosuchebnik.ru/kompleks/umk-liniya-umk-t-v-petrovoy-fizicheskaya-kultura-1-4/</w:t>
        </w:r>
      </w:hyperlink>
    </w:p>
    <w:p>
      <w:pPr>
        <w:pStyle w:val="Style15"/>
        <w:spacing w:before="280" w:after="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sportedu.ru/2SimQuery.idc?Author=&#1092;&#1080;&#1083;&#1100;&#1095;&#1077;&#1085;&#1082;&#1086;&#1074; &#1076;" TargetMode="External"/><Relationship Id="rId3" Type="http://schemas.openxmlformats.org/officeDocument/2006/relationships/hyperlink" Target="http://lib.sportedu.ru/2SimQuery.idc?Title=&#1084;&#1077;&#1090;&#1086;&#1076;&#1080;&#1082;&#1072; &#1088;&#1077;&#1072;&#1083;&#1080;&#1079;&#1072;&#1094;&#1080;&#1080; &#1080;&#1085;&#1076;&#1080;&#1074;&#1080;&#1076;&#1091;&#1072;&#1083;&#1100;&#1085;&#1086;&#1075;&#1086; &#1087;&#1086;&#1076;&#1093;&#1086;&#1076;&#1072; &#1074; &#1092;&#1080;&#1079;&#1080;&#1095;&#1077;&#1089;&#1082;&#1086;&#1084; &#1074;&#1086;&#1089;&#1087;&#1080;&#1090;&#1072;&#1085;&#1080;&#1080; &#1089;&#1090;&#1072;&#1088;&#1096;&#1077;&#1082;&#1083;&#1072;&#1089;&#1089;&#1085;&#1080;&#1082;&#1086;&#1074;" TargetMode="External"/><Relationship Id="rId4" Type="http://schemas.openxmlformats.org/officeDocument/2006/relationships/hyperlink" Target="https://rosuchebnik.ru/kompleks/umk-liniya-umk-t-v-petrovoy-fizicheskaya-kultura-1-4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4:27:00Z</dcterms:created>
  <dc:creator>Admin</dc:creator>
  <dc:description/>
  <cp:keywords/>
  <dc:language>en-US</dc:language>
  <cp:lastModifiedBy>LinSan</cp:lastModifiedBy>
  <dcterms:modified xsi:type="dcterms:W3CDTF">2021-04-19T10:57:00Z</dcterms:modified>
  <cp:revision>19</cp:revision>
  <dc:subject/>
  <dc:title/>
</cp:coreProperties>
</file>