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тема: Проектно-ориентированное обучение (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Projec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ase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Learning</w:t>
      </w:r>
      <w:r>
        <w:rPr>
          <w:rFonts w:cs="Times New Roman" w:ascii="Times New Roman" w:hAnsi="Times New Roman"/>
          <w:b/>
          <w:sz w:val="24"/>
          <w:szCs w:val="24"/>
        </w:rPr>
        <w:t>) как средство развития интеллектуальных и творческих способностей учащихс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но-ориентированное обучение </w:t>
      </w:r>
      <w:r>
        <w:rPr>
          <w:rFonts w:cs="Times New Roman" w:ascii="Times New Roman" w:hAnsi="Times New Roman"/>
          <w:sz w:val="24"/>
          <w:szCs w:val="24"/>
        </w:rPr>
        <w:t>является моделью обучения, ломающей стереотипы и выходящей за рамки традиционной практики изолированного и  ориентированного на учителя преподавания.Знания, полученные от подобного обучения являются долгосрочными, так как разные учебные предметы взаимодействуют между собой, а не изучаются отдельно. Данная модель обучения ориентирована на учеников и включает в себя работу с проблемами реального мира и практи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й школе мы продолжаем проектную работу, направленную на обучение детей творческому мышлению. Участвуя в проектах, каждый ученик может почувствовать востребованность своих знаний и способностей и проявить с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Я слышу и забываю, я вижу и запоминаю, 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лаю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i/>
          <w:sz w:val="24"/>
          <w:szCs w:val="24"/>
        </w:rPr>
        <w:t>понимаю</w:t>
      </w:r>
      <w:r>
        <w:rPr>
          <w:rFonts w:cs="Times New Roman" w:ascii="Times New Roman" w:hAnsi="Times New Roman"/>
          <w:sz w:val="24"/>
          <w:szCs w:val="24"/>
        </w:rPr>
        <w:t xml:space="preserve">.» И сегодня эти слова древнего китайского философа Конфуция актуальны, так как очевидным становится тот факт, что знания не передаются, а получаются в процессе личностно-значимой деятельности: я делаю и я понимаю, </w:t>
      </w:r>
      <w:r>
        <w:rPr>
          <w:rFonts w:cs="Times New Roman" w:ascii="Times New Roman" w:hAnsi="Times New Roman"/>
          <w:b/>
          <w:i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я делаю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временный ученик- это личность, которая хочет знать обо всем, что происходит вокруг. Его интересует культура и традиции разных стран, он много путешествует, общается, постоянно расширяет свой кругозор. Участие в проекте позволяет учащимся видеть практическую пользу от изучения английского языка, следствием чего является повышение интереса к учебному предмету и его осознанному применению в различных иноязычных речевых ситуациях, а также способствует развитию и совершенствованию коммуникативной компетенции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этого учебного года мы с учащимися 5а класса выбрали проект, предложенный в под названием “</w:t>
      </w:r>
      <w:r>
        <w:rPr>
          <w:rFonts w:cs="Times New Roman" w:ascii="Times New Roman" w:hAnsi="Times New Roman"/>
          <w:sz w:val="24"/>
          <w:szCs w:val="24"/>
          <w:lang w:val="en-US"/>
        </w:rPr>
        <w:t>Peo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o</w:t>
      </w:r>
      <w:r>
        <w:rPr>
          <w:rFonts w:cs="Times New Roman" w:ascii="Times New Roman" w:hAnsi="Times New Roman"/>
          <w:sz w:val="24"/>
          <w:szCs w:val="24"/>
        </w:rPr>
        <w:t xml:space="preserve">”. На уроках истории учащиеся изуча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ий Египет и мы решили выполнять этот проект совместно с учителем истории и МХК. В </w:t>
      </w:r>
      <w:r>
        <w:rPr>
          <w:rFonts w:cs="Times New Roman" w:ascii="Times New Roman" w:hAnsi="Times New Roman"/>
          <w:b/>
          <w:sz w:val="24"/>
          <w:szCs w:val="24"/>
        </w:rPr>
        <w:t>Приложении</w:t>
      </w:r>
      <w:r>
        <w:rPr>
          <w:rFonts w:cs="Times New Roman" w:ascii="Times New Roman" w:hAnsi="Times New Roman"/>
          <w:sz w:val="24"/>
          <w:szCs w:val="24"/>
        </w:rPr>
        <w:t xml:space="preserve"> вы сможете подробно ознакомиться с этапами проекта и его участниками. Хочется отметить, что все участники проекта и учителя работали над ним с большим интересом и  удовольстви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чему же мы с большим интересом работали над нашим проектом « </w:t>
      </w:r>
      <w:r>
        <w:rPr>
          <w:rFonts w:cs="Times New Roman" w:ascii="Times New Roman" w:hAnsi="Times New Roman"/>
          <w:b/>
          <w:i/>
          <w:sz w:val="24"/>
          <w:szCs w:val="24"/>
        </w:rPr>
        <w:t>Лю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ревнего Египта</w:t>
      </w:r>
      <w:r>
        <w:rPr>
          <w:rFonts w:cs="Times New Roman" w:ascii="Times New Roman" w:hAnsi="Times New Roman"/>
          <w:sz w:val="24"/>
          <w:szCs w:val="24"/>
        </w:rPr>
        <w:t xml:space="preserve">»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Мотивация учащихся в работе над проектом составила 100%,так как тема проекта , которую мы выбрали, была интересна каждому его участн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 время реализации проекта ученики использовали разнообразные источники информации ( Интернет - ресурсы, словари, книги, атласы, энциклопедии, карты),учились грамотно обрабатывать и использовать информацию, повышали информационную культу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процессе работы над проектом ученики учились взаимодействовать с учителями, друг с другом, с сотрудниками музеев, расширяли свой кругозор и совершенствовали навыки сотрудничества и взаимодей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ая работа над проектом выполнялась дома  и в удобное время. Каждый участник работал в своем темпе и в комфортной обстановке, с большим увлеч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стоянно осуществлялось всестороннее обучение, интегрированное  с несколькими школьными предметами ( История, Английский язык, ИЗО, МХК, Информационные Технологии), что позволило раскрыть разнообразные таланты и способности участников про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В ходе работы каждый самостоятельно контролировал процесс выполнения этапов проекта, учился прогнозировать результаты своего труда. Ученики приобрели навыки организации собственного труда и самодисциплины, что способствовало повышению их самооцен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зентации подробно описаны четыре этапа проекта. После его завершения все ученики, которые приняли в нем активное участие, были награждены сертифика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оанализировать все вышесказанное, то можно сделать вывод о том, что проектная деятельность отвечает всем требованиям ФГОС по формированию личностных, предметных и метапредметных результ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31:00Z</dcterms:created>
  <dc:creator>Марина</dc:creator>
  <dc:description/>
  <dc:language>en-US</dc:language>
  <cp:lastModifiedBy>Marina Lyubimova</cp:lastModifiedBy>
  <cp:lastPrinted>2021-04-17T15:16:00Z</cp:lastPrinted>
  <dcterms:modified xsi:type="dcterms:W3CDTF">2021-04-19T14:31:00Z</dcterms:modified>
  <cp:revision>2</cp:revision>
  <dc:subject/>
  <dc:title/>
</cp:coreProperties>
</file>