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rebuchet MS" w:hAnsi="Trebuchet MS" w:cs="Trebuchet MS"/>
          <w:color w:val="7A7977"/>
          <w:kern w:val="2"/>
          <w:sz w:val="38"/>
          <w:szCs w:val="38"/>
        </w:rPr>
      </w:pPr>
      <w:r>
        <w:rPr>
          <w:rFonts w:cs="Trebuchet MS" w:ascii="Trebuchet MS" w:hAnsi="Trebuchet MS"/>
          <w:color w:val="7A7977"/>
          <w:kern w:val="2"/>
          <w:sz w:val="38"/>
          <w:szCs w:val="38"/>
        </w:rPr>
        <w:t>Партнёрские отношения педагога с семьёй</w:t>
      </w:r>
    </w:p>
    <w:p>
      <w:pPr>
        <w:pStyle w:val="Normal"/>
        <w:shd w:fill="FFFFFF" w:val="clear"/>
        <w:spacing w:lineRule="atLeast" w:line="315" w:before="90" w:after="90"/>
        <w:jc w:val="right"/>
        <w:rPr>
          <w:rFonts w:ascii="Verdana" w:hAnsi="Verdana" w:cs="Verdana"/>
          <w:i/>
          <w:i/>
          <w:iCs/>
          <w:color w:val="303F50"/>
          <w:sz w:val="21"/>
          <w:szCs w:val="21"/>
        </w:rPr>
      </w:pPr>
      <w:r>
        <w:rPr>
          <w:rFonts w:cs="Verdana" w:ascii="Verdana" w:hAnsi="Verdana"/>
          <w:i/>
          <w:iCs/>
          <w:color w:val="303F50"/>
          <w:sz w:val="21"/>
          <w:szCs w:val="21"/>
        </w:rPr>
        <w:t>Воспитывает всё – люди, вещи, явления,</w:t>
      </w:r>
    </w:p>
    <w:p>
      <w:pPr>
        <w:pStyle w:val="Normal"/>
        <w:shd w:fill="FFFFFF" w:val="clear"/>
        <w:spacing w:lineRule="atLeast" w:line="315" w:before="90" w:after="90"/>
        <w:jc w:val="right"/>
        <w:rPr>
          <w:rFonts w:ascii="Verdana" w:hAnsi="Verdana" w:cs="Verdana"/>
          <w:i/>
          <w:i/>
          <w:iCs/>
          <w:color w:val="303F50"/>
          <w:sz w:val="21"/>
          <w:szCs w:val="21"/>
        </w:rPr>
      </w:pPr>
      <w:r>
        <w:rPr>
          <w:rFonts w:cs="Verdana" w:ascii="Verdana" w:hAnsi="Verdana"/>
          <w:i/>
          <w:iCs/>
          <w:color w:val="303F50"/>
          <w:sz w:val="21"/>
          <w:szCs w:val="21"/>
        </w:rPr>
        <w:t>но прежде всего и дольше всего – люди.</w:t>
      </w:r>
    </w:p>
    <w:p>
      <w:pPr>
        <w:pStyle w:val="Normal"/>
        <w:shd w:fill="FFFFFF" w:val="clear"/>
        <w:spacing w:lineRule="atLeast" w:line="315" w:before="90" w:after="90"/>
        <w:jc w:val="right"/>
        <w:rPr>
          <w:rFonts w:ascii="Verdana" w:hAnsi="Verdana" w:cs="Verdana"/>
          <w:i/>
          <w:i/>
          <w:iCs/>
          <w:color w:val="303F50"/>
          <w:sz w:val="21"/>
          <w:szCs w:val="21"/>
        </w:rPr>
      </w:pPr>
      <w:r>
        <w:rPr>
          <w:rFonts w:cs="Verdana" w:ascii="Verdana" w:hAnsi="Verdana"/>
          <w:i/>
          <w:iCs/>
          <w:color w:val="303F50"/>
          <w:sz w:val="21"/>
          <w:szCs w:val="21"/>
        </w:rPr>
        <w:t>Из них на первом месте – родители и педагоги.</w:t>
      </w:r>
    </w:p>
    <w:p>
      <w:pPr>
        <w:pStyle w:val="Normal"/>
        <w:shd w:fill="FFFFFF" w:val="clear"/>
        <w:spacing w:lineRule="atLeast" w:line="315" w:before="90" w:after="90"/>
        <w:jc w:val="right"/>
        <w:rPr>
          <w:rFonts w:ascii="Verdana" w:hAnsi="Verdana" w:cs="Verdana"/>
          <w:i/>
          <w:i/>
          <w:iCs/>
          <w:color w:val="303F50"/>
          <w:sz w:val="21"/>
          <w:szCs w:val="21"/>
        </w:rPr>
      </w:pPr>
      <w:r>
        <w:rPr>
          <w:rFonts w:cs="Verdana" w:ascii="Verdana" w:hAnsi="Verdana"/>
          <w:i/>
          <w:iCs/>
          <w:color w:val="303F50"/>
          <w:sz w:val="21"/>
          <w:szCs w:val="21"/>
        </w:rPr>
        <w:t>А.С. Макаренко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 дошкольном возрасте родители оказывают самое большое влияние на личностное развитие ребенка, поэтому мы считаем, что родители должны быть в курсе всего воспитательно-образовательного процесса, сопереживали малышу и помогали ему добиться нужного результата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На данный момент актуальной проблемой является взаимодействие педагогов дошкольного учреждения с родителями, которое предполагает обмен мыслями, чувствами, идеями, переживаниями; оно также направлено на повышение педагогической культуры родителей. Родители очень нуждаются в помощи и поддержке в воспитании собственных детей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На наш взгляд центральное место в формировании личности ребенка занимает семья, именно от нее зависит, какие черты характера приобретет ребенок. В семье наши дети получают первичные навыки в восприятии действительности, начинают постепенно осознавать себя полноправным представителем общества. Именно к этому подводит взаимодействие детского сада с семьей: за воспитание детей и их развитие несут ответственность родители, а все другие институты воспитания и образования, включая дошкольные образовательные учреждения, призваны этому содействовать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ля многих воспитателей не секрет, что родители в большей части интересуются только питанием ребенка, считают, что детский сад – это место, где только присматривают за детьми, пока родители на работе. И мы, педагоги, очень часто испытываем большие трудности в общении с родителями по этой причине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еред ДОУ стоит важная задача – использовать большой воспитательный и образовательный потенциал семьи в рамках педагогического взаимодействия. Именно поэтому возникает необходимость в налаживании тесного контакта между ДОУ и семьей. Деятельность представителей семьи (не только родителей, как таковых) и педагогов ДОУ в интересах ребенка может быть успешной только в том случае, если они станут союзниками, что позволит им лучше узнать дошкольника, увидеть его в разных ситуациях, понять, прочувствовать, а значит, наметить свою идеальную траекторию развития малыша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ажными характеристиками педагогического взаимодействия являются взаимопонимание, взаимопознание, взаимные действия, срабатываемость, взаимовлияние, совместимость, что позволяет говорить о множестве типов взаимодействия. Существуют различные основания для их классификации: 1) опека (при ней главная роль заключается в оказании помощи детям и определение целей отдается взрослому человеку); 2) партнерство (здесь «успех деятельности обеспечивается при относительном равенстве совместных усилий»; 3) наставничество (при котором главная роль остается за взрослым человеком, но возрастает инициативность воспитанников); 4) сотрудничество (здесь «успех обеспечивается равенством совместных усилий, готовностью оказать помощь друг другу»); 5) содружество ((период старшего детства), рассматриваемое как «высшая форма сотрудничества, когда обе стороны сливают воедино личные, деловые отношения на основе сотворчества»).</w:t>
      </w:r>
    </w:p>
    <w:p>
      <w:pPr>
        <w:pStyle w:val="Normal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</w:rPr>
        <w:t>Главная задача детского сада – оказать педагогическую помощь, а также привлечь семью к гармоничному воспитанию ребенка. Педагогу, работая совместно семьей, необходимо подбирать индивидуальный подход, учитывая социальное положение, а также уровень не безразличия родителей в воспитании своих детей. Работая в детском саду, мы всё больше убеждаемся, что только общими усилиями мы можем воспитать всесторонне развитую личность. Поэтому в своей работе, мы используем разные виды мероприятий, совместные с семьёй. Для того чтобы грамотно организовать работу с родителями, тщательно изучаем семьи своих воспитанников. Также знакомимся с традициями, интересами семей, узнаём о том, как ребенок ведет себя дома, на основе полученных данных корректируем воспитательный процесс. При работе с родителями мы используем разнообразные формы мероприятий: Творческие – мастер-классы, клубные часы, проекты, осенняя ярмарка; Коллективные – родительские собрания, консультации; Трудовые – озеленение детского сада, совместная работа на участке; Индивидуальные – беседы; Наглядные – папки-передвижки, стенды, дни открытых дверей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Если использовать выше перечисленные формы работы, то у родителей появиться опят совместной деятельности с детьми, установятся взаимопонимания между родителями, детьми и воспитателями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аботая в детском саду, мы всё больше убеждаемся, что только общими усилиями мы можем воспитать всесторонне развитую личность. Поэтому в своей работе, мы используем разные виды мероприятий, совместные с семьёй. Для того чтобы грамотно организовать работу с родителями, тщательно изучаем семьи своих воспитанников. Также знакомимся с традициями, интересами семей, узнаём о том, как ребенок ведет себя дома, на основе полученных данных корректируем воспитательный процесс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овместная работа очень нравится родителям, они погружены в образовательный процесс вместе со своими детьми, обращаются за помощью к воспитателям. Такая работа приносит свои плоды, дети с удовольствием защищают проекты, рассказывают о своей семье. Посещая дни открытых дверей, они с удовольствием наблюдают за работой воспитателя и образовательной деятельностью детей. Участвуя в ярмарках, родители проявляют свою фантазию, прислушиваются к мнению детей, что позволяет раскрыть свой творческий потенциал. Свои родительские собрания, стараемся проводить, используя нетрадиционные формы проведения, учитывая пожелания родителей. Совместная работа на участке способствует объединению всего коллектива нашей группы в неформальной обстановке. Также родители нашей группы принимают участие в создании предметно-пространственной среды, разрабатывают проекты развивающих центров, стремятся, чтобы они были мобильные, насыщенные и востребованы детьми. Такая работа заставляет родителей прислушиваться к мнению своих детей. Поэтому мы считаем, что работа в данном направлении очень важна, так как родители убедились, что образовательный процесс в детском саду ведется на протяжении всего дня. Семья стала незаменимым участником учебно-воспитательного процесса, что позволяет ребенку раскрыть свои возможности, развиваться в разных направлениях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i/>
          <w:i/>
          <w:iCs/>
          <w:color w:val="303F50"/>
          <w:sz w:val="21"/>
          <w:szCs w:val="21"/>
        </w:rPr>
      </w:pPr>
      <w:r>
        <w:rPr>
          <w:rFonts w:cs="Verdana" w:ascii="Verdana" w:hAnsi="Verdana"/>
          <w:i/>
          <w:iCs/>
          <w:color w:val="303F50"/>
          <w:sz w:val="21"/>
          <w:szCs w:val="21"/>
        </w:rPr>
        <w:t>Литература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. Елисеева Т.П. Детский сад и семья: современные формы взаимодействия [Текст] / Т.П. Елисеева. - Мн.: Лексис, 2007. - 68 с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2. Осипова Л.Е. Работа детского сада с семье [Текст] / Л.Е. Осипова. - М.: Издательство Скрипторий 2003, 2009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3. Хабибуллина Р.Ш. Система работы с родителями воспитанников. Оценка деятельности ДОУ родителями [Текст] / Р.Ш. Хабибуллина // Дошкольная педагогика. - 2007. - №7. - С. 7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15" w:right="60" w:hanging="360"/>
        <w:textAlignment w:val="top"/>
        <w:rPr/>
      </w:pPr>
      <w:hyperlink r:id="rId2" w:tgtFrame="_blank">
        <w:r>
          <w:rPr>
            <w:rFonts w:cs="Arial" w:ascii="Arial" w:hAnsi="Arial"/>
            <w:color w:val="303F50"/>
            <w:sz w:val="21"/>
            <w:szCs w:val="21"/>
          </w:rPr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15" w:right="60" w:hanging="360"/>
        <w:textAlignment w:val="top"/>
        <w:rPr/>
      </w:pPr>
      <w:hyperlink r:id="rId3" w:tgtFrame="_blank">
        <w:r>
          <w:rPr>
            <w:rFonts w:cs="Arial" w:ascii="Arial" w:hAnsi="Arial"/>
            <w:color w:val="303F50"/>
            <w:sz w:val="21"/>
            <w:szCs w:val="21"/>
          </w:rPr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15" w:hanging="360"/>
        <w:textAlignment w:val="top"/>
        <w:rPr/>
      </w:pPr>
      <w:hyperlink r:id="rId4" w:tgtFrame="_blank">
        <w:r>
          <w:rPr>
            <w:rFonts w:cs="Arial" w:ascii="Arial" w:hAnsi="Arial"/>
            <w:color w:val="303F50"/>
            <w:sz w:val="21"/>
            <w:szCs w:val="21"/>
          </w:rPr>
        </w:r>
      </w:hyperlink>
    </w:p>
    <w:p>
      <w:pPr>
        <w:pStyle w:val="Normal"/>
        <w:rPr>
          <w:rFonts w:ascii="Arial" w:hAnsi="Arial" w:cs="Arial"/>
          <w:color w:val="303F50"/>
          <w:sz w:val="21"/>
          <w:szCs w:val="21"/>
        </w:rPr>
      </w:pPr>
      <w:r>
        <w:rPr>
          <w:rFonts w:cs="Arial" w:ascii="Arial" w:hAnsi="Arial"/>
          <w:color w:val="303F5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share.php?url=https%3A%2F%2Fdohcolonoc.ru%2Fstati%2F18324-partnjorskie-otnosheniya-pedagoga-s-semjoj.html&amp;title=&#1055;&#1072;&#1088;&#1090;&#1085;&#1105;&#1088;&#1089;&#1082;&#1080;&#1077; &#1086;&#1090;&#1085;&#1086;&#1096;&#1077;&#1085;&#1080;&#1103; &#1087;&#1077;&#1076;&#1072;&#1075;&#1086;&#1075;&#1072; &#1089; &#1089;&#1077;&#1084;&#1100;&#1105;&#1081; - &#171;&#1044;&#1086;&#1096;&#1082;&#1086;&#1083;&#1105;&#1085;&#1086;&#1082;.&#1088;&#1091;&#187;&amp;utm_source=share2" TargetMode="External"/><Relationship Id="rId3" Type="http://schemas.openxmlformats.org/officeDocument/2006/relationships/hyperlink" Target="https://www.facebook.com/sharer.php?src=sp&amp;u=https%3A%2F%2Fdohcolonoc.ru%2Fstati%2F18324-partnjorskie-otnosheniya-pedagoga-s-semjoj.html&amp;title=&#1055;&#1072;&#1088;&#1090;&#1085;&#1105;&#1088;&#1089;&#1082;&#1080;&#1077; &#1086;&#1090;&#1085;&#1086;&#1096;&#1077;&#1085;&#1080;&#1103; &#1087;&#1077;&#1076;&#1072;&#1075;&#1086;&#1075;&#1072; &#1089; &#1089;&#1077;&#1084;&#1100;&#1105;&#1081; - &#171;&#1044;&#1086;&#1096;&#1082;&#1086;&#1083;&#1105;&#1085;&#1086;&#1082;.&#1088;&#1091;&#187;&amp;utm_source=share2" TargetMode="External"/><Relationship Id="rId4" Type="http://schemas.openxmlformats.org/officeDocument/2006/relationships/hyperlink" Target="https://connect.ok.ru/offer?url=https%3A%2F%2Fdohcolonoc.ru%2Fstati%2F18324-partnjorskie-otnosheniya-pedagoga-s-semjoj.html&amp;title=&#1055;&#1072;&#1088;&#1090;&#1085;&#1105;&#1088;&#1089;&#1082;&#1080;&#1077; &#1086;&#1090;&#1085;&#1086;&#1096;&#1077;&#1085;&#1080;&#1103; &#1087;&#1077;&#1076;&#1072;&#1075;&#1086;&#1075;&#1072; &#1089; &#1089;&#1077;&#1084;&#1100;&#1105;&#1081; - &#171;&#1044;&#1086;&#1096;&#1082;&#1086;&#1083;&#1105;&#1085;&#1086;&#1082;.&#1088;&#1091;&#187;&amp;utm_source=share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6:59:00Z</dcterms:created>
  <dc:creator>ADMIN</dc:creator>
  <dc:description/>
  <cp:keywords/>
  <dc:language>en-US</dc:language>
  <cp:lastModifiedBy>ADMIN</cp:lastModifiedBy>
  <dcterms:modified xsi:type="dcterms:W3CDTF">2021-04-18T16:59:00Z</dcterms:modified>
  <cp:revision>3</cp:revision>
  <dc:subject/>
  <dc:title/>
</cp:coreProperties>
</file>