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>МУНИЦИПАЛЬНОЕ  БЮДЖЕТНОЕ УЧРЕЖДЕНИЕ</w:t>
      </w:r>
    </w:p>
    <w:p>
      <w:pPr>
        <w:pStyle w:val="Normal"/>
        <w:suppressAutoHyphens w:val="true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ДОПОЛНИТЕЛЬНОГО ОБРАЗОВАНИЯ </w:t>
      </w:r>
    </w:p>
    <w:p>
      <w:pPr>
        <w:pStyle w:val="Normal"/>
        <w:pBdr>
          <w:bottom w:val="single" w:sz="8" w:space="1" w:color="000000"/>
        </w:pBdr>
        <w:suppressAutoHyphens w:val="true"/>
        <w:jc w:val="center"/>
        <w:rPr>
          <w:b/>
          <w:b/>
          <w:szCs w:val="20"/>
        </w:rPr>
      </w:pPr>
      <w:r>
        <w:rPr>
          <w:b/>
          <w:szCs w:val="20"/>
        </w:rPr>
        <w:t>«ДЕТСКАЯ   ШКОЛА   ИСКУССТВ   ИМ. И.С.БА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ценарий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ётного концерта народного отдел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Музыкальная весна»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вященного  воссоединению Крыма с Россией.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инецкая И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по классу аккорде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рт 202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алтийск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Познакомить учащихся с историей и географическим расположением  Крымского полуострова. Рассмотреть особенности исторического, культурного единства республики Крым и города Севастополя с Российской Федерацией.</w:t>
      </w:r>
    </w:p>
    <w:p>
      <w:pPr>
        <w:pStyle w:val="Normal"/>
        <w:numPr>
          <w:ilvl w:val="0"/>
          <w:numId w:val="2"/>
        </w:numPr>
        <w:shd w:fill="FFFFFF" w:val="clear"/>
        <w:ind w:left="720" w:right="308" w:hanging="360"/>
        <w:jc w:val="both"/>
        <w:rPr/>
      </w:pPr>
      <w:r>
        <w:rPr>
          <w:color w:val="000000"/>
          <w:sz w:val="28"/>
          <w:szCs w:val="28"/>
        </w:rPr>
        <w:t>Сформировать целостное представление об общности исторической судьбы народов, населяющих Крым и Россию.  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выработке у учащихся ценностных ориентаций, основанных на приоритете прав и свобод личности, права наций на самоопределение, свободного волеизъявления нар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Воспитание гражданственности, патриотизма и толерантности обучающихся.  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я анализировать, делать выводы, способствовать развитию творческих способностей.</w:t>
      </w:r>
    </w:p>
    <w:p>
      <w:pPr>
        <w:pStyle w:val="Normal"/>
        <w:shd w:fill="FFFFFF" w:val="clear"/>
        <w:ind w:left="16" w:right="312" w:firstLine="5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учащихся с новым, ранее не изучаемым материалом о новых субъектах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пособствовать формированию чувства гордости за страну, за ее историю и ее выдающихся людей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ть обучающихся предлагаемым материалом, р</w:t>
      </w:r>
      <w:r>
        <w:rPr>
          <w:sz w:val="28"/>
          <w:szCs w:val="28"/>
          <w:shd w:fill="FFFFFF" w:val="clear"/>
        </w:rPr>
        <w:t>азвивать их познавательные способност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i/>
          <w:color w:val="000000"/>
        </w:rPr>
        <w:t>Зал украшен картинами учащихся художественного отделения на тему</w:t>
      </w:r>
      <w:r>
        <w:rPr>
          <w:i/>
        </w:rPr>
        <w:t xml:space="preserve">  воссоединения Крыма с Россией,</w:t>
      </w:r>
      <w:r>
        <w:rPr>
          <w:i/>
          <w:shd w:fill="FFFFFF" w:val="clear"/>
        </w:rPr>
        <w:t xml:space="preserve"> «Крымская весна»</w:t>
      </w:r>
      <w:r>
        <w:rPr>
          <w:i/>
        </w:rPr>
        <w:t>.</w:t>
      </w:r>
    </w:p>
    <w:p>
      <w:pPr>
        <w:pStyle w:val="Normal"/>
        <w:shd w:fill="FFFFFF" w:val="clear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Здравствуйте, друзья! Сегодня мы собрались в нашем красочном зале на отчётный концерт народного отдел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узыкальная весна», посвященного  воссоединению Крыма с Россией. Историческое событие, которое произошло 7лет назад,  вновь напоминает нам о торжестве справедливости, солидарности и высокой миссии заступничеств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е президента Российской Федерации Владимира Владимировича Путина к Федеральному Собранию 18 марта 2014 года, стало Днем воссоединения России и Крым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крывает наш праздничный концерт </w:t>
      </w:r>
      <w:r>
        <w:rPr>
          <w:b/>
          <w:sz w:val="28"/>
          <w:szCs w:val="28"/>
        </w:rPr>
        <w:t>ансамбль домристо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А. Ушкарёв «Родничок», рук. Крупина Г.А., конц. Дарвин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«В сердце, в сознании людей Крым всегда был и остаётся неотъемлемой частью России. Эта убеждённость, основанная на правде и справедливости, была непоколебимой, передавалась из поколения в поколение, перед ней были бессильны и время, и обстоятельства, бессильны все драматические перемены, которые мы переживали, переживала наша страна в течение всего ХХ века».</w:t>
      </w:r>
    </w:p>
    <w:p>
      <w:pPr>
        <w:pStyle w:val="Normal"/>
        <w:jc w:val="both"/>
        <w:rPr/>
      </w:pPr>
      <w:r>
        <w:rPr>
          <w:sz w:val="28"/>
          <w:szCs w:val="28"/>
        </w:rPr>
        <w:t>«Крым – это наше общее достояние и важнейший фактор стабильности в регионе. И эта стратегическая территория должна находиться под сильным, устойчивым суверенитетом, который по факту может быть только российским»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Из  речи президента Ро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тина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цену приглаша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номарёв Дима 2/5 к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М. Каркасси «Прелюдия», преп. Цыпкин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Крым далеко от нашего города, но каждый человек знаком с его историей, его культурой. </w:t>
      </w:r>
      <w:r>
        <w:rPr>
          <w:color w:val="000000"/>
          <w:sz w:val="28"/>
          <w:szCs w:val="28"/>
        </w:rPr>
        <w:t xml:space="preserve">Современное название полуострова, по наиболее распространенной версии, происходит от тюркского слова "кырым" — вал, стена, ров. До XIII века полуостров носил название Таврика (по имени проживавших здесь древних племен тавров), а после  вхождения Крыма в состав России в 1783 г. - Таврид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М. Качурбина «Мишка с куклой» исп. Жильцов Миша 1/5 кл., преп. Бинецкая И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остров Крым расположен на юге Восточной Европы, занимает выгодное экономико-географическое и стратегическое положение. На севере полуостров соединен с материком узким  Перекопским перешейком. С запада и юга полуостров омывает Черное море, с востока — Керченский пролив, а с северо-востока - воды Азовского моря и  залива Сиваш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торические события на территории полуострова поспособствовали дальнейшему развитию литературы, изобразительного и музыкального искусства. Крым это любимые всеми поколениями песни, мелодии и стихи великих класси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А. Диабелли «Менуэт» исп. дуэт Макеев Глеб 2 кл. и преп. Крупина Г.А., конц. Дарвин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История Крыма — это сплетение Востока и Запада, история греков и Золотой Орды, татар и запорожцев, церкви первых христиан и меч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Крыма — это легенда, это песня, записанная нотами пещерных городов, камнями средневековых замков и креп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Крыма — это крещение князя Владимира, противостояние России с Крымским ханством и завоевание Крыма Екатериной вто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Крыма — это Крымская война 1854 года и оборона Севастополя во время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Крыма — это великий труд и подвиг людей многих национальностей, это отвага, честь и доблесть наших солд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 — это Россия! Россия — это Кры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я и Крым вместе  навсег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Г. Гладков «Песня друзей» из м/ф «Бременские музыканты» исп. ансамбль баянистов «Гармоника», рук. Огинская С.А., конц. Сергеева Н.А. и Рослякова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Крым – часть России! И душа ликует с гордую страно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 -  наш! Наш Крым навсегда вернулся он дом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Р.н.п. «Калинка» обр. В.Ларичева исп. Ляшенко Иван 3/8 кл., преп. Скуратович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Крымчане гордятся просторами и красотой своей Родины. Есть на крымской земле горы, леса и степи, моря, реки и озёра. Богата  земля нефтью, природным газом, углём и другими полезными ископаемыми. Но самое большое богатство страны – это её народ и его многовековая истор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Р.н.п. «Я на горку шла» обр. А Шелепнёва исп. Михолап Мария 4 кл., преп. Воробьёва Т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концертный номер)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.:</w:t>
      </w:r>
      <w:r>
        <w:rPr>
          <w:color w:val="111111"/>
        </w:rPr>
        <w:t xml:space="preserve"> </w:t>
      </w:r>
      <w:r>
        <w:rPr>
          <w:color w:val="111111"/>
          <w:sz w:val="28"/>
          <w:szCs w:val="28"/>
        </w:rPr>
        <w:t>Как хорошо, что этот праздник отмечаем в марте, когда только пробуждается от зимнего сна природа, на проталинках появляются первые цветы!</w:t>
      </w:r>
      <w:r>
        <w:rPr>
          <w:color w:val="111111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М. Джулиани «Ручеёк» исп. Костенко Роман 5/5 кл., преп. Цыпкин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. :</w:t>
      </w:r>
      <w:r>
        <w:rPr>
          <w:rFonts w:cs="Times New Roman" w:ascii="Times New Roman" w:hAnsi="Times New Roman"/>
          <w:sz w:val="28"/>
          <w:szCs w:val="28"/>
        </w:rPr>
        <w:t xml:space="preserve"> Крым и Россия - как  март и весна, словно веселая песня сквор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месте мы - вера, надежда, любовь! Крым - мы с тобой навсег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М. Товпеко «Чижик» исп. Залукаев Денис 4/8 кл, преп. Огинская С.А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Звучит концертный номер)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С Крымом мы непобедимы!</w:t>
      </w:r>
    </w:p>
    <w:p>
      <w:pPr>
        <w:pStyle w:val="Normal"/>
        <w:jc w:val="both"/>
        <w:rPr/>
      </w:pPr>
      <w:r>
        <w:rPr>
          <w:sz w:val="28"/>
          <w:szCs w:val="28"/>
        </w:rPr>
        <w:t>С Крымом мы сильнее все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н снова наш, родим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нами наш успех!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0. О. Хромушин «Мартышка и очки» исп. Чернова Екатерина 4 кл., преп.Крупина Г.А., конц. Дарвина Е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В этот значимый День воссоединения Крыма с Россией звучит много пожеланий и поздравлений соотечественникам от руководства страны, от простых людей, от всех кто любит свое Отечество и понимает всю важность исторического события. Ведь от единства помыслов, дел процветает и крепнет наша Родная земля! "Крымская весна" 2014 года стала началом новой эпохи. В эти дни Россия и российский народ продемонстрировали удивительную собранность, патриотизм в поддержке крымчан и севастопольцев вернуться к родным берег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.Феррари «Домино» исп. Коржева Татьяна 5/5 кл., преп. Кондратье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. :</w:t>
      </w:r>
      <w:r>
        <w:rPr>
          <w:rFonts w:cs="Times New Roman" w:ascii="Times New Roman" w:hAnsi="Times New Roman"/>
          <w:sz w:val="28"/>
          <w:szCs w:val="28"/>
        </w:rPr>
        <w:t xml:space="preserve"> Вместе - мы сила, знай же страна: всех нас  сплотила Крыма весна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остно льются  ребят голоса - нас не разделит никто, никог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.н.п. «Ой, при лужке» обр. А. Александровой исп. Коврижных Коля 5/5 кл., преп. Скуратович О.Н.</w:t>
      </w:r>
    </w:p>
    <w:p>
      <w:pPr>
        <w:pStyle w:val="Style15"/>
        <w:tabs>
          <w:tab w:val="clear" w:pos="708"/>
          <w:tab w:val="left" w:pos="92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Звучит концертный номер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color w:val="111111"/>
        </w:rPr>
        <w:t xml:space="preserve"> </w:t>
      </w:r>
      <w:r>
        <w:rPr>
          <w:color w:val="000000"/>
          <w:sz w:val="28"/>
          <w:szCs w:val="28"/>
        </w:rPr>
        <w:t>Чувство высокой гражданской ответственности и любви к своему народу со стороны руководства Крыма и твердая политическая воля российского правительства позволили людям спокойно осуществить свое право на самоопределение. Россия еще раз доказала всему миру, что она не является агрессором, не ущемляет интересы других народов, но и никому не позволит ущемлять свои интерес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 Ф. Дуранте «Гальярда» исп. дуэт гитаристов «Рондо» в составе Фомин Павел 5/5 кл. и Коврижных Коля 5/5 кл., преп. Скуратович О.Н.</w:t>
      </w:r>
    </w:p>
    <w:p>
      <w:pPr>
        <w:pStyle w:val="Style15"/>
        <w:tabs>
          <w:tab w:val="clear" w:pos="708"/>
          <w:tab w:val="left" w:pos="92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Звучит концертный номер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а территории крымского полуострова живут более двадцати национальностей.  Самые многочисленные из них – русские, украинцы и крымские тата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народ имеет свои национальные традиции и обычаи, которые передаются из поколения в поколение, каждый человек имеет право разговаривать на своём родном языке. Это закреплено нашей Конститу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День воссоединения Крыма с Россией – дань искреннего уважения людей всех национальностей, великой истории нашей страны и продолжение его славных тради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И.Дунаевский «Полька» из к/ф «Кубанские казаки» исп. Лундовский Дмитрий 5 кл., преп. Крупина Г.А., конц. Дарвина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Звучит концертный номер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Крым – символ доблести и героизма, Севастополь - город воинской славы, где буквально всё пронизано общей историей и гордостью. Отрадно, что историческая справедливость восторжествовала. Символично, как и в годы ВОВ, крымчане и севастопольцы сегодня также мужественно, стойко отстояли свою независимость, проявив массовый героизм и патриотизм, любовь к родине, сделали правильный и мудрый выбор.</w:t>
        <w:br/>
      </w:r>
      <w:r>
        <w:rPr>
          <w:b/>
          <w:sz w:val="28"/>
          <w:szCs w:val="28"/>
        </w:rPr>
        <w:t>15. С. Ромберг «Тихо, как при восходе солнца» исп. Устименко Виталий 5/5 кл., преп. Цыпкин М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>Сегодня тема единства звучит особенно актуально. Россия устремлена в будущее, в которой будут жить наши дети и внуки.</w:t>
      </w:r>
      <w:r>
        <w:rPr>
          <w:color w:val="000000"/>
          <w:sz w:val="28"/>
          <w:szCs w:val="28"/>
        </w:rPr>
        <w:t xml:space="preserve"> Крым уникален историческими, культурными и духовными традициями. Он во все времена являл миру примеры са</w:t>
        <w:softHyphen/>
        <w:t>моотверженного патриотизма, милосердия и величия духа всех народов на</w:t>
        <w:softHyphen/>
        <w:t>шей многонациональной державы. Мы - главные хранители этих традиций. Нам  доверено продолжить этот путь, воплощая духовную связь времен. А значит, незримая нить между прошлым и будущим не прерв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М. Приват – Д. Виттенет «Колдунья» исп. Слюнкина Ксения 5/5 кл., преп. Кондратьева Н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.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а здравствует, моя Россия!-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вучит как эхо над страной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долго ждали этот праздник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тоб стал он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ымскою весной!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 А. Виницкий «Розовый слон» исп. Фомин Павел 5/5 кл., преп. Скуратович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ВЕД.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Святая Русь, ты навсегда людей своих объединила: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Настала Крымская весна – страна едина, нерушим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А. Александров «Вальс» исп. Редькина Янина 5/8 кл., преп. Огинская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 здравствует, моя Россия! –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вучит над Крымскою землей!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икует с Крымом вся Россия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иват! Вернулся ты домо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Р.н.п. «Во кузнице» обр. М. Товпеко исп. дуэт «Аккордеон – Твикс» в составе Слюнкина Ксения 5/5 кл. и  Коржева Татьяна 5/5 кл., преп.  Кондратьева Н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Звучит концертный номер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>Вот и завершился наш праздничный весенний отчетный концерт. Благодарим всех участников и всех, кто помогал в организации этого мероприятия. До свидания! До новых встреч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ТО НА ПАМЯ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отчётного концерта народного отдела «Музыкальная весна», посвященного  воссоединению Крыма с Росси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7.03.21г.  16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. А. Ушкарёв «Родничок» исп. ансамбль домристов, рук. Крупина Г.А., конц. Дарвина Е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2. М. Каркасси «Прелюдия» исп. Пономарёв Дима 2/5 кл., преп. Цыпкин М.А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3. М. Качурбина «Мишка с куклой» исп. Жильцов Миша 1/5 кл., преп. Бинецкая И.П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4.  А. Диабелли «Менуэт» исп. дуэт Макеев Глеб 2 кл. и преп. Крупина Г.А., конц. Дарвина Е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5.  Г. Гладков «Песня друзей» из м/ф «Бременские музыканты» исп. ансамбль баянистов «Гармоника», рук. Огинская С.А., конц. Сергеева Н.А. и Рослякова Е.Ю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6.  Р.н.п. «Калинка» обр. В.Ларичева исп. Ляшенко Иван 3/8 кл., преп. Скуратович О.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7.  Р.н.п. «Я на горку шла» обр. А Шелепнёва исп. Михолап Мария 4 кл., преп. Воробьёва Т.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8.   М. Джулиани «Ручеёк» исп. Костенко Роман 5/5 кл., преп. Цыпкин М.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  М. Товпеко «Чижик» исп. Залукаев Денис 4/8 кл, преп. Огинская С.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0. О. Хромушин «Мартышка и очки» исп. Чернова Екатерина 4 кл., преп.Крупина Г.А., конц. Дарвина Е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1. Л.Феррари «Домино» исп. Коржева Татьяна 5/5 кл., преп. Кондратьева Н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2. Р.н.п. «Ой, при лужке» обр. А. Александровой исп. Коврижных Коля 5/5 кл., преп. Скуратович О.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3. Ф. Дуранте «Гальярда» исп. дуэт гитаристов «Рондо» в составе Фомин Павел 5/5 кл. и Коврижных Коля 5/5 кл., преп. Скуратович О.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4. И.Дунаевский «Полька» из к/ф «Кубанские казаки» исп. Лундовский Дмитрий 5 кл., преп. Крупина Г.А., конц. Дарвина Е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5. С. Ромберг «Тихо, как при восходе солнца» исп. Устименко Виталий 5/5 кл., преп. Цыпкин М.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6. М. Приват – Д. Виттенет «Колдунья» исп. Слюнкина Ксения 5/5 кл., преп. Кондратьева Н.В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7. А. Виницкий «Розовый слон» исп. Фомин Павел 5/5 кл., преп. Скуратович О.Н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8. А. Александров «Вальс» исп. Редькина Янина 5/8 кл., преп. Огинская С.А.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9. Р.н.п. «Во кузнице» обр. М. Товпеко исп. дуэт «Аккордеон – Твикс» в составе Слюнкина Ксения 5/5 кл. и  Коржева Татьяна 5/5 кл., преп.  Кондратье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7:00Z</dcterms:created>
  <dc:creator>вв</dc:creator>
  <dc:description/>
  <cp:keywords/>
  <dc:language>en-US</dc:language>
  <cp:lastModifiedBy>Сергей</cp:lastModifiedBy>
  <dcterms:modified xsi:type="dcterms:W3CDTF">2021-03-18T17:30:00Z</dcterms:modified>
  <cp:revision>43</cp:revision>
  <dc:subject/>
  <dc:title>Сценарий митинга посвященного 3-й годовщине воссоединения Крыма с Россией: «Крым и Россия – вместе навсегда»</dc:title>
</cp:coreProperties>
</file>