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Парки Москвы» рассчитан на совместную деятельность детей, родителей и воспита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была направлена на достижение оптимального общего развития дошкольников, развития эстетического вкуса, их чувств, а также приобщение детей к красоте окружающего ми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уровень знаний детей о природе не полный, отношения к ее объектам бессистемны и поверхностны, что мешает в полном объёме познать окружающий мир, умение видеть красоту природы, умение радоваться ей (голубое небо с белыми облаками, окраска бабочек разная, яркая, цветы хорошо пахнут); воспринимать красоту звуков в природе: журчание ручья, пение птиц, и т.д.; замечать смену времен года в природе: нежную зелень весной, яркие краски цветов летом, золотые листья осенью, белизну снега зимой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дошкольников об окружающем мире, развитие познавательного интереса к природе, всестороннее развитие личности ребенка, ответственно относящееся к окружающей сре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вивать любовь к природе, бережное отношение к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ствовать активному вовлечению родителей в совместную деятельность с ребенком в условиях семьи и детского с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имулировать стремление детей (при помощи взрослого) добывать знания, используя их в иг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ктивизировать и обогащать их словарь об окружающем м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буждать ребёнка к активности в поиске смысла происходящих изменений в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оспитывать у детей эмоциональное, положительное отношение к природе, умение видеть прекрасное в разное время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вать такие качества, как любознательность, наблюда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я детей к тесному общению с природой, к познанию мира растений и животных, мы взрослые, способствуем активному развитию у детей таких качеств, как доброта, терпение, трудолюбие и милосердие. Эти черты, заложенные в раннем возрасте, прочно войдут в характер человека, станут его основой. Тогда можно быть спокойным за природу и молодое поко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Вход детей в зал вместе с воспитателями под музыку «Пение птиц»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Ребята посмотрите! Сколько гостей к нам пришло! Давайте поздороваемся с ними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равствуйте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А что это я слышу, что за звуки, не знаете, ребята? Кто это поет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Птички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Молодцы ребята, а каких птиц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Ответы детей. Картинки с птицами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А сколько вокруг интересного, посмотрите!!! И сегодня мы с вами погуляем по волшебному парку! А волшебный он, потому что включает в себя все времена года. 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Ребята, послушайте! 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(музыка муз.рук.)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терок подметает дорожки, и кружит золотую листву, что случилось в природе, ребятки? Подскажите мне, я не пойму?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Это осень наступила, все вокруг позолотила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ТАНЕЦ с листочками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Так значит сейчас какое время года? Правильно, осень! Давайте пройдем по тропинке в часть нашего волшебного парка, парка осеннего. Так, где же она спряталась, осень? Вот же она! 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од музыку (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муз.рук</w:t>
      </w:r>
      <w:r>
        <w:rPr>
          <w:rStyle w:val="Emphasis"/>
          <w:rFonts w:cs="Times New Roman" w:ascii="Times New Roman" w:hAnsi="Times New Roman"/>
          <w:sz w:val="28"/>
          <w:szCs w:val="28"/>
        </w:rPr>
        <w:t>.) подходим к макету ос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Кто же из вас ребята гулял в этом осеннем парке? Лерочка?! Расскажи нам, что ты там видела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Рассказ Леры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Ой, ребята! А кто это тут прячется? Давайте посмотрим! </w:t>
      </w:r>
      <w:r>
        <w:rPr>
          <w:rStyle w:val="Emphasis"/>
          <w:rFonts w:cs="Times New Roman" w:ascii="Times New Roman" w:hAnsi="Times New Roman"/>
          <w:sz w:val="28"/>
          <w:szCs w:val="28"/>
        </w:rPr>
        <w:t>(под столом сидит ежик.)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Это же ежик! А что у него на спинке? Это яблоко, правильно! А что любит кушать ежик?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ж ест насекомых, разоряет гнезда птиц и укрытия мелких грызунов. </w:t>
        <w:br/>
        <w:t xml:space="preserve">Но на 50 процентов рацион лесного ежа состоит из насекомых. А ушастого ежа - на 70 процентов. Ежи не охотятся за грызунами и птицам, они только разоряют гнезда и едят детенышей или яйца. Еж обладает очень слабым зрением и не может быть полноценным хищник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о, что еж есть яблоки и пьет молоко - заблуждение. Для ежа старше 2 месяцев молоко ОЧЕНЬ вредно, у взрослых ежей непереносимость молочных продуктов. </w:t>
        <w:br/>
        <w:t xml:space="preserve">Еж может накалывать кислые подгнившие дикие яблоки на иголки потому, что их сок образует кислую среду, что вытравляет паразитов. Но фрукты он не 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йчас зима и ежи отъевшись за лето-осень впадают в спячку. Если еж не наел достаточно жира, то он не впадет в спячку и погибнет от холода и отсутствия пищи. Если же ежа разбудили во время спячки, а на улице не слишком холодно, то он просто пойдет искать новое укрытие и заново спадет в спячку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А какая спинка у нашего лесного гостя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Колючая!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авильно! Колючая! Давайте расскажем ежику стихотворение и покажем ему, какие у него острые иголки.</w:t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жик, ежик колкий,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кажи иголк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т они, вот они, вот они игол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жик, ежик колки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рячь свои иголки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, и нет иголок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 вы знаете, где живет ежик? (в лесу)…скажите, пожалуйста, а в лесу есть дорожки из асфальта? (нет) А в парке? (да). Кого из животных можно встретить в лесу? (В лесу можно встретить волка, лису? Зайца?) а в парке? (нет)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Ну, все ребята, помашем ежику на прощанье, ему пора дальше собирать запасы на зиму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Ребята, А какие времена года, кроме осени вы еще знает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есна, лето, зима!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авильно! А какое время года скоро наступит? Даю вам подсказку: мы будем праздновать новый год, поздравлять нас придет дед мороз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Зима!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авильно! Скоро, ребята, зима! Так давайте мы погуляем по зимней части нашего волшебного парка. Кто покажет тропинку к ней? Вот же она!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од музыку (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муз.рук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.) подходим к макету зи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Посмотрите, ребята, как тут холодно! Покажите, как вы мерзнете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Дети показывают (бррр)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 нам так холодно, то, как зимой нужно одева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! Шубы, куртки, валенки, шапки, рукави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й, а давайте поиграем в иг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С РУКОВИЧК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ребята! А что это такое белое, пушистое, землю припорошил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Снег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А какой он, снег? (холодный, мокрый, красивый….) 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А кого же из снега мы можем слепить? Снеговика, конечно же! А где он у нас, покажите?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Дети показывают снегов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од столом лежат коньки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А что это за сюрприз? Коньки, ребята! Где на них можно кататься? Конечно на льду! А кто у нас из ребят ходит на каток? Это Лера! Лера, а ты видела когда-нибудь каток в лесу, огороженный? Нет. Правильно, в лесу у нас водоемы: пруд, озеро. Вода застывает зимой, превращается в лед и по нему можно ката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А вы ребята знаете, что катание на коньках это спорт, и называется он фигурное катание (входит в группу коньковых видов сорта)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 какие еще виды спорта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Вы катаетесь с родителями на лыжах… лыжный спорт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 катаетесь с родителями на санках? санный спор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 катаетесь с родителями на велосипедах? велоспор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 плаваете с родителями в пруду, речке? водные виды сорта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гимнастика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highlight w:val="green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Знаете, ребята, зимой вьюга гуляет, холодный ветер дует, деревья качаются на вет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Физкультминутка сопровождается движ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тер дует нам в лицо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качалось деревц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тер тише, тише, ти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еревцо все выше, выше. 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Что же мы еще видим, ребята, в зимнем лесу? Пушистые, красивые, на новый год наряжаем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Елки!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А вы знаете, что елки зимой и летом одним цветом! Каки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Зеленым!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Ой, что это? Это, ребята, кажется снова пение птиц! Они возвращаются к нам из жарких стран. Природа пробуждается, ручейки журчат, снег тает, на деревьях появляются почки… </w:t>
      </w:r>
      <w:r>
        <w:rPr>
          <w:rStyle w:val="Emphasis"/>
          <w:rFonts w:cs="Times New Roman" w:ascii="Times New Roman" w:hAnsi="Times New Roman"/>
          <w:sz w:val="28"/>
          <w:szCs w:val="28"/>
        </w:rPr>
        <w:t>Под музыку (муз.рук.) дети гуляют «по парку», подходят к рисункам весны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Как же хорошо весной ребята! Солнышко начинает пригревать. Покажите нам солнышко!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Дети показывают солнце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 почек на деревьях вырастают листочки. А какие листочки вырастают на деревьях? (кленовые… а покажите нам кленовый лист)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А покажите нам листик березы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Дети показывают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А теперь посмотрите, сколько у нас листиков: береза, клен.  </w:t>
      </w:r>
      <w:r>
        <w:rPr>
          <w:rStyle w:val="Emphasis"/>
          <w:rFonts w:cs="Times New Roman" w:ascii="Times New Roman" w:hAnsi="Times New Roman"/>
          <w:sz w:val="28"/>
          <w:szCs w:val="28"/>
        </w:rPr>
        <w:t>Дети показывают листья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есной пробуждаются мишки от зимней спячки. Как мишки танцуют? Давайте покажем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ТАНЕЦ МИШЕК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Ну вот, ребята, у нас с вами осталось одно время года, последнее, какое? Лето! И волшебный парк нас  отправляет в лето! 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од музыку (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муз.рук</w:t>
      </w:r>
      <w:r>
        <w:rPr>
          <w:rStyle w:val="Emphasis"/>
          <w:rFonts w:cs="Times New Roman" w:ascii="Times New Roman" w:hAnsi="Times New Roman"/>
          <w:sz w:val="28"/>
          <w:szCs w:val="28"/>
        </w:rPr>
        <w:t>.) подходим к макету лета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от оно, какое наше лето! Смотрите какое оно яркое! Разноцветное! Солнышко летом светит ярче, каким оно цвет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Желтым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Деревья летом, каким цветом? Зеленым!  А давайте посмотрим, что это там под кустиком? Грибочк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Иг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 меня в корзинке это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сть чудесные гриб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корзиночки возьм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грибочки собер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 команде раз, два, три все грибочки собер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А что это тут? Цветы! Ребята, а цветы разве летом растут? Не зимо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т!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А какие они ароматные, пахнут вкусно. </w:t>
      </w:r>
      <w:r>
        <w:rPr>
          <w:rStyle w:val="Emphasis"/>
          <w:rFonts w:cs="Times New Roman" w:ascii="Times New Roman" w:hAnsi="Times New Roman"/>
          <w:sz w:val="28"/>
          <w:szCs w:val="28"/>
        </w:rPr>
        <w:t>Дети нюхают цветы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мы познакомились с парками в разное время года. Так что же такое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 - участок земли для прогулок, отдыха, игр, с естественной или посаженной растительностью, аллеями, водоемами и т. д.</w:t>
      </w:r>
    </w:p>
    <w:sectPr>
      <w:footerReference w:type="default" r:id="rId2"/>
      <w:type w:val="nextPage"/>
      <w:pgSz w:w="12240" w:h="15840"/>
      <w:pgMar w:left="720" w:right="720" w:gutter="0" w:header="0" w:top="426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26:00Z</dcterms:created>
  <dc:creator>ASUS</dc:creator>
  <dc:description/>
  <cp:keywords/>
  <dc:language>en-US</dc:language>
  <cp:lastModifiedBy>Пользователь Windows</cp:lastModifiedBy>
  <dcterms:modified xsi:type="dcterms:W3CDTF">2021-04-19T07:45:00Z</dcterms:modified>
  <cp:revision>31</cp:revision>
  <dc:subject/>
  <dc:title>Первая годовая задача на 2012 – 2013 учебный год</dc:title>
</cp:coreProperties>
</file>