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проекта: «Театр в моем горо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чик проекта: Важенина А. С., учитель,  классный руководитель 7-8 «а»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уальность проекта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знь современного школьника наполнена компьютерными технологиями,  телевиденьем и разнообразием модных «гаджетов», из которых ребенок и черпает информацию об окружающем мире, получает нравственные установки. Случается, что эта информация искажена или же имеет мало общего с  реальностью. Однако живое слово всегда было главным ориентиром  в воспитании личности. Где же найти такие слова, чтобы смогли  донести глубину эмоций до подрастающего поколения? Без сомнения в царстве слова и действия -  в театр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атр входит в жизнь каждого ребенка с момента, когда он начинает осознавать окружающее пространство, шагает рядом в детском саду, и оживляет сказку на сце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ждый из нас хотя бы раз посетил театр, и насладился игрой актеров, мастерством кукловодов, изящными па балерин. Но не все имеют представление, что же такое театр,  и  возможность посетить его. Чаще всего это дети с особыми образовательными потребност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можности  таких детей  ограниченны не только рамками здоровья, но и трудностями восприятия. Следует отметить, что восприятие детей с ОВЗ носит фрагментарный характер. Поэтому, для успешного восприятия необходимо применять такие  методы и приемы, которые задействуют все анализаторы: зрительные, тактильные, слуховы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проект нами включены  игры, театрализованную деятельность, просмотр аудио и видео материалов, посещение театра и музея и многое другое.  В результате проигрывания ситуаций учащиеся получают возможность приобрести личный опыт вхождения в ту или иную ситуацию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ктивизируется словарь ребенка, совершенствуется звуковая культура речи и ее интонационный строй, проявляется творчество ребенка, накапливается опыт </w:t>
      </w:r>
      <w:r>
        <w:rPr>
          <w:rFonts w:cs="Times New Roman" w:ascii="Times New Roman" w:hAnsi="Times New Roman"/>
          <w:sz w:val="26"/>
          <w:szCs w:val="26"/>
        </w:rPr>
        <w:t>адекватного взаимодействия с окружающим миром, сверстниками и взрослыми. Проект позволяет в условиях учебно-воспитательного процесса обогатить и расширить знания детей о театре вообще, и в частности, о театре родного города, познакомить с  основами театрального этикета, дать возможность развивать творческие способности учащихся, эмоционально раскрепостить детей, усилить познавательный интерес и мотивацию к учебной деятельности.</w:t>
      </w:r>
    </w:p>
    <w:p>
      <w:pPr>
        <w:pStyle w:val="21"/>
        <w:widowControl/>
        <w:jc w:val="both"/>
        <w:rPr/>
      </w:pPr>
      <w:r>
        <w:rPr>
          <w:b/>
          <w:sz w:val="26"/>
          <w:szCs w:val="26"/>
        </w:rPr>
        <w:t>Цель проекта</w:t>
      </w:r>
      <w:r>
        <w:rPr>
          <w:sz w:val="26"/>
          <w:szCs w:val="26"/>
        </w:rPr>
        <w:t>: создать условия для знакомства театральным искус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ект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гащение знаний детей о культурном наследии Красноярского края и родного город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нтереса к театральному искусству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ключение детей с ограниченными возможностями здоровья в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лективную проектную деятельность;            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доброжелательности и контактности в отношениях со сверстниками в процессе творческого взаимодейств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ование коррекции коммуникативной и моторной сфер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успешной социализации в обществе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и проекта: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щиеся 7-8 «а» класса. К участию в проекте могут быть привлечены родители обучающихся, воспитатель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апы реализации проекта</w:t>
      </w:r>
    </w:p>
    <w:p>
      <w:pPr>
        <w:pStyle w:val="Normal"/>
        <w:spacing w:lineRule="auto" w:line="240" w:before="0" w:after="0"/>
        <w:ind w:left="-85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3260"/>
        <w:gridCol w:w="26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орма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держани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е (роль в проектной групп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готовительный 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ирование родителей об участии класса в проек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нсультация для родителей «Все начинается с театра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тор родительского собрания уч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базы обеспечения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9-28.0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бор родителями познавательной литературы, DVD дисков, интернет 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е: родители учащихся клас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щение Центральной город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1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еда «История моего город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тор: уч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мотр презентаций и видео материалов о теа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10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9.1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езен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«Как появился театр?», видеоролик «Как вести себя в театре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: уч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о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неклассное 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знавательное занятие: «Что такое театр?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: воспитатель </w:t>
            </w:r>
          </w:p>
        </w:tc>
      </w:tr>
      <w:tr>
        <w:trPr>
          <w:trHeight w:val="2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Театрализован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5.10-19.1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южетно-ролевая игра «Юный артис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гра-пантомима «Угадай жест», «Самолеты и бабочки», «Снеговик», «Баба-Я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тикуляционная гимнастика «Паровозы», «Игра со свеч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ы: учитель </w:t>
            </w:r>
          </w:p>
        </w:tc>
      </w:tr>
      <w:tr>
        <w:trPr>
          <w:trHeight w:val="1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с природн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овление героев литературных произведений из природного материала на общешкольную выстав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: воспит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движные театрализованные иг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0-24.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ртивный час. Разучивание подвижной музыкальной игры  «Заинька»; ритмопластика «Животные Сибир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тор: учите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спитатель.</w:t>
            </w:r>
          </w:p>
        </w:tc>
      </w:tr>
      <w:tr>
        <w:trPr>
          <w:trHeight w:val="11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альчиковая гимнастика «Наши руки не для ску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Элемент урока изобразительного искус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: классный руководитель </w:t>
            </w:r>
          </w:p>
        </w:tc>
      </w:tr>
      <w:tr>
        <w:trPr>
          <w:trHeight w:val="1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лективное творческое дел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овление театра теней «Силуэ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тор:  класс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лючительный э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атр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раматизация сказок  и рассказов писателей Красноярского р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рганизатор: воспитатель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ещение драматического театра г.Шарып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10-2.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мотр спектакля, беседа с актер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лассный руководитель, родители учащихс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ы (материальное обеспечение проек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утбук, проектор, аудиозаписи, презентации, фотоаппарат, куклы и костюмы для театральной деятельности, канцелярские това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ы проек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театральной деятель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круга интересов и творческого потенциала детей с ограниченными возможностями здоровь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с ценностями культурного достояния нашего края и город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общения детей с ограниченными возможностями здоровья в процессе творческой совместной деятельности с целью обогащения их социальн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Информационные источник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й город»  издание осуществлено государственным краевым учреждением – редакцией газеты «Огни Сибири» - 2001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енко Е.Д. «Организация и планирование воспитательной работы в специальной (коррекционной) школе-интернате, детском домке», пособие для воспитателей и учителей, издательство «АРКТИ», М.-2005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М. Петрова «Объёмная аппликация»; Детство Пресс 2005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.Ф. Губанова «Театрализованная деятельность дошкольников»; Москва ВАКО 2007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И. Семенова «Уроки дружбы»; Москва 2005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Николаева «Занятия по культуре поведения с дошкольниками и младшими школьниками»; Владос 2004г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ind w:firstLine="567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29:00Z</dcterms:created>
  <dc:creator>User</dc:creator>
  <dc:description/>
  <cp:keywords/>
  <dc:language>en-US</dc:language>
  <cp:lastModifiedBy>User</cp:lastModifiedBy>
  <dcterms:modified xsi:type="dcterms:W3CDTF">2021-04-19T14:40:00Z</dcterms:modified>
  <cp:revision>10</cp:revision>
  <dc:subject/>
  <dc:title/>
</cp:coreProperties>
</file>