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по физической культуре с детьми ОВЗ</w:t>
      </w:r>
    </w:p>
    <w:tbl>
      <w:tblPr>
        <w:tblW w:w="1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41"/>
        <w:gridCol w:w="2624"/>
        <w:gridCol w:w="1717"/>
        <w:gridCol w:w="1260"/>
        <w:gridCol w:w="3226"/>
        <w:gridCol w:w="2829"/>
      </w:tblGrid>
      <w:tr>
        <w:trPr>
          <w:trHeight w:val="1318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  <w:p>
            <w:pPr>
              <w:pStyle w:val="Normal"/>
              <w:tabs>
                <w:tab w:val="clear" w:pos="708"/>
                <w:tab w:val="center" w:pos="1409" w:leader="none"/>
                <w:tab w:val="right" w:pos="281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9</w:t>
              <w:tab/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 Янышевская Ирина Иванов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урока в курс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мнасти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№ 10, урок закре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бразовательной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зовый, повышенный уровень сложности</w:t>
            </w:r>
          </w:p>
        </w:tc>
      </w:tr>
      <w:tr>
        <w:trPr>
          <w:trHeight w:val="565" w:hRule="atLeast"/>
        </w:trPr>
        <w:tc>
          <w:tcPr>
            <w:tcW w:w="1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зание по гимнастической стенке, скамье, ка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пиграф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Ловкие и смелые, на лазание умелые!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</w:tr>
      <w:tr>
        <w:trPr>
          <w:trHeight w:val="1115" w:hRule="atLeast"/>
        </w:trPr>
        <w:tc>
          <w:tcPr>
            <w:tcW w:w="1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формировать навыки передвижения в пространстве, научить лазанию по кан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ррекционно-педагогическая направленность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- формирование двигательных навыков и умений саморегу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- коррекция недостатков психо-физическ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- развитие координации движений, пространственных ориентиро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- формирование произвольности и становление навыков само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- установка на сохранение и укрепление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технолог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овые, здоровьесберегающие, технология групповой деятельности, дифференциации и индивидуализации обучения.</w:t>
            </w:r>
          </w:p>
        </w:tc>
      </w:tr>
      <w:tr>
        <w:trPr>
          <w:trHeight w:val="418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8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учатся захвату каната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вают физические качества (силу и координацию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полняют общеразвивающие упражнения самостоятельно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полняют комплекс упражнений с предмет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закрепляют и совершенствуют навыки лаз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знают правила поведения на гимнастике, технику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уют мыслительные операции по каждому из выполняемых элементов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ют работать в группе, находить общий язык с товарищами,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раивают собственное  мнение.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совершенствуют навыки сотрудничества с учителем и одноклассника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преодолевают чувство страха, проявляют активность, самообладание, храбр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звивают ловкость, терпение, выдержку.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 достигнуты, ес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еся научились захвату каната, демонстрируют преодоление подъема на наклонную скамью без помощи ног, демонстрируют умение лазать по  гимнастической стенке в заданной 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ы, гимнастические палки, канат, скамья, гимнастическая стенка, свисток, надувные шары, мячи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й материал: </w:t>
            </w:r>
          </w:p>
        </w:tc>
      </w:tr>
      <w:tr>
        <w:trPr>
          <w:trHeight w:val="565" w:hRule="atLeast"/>
        </w:trPr>
        <w:tc>
          <w:tcPr>
            <w:tcW w:w="1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условия для детей с ОВЗ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даптированной основной общеобразовательной программ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упражнений для формирования осанки, развития мышц туловища, основных физических качест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дыхательных упражнен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гимнастической стенке одноименным способ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, цветные амортизаторы, гимнастические палки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4252"/>
        <w:gridCol w:w="2835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одули урок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)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вторе-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чащихся с ОВЗ) – жирным шриф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урока достигнуты, если учащиеся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мотивация учащихся на самостоятельное приняти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проблемной ситуации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ние личностного опыта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и цели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. «Ловкие и смелые, на всё умелые! В одну шеренгу станови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 дороге в школу я увидела высокую снежную крепость. Чтобы поиграть на ней, какие качества нужн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бы забраться на эту крепость, чему мы должны научиться? И вот это будет главным вопросом нашего урока. А воображаемая наша гимнастическая стенка и канат – это креп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хники безопасности на ур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ся, настраиваются 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яют, отвечают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ются в бес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ют свои варианты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ринятие темы и целей уро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ют готовность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ют собственное мнение, проявляют а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 и применяют технику безопасности на уро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ланирование с учеником самостоя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и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по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! По порядку рассчитай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! На 1-4 рассчитайся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на внимание: 1 номера топают, 2 – хлопают, 3 – подпрыгивают, 4 – прис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ет этапы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! В круг станови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гимнастику с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Гимнастика с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.п. – стойка ноги врозь, в руках предмет (мяч, палка или эспандер). 1- подъем на носки, руки вверх; 2 – вернуться в и.п.; 3,4 – повтор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.п.- то же. 1 – наклон, руки вперед; 2 – вернуться в исходное положение; 3-4 – повтор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.п. – то же. 1 – поворот вправо, руки вверх; 2- вернуться в исходное положение; 3 – поворот влево, руки вверх; 4 – вернуться в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седания с предметом. И.п. – ноги врозь, руки опущены. Присесть, руки вытянуть впе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И. п. – основная стойка, предмет лежит на полу рядом со стопами. 1-2 руки поочередно вверх; 3-4 руки к плечам; 5-6 – руки на пояс; 7-8 – руки на колени; 9-10 – достать предмет на полу, взять его и потянуться ввер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.п. – наклон, руки касаются пола. Шагаем руками с правой руки 1-2-3, 4 – вытянуть левую руку. Вернуться в и.п. Шагаем руками с левой руки 1-2-3, 4 – вытянуть правую руку, вернуться в и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на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ют на в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слушают, становятся в кру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гимнастику с предметами по пока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гают раздать мячи, палки и эспандеры для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новятся в кру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ют как нужно выполнять упраж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гают собрать инвентар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работать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ы, соблюдают дисципли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гимнастику с предме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именить полученные ранее зна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активность на уроке, умеют взаимодействовать с товарищами и учителе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стоятельной деятельности учащихся по дифференцированным зада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 учащихся по отдел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а – на гимнастическую скам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омера - на гимнастическую сте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омера – на наклонную скамей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омера – на кан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технику лазания по кан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авляет технику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 за организацие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 команд раздается часть пазла воображаемой крепости за каждое пройденное от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отлично!!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 на расслаб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Фигуры». «Зима. Мы будем строить снежные фигуры: «Ракета», «Капитан», «Грибочек», «Звезда», «Балерина». Солнышко греет – фигурки начинают та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хорошо с вами потрудились и будем выполнять дыхательн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ыхательные упраж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ятся по секц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своим товарищам, подсказывают правильную тех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т координацию и си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ю всех заданий, дети выкладывают паз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с удержанием заданной позы, с фиксацией правильной осанки (по сигнал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дыхают, вырабатывают координ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ыхательные упражнения по показ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амостоятельно выполнять лазание по скамье и стенке, адекватно оценивают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ли полученные знания на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лись захвату кан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вают неуверенность, ст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лись правилам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выполнять дыхательн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самооценка результата деятельности и процесса его достижения, 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урок подходит к концу, но впереди зимние забавы. Какие умения вам пригодятся? Чему мы с вами научились? Кто научился лазать - похлопали, у кого почти всё получилось – потопали, у кого совсем не получилось –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пасибо за урок! До свидания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ся в шерен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формулируют ответ, анализируют проведение урока и собственны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ют сформулировать свою мысль, анализируют свои действия, адекватно относятся к собственному успеху и неуспех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 относятся к действию товарищ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2:00Z</dcterms:created>
  <dc:creator>User</dc:creator>
  <dc:description/>
  <cp:keywords/>
  <dc:language>en-US</dc:language>
  <cp:lastModifiedBy>Пользователь</cp:lastModifiedBy>
  <cp:lastPrinted>2017-12-13T16:59:00Z</cp:lastPrinted>
  <dcterms:modified xsi:type="dcterms:W3CDTF">2021-04-19T07:22:00Z</dcterms:modified>
  <cp:revision>5</cp:revision>
  <dc:subject/>
  <dc:title/>
</cp:coreProperties>
</file>