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№71 «Почемучка»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осколь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Технологическая карта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по художественно-эстетическому   развитию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рисование)</w:t>
      </w:r>
    </w:p>
    <w:p>
      <w:pPr>
        <w:pStyle w:val="Normal"/>
        <w:tabs>
          <w:tab w:val="clear" w:pos="708"/>
          <w:tab w:val="left" w:pos="166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на тему: «Роспись силуэта гжельской посуды»</w:t>
      </w:r>
    </w:p>
    <w:p>
      <w:pPr>
        <w:pStyle w:val="Normal"/>
        <w:tabs>
          <w:tab w:val="clear" w:pos="708"/>
          <w:tab w:val="left" w:pos="1660" w:leader="none"/>
        </w:tabs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1660" w:leader="none"/>
        </w:tabs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1660" w:leader="none"/>
        </w:tabs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9880" w:leader="none"/>
        </w:tabs>
        <w:spacing w:before="0" w:after="0"/>
        <w:jc w:val="right"/>
        <w:rPr/>
      </w:pPr>
      <w:r>
        <w:rPr>
          <w:sz w:val="48"/>
          <w:szCs w:val="48"/>
        </w:rPr>
        <w:tab/>
      </w:r>
      <w:r>
        <w:rPr>
          <w:rFonts w:cs="Times New Roman" w:ascii="Times New Roman" w:hAnsi="Times New Roman"/>
          <w:sz w:val="32"/>
          <w:szCs w:val="32"/>
        </w:rPr>
        <w:t>Автор: Новикова Наталья Владимировна, воспита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г. Старый Оскол, 2020</w:t>
      </w:r>
    </w:p>
    <w:p>
      <w:pPr>
        <w:pStyle w:val="Normal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занятия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 темы: </w:t>
      </w:r>
      <w:r>
        <w:rPr>
          <w:rFonts w:cs="Times New Roman" w:ascii="Times New Roman" w:hAnsi="Times New Roman"/>
          <w:sz w:val="28"/>
          <w:szCs w:val="28"/>
        </w:rPr>
        <w:t>«Роспись силуэта гжельской посуды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 детей, образовательная область:</w:t>
      </w:r>
      <w:r>
        <w:rPr>
          <w:rFonts w:cs="Times New Roman" w:ascii="Times New Roman" w:hAnsi="Times New Roman"/>
          <w:sz w:val="28"/>
          <w:szCs w:val="28"/>
        </w:rPr>
        <w:t xml:space="preserve"> Старший дошкольный возраст, 5-6 лет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ая область. Рисование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и задачи: </w:t>
      </w:r>
      <w:r>
        <w:rPr>
          <w:rFonts w:cs="Times New Roman" w:ascii="Times New Roman" w:hAnsi="Times New Roman"/>
          <w:sz w:val="28"/>
          <w:szCs w:val="28"/>
        </w:rPr>
        <w:t>учить расписывать посуду, располагая узоры по мотивам гжельской росписи, передавая форму, колорит на силуэтах, изображающих предметы быта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должать обучать особенностям росписи изделий, колорите, основным элементам уз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креплять приемы рисования в технике «мазка с тенью», «капельки» концом кисти, спирали, травинки, завитков, волнистых ли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чить детей рассматривать изделия из гжели, выделяя детали узора (розочки, точки, полоски, сетка, волнистые дуги)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креплять навыки рисования элементов гжельской росписи (розочки, точки, полоски, сетка, волнистые дуги)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чить самостоятельно, составлять узор на изделии новой формы из знакомых элементов, располагать его по центру, заранее продумав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креплять приёмы рисования плавных линий при работе кистью и умение рисовать кончиком ки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знания детей об истории гжельского промысла, о гжельской росписи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Развивать чувство цвета при составлении узора;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Развивать память, мышление, творческое воображение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Развивать движение руки: разнонаправленные повороты, плавность.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Расширять словарный запас (керамика, мастера – умельцы, обжиг, и т. д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слушать взрослого и сверстников, говорить, не перебивая.  Воспитывать интерес к изучению народных промыслов, проводя работу по «вживанию» в образ изделий народных мастеров, усиливая их восприятие через народный фольклор; эмоциональную отзывчивость; умение оценивать работу сверстников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изделия из гжели, выделяя детали узора и элементы гжельской росписи.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являют активный интерес к занятию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принять поставленную задачу и выполнить ее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ресурс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озапись, картинки с гжельскими изделиями, картинки с элементами гжельского узора;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кварельные краск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алитра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кисточки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лфетки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баночки  с водой (непроливайка)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шаблон заготовки для росписи (чайник) на каждого ребенка.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комство с процессом изготовления гжельских изделий, рассматривание и беседа о них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ение книг, разучивание стихотворений, потешек, загадки, рассматривани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комство с декоративными приемами рисован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уя шаблоны, учились расписывать силуэты изделий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матривание альбома, книг, посуды, игрушек, небольших скульптур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3125"/>
        <w:gridCol w:w="2789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занятия и врем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, методы и приемы работы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 педагога и дете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деятельность ребенк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2 мин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рпризный моме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детском столе сервирован стол с новой  детской посуд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ебята посмотрите какая посуда, вы все можете накрывать на стол, помогаете дома взрослым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всех дома есть посуда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какая бывает посуда?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Стеклянная, деревянная, металлическая, керамическая…)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ещё есть глиняная посуда, и чтобы она стала прочной,её обжигают при высокой температуре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ихотворение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рай фарфорового чуда,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кругом него леса …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инеглазая посуда -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азы, чайники и блюда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Ярко светится оттуда,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родные небеса!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здороваются и желают хорошего настроения друг другу с улыб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психологического настроя на учебную деятельность и активизация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о-ориентировоч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2 мин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блем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бята, я предлагаю вам Вот с этого красивого, нежного стихотворения,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чать экскурсию в музей.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к вы думаете, что перед вами?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000000"/>
              </w:rPr>
              <w:t>Это иллюстрации посуды, да не простой посуды, а Гжельской керамики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зделия гжельской рос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решение:  отправиться в му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ООД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ис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2 мин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е, взаимодействие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Где изготавливают эту посуду? Как вы думаете? (</w:t>
            </w:r>
            <w:r>
              <w:rPr>
                <w:rFonts w:cs="Times New Roman" w:ascii="Times New Roman" w:hAnsi="Times New Roman"/>
                <w:i/>
                <w:iCs/>
              </w:rPr>
              <w:t>в деревне Гжель</w:t>
            </w:r>
            <w:r>
              <w:rPr>
                <w:rFonts w:cs="Times New Roman" w:ascii="Times New Roman" w:hAnsi="Times New Roman"/>
              </w:rPr>
              <w:t>)</w:t>
              <w:br/>
              <w:t>- Верно, недалеко от Мос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напоминает историю появления гжельских издел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вным-давно нашли в тех местах белоснежную глину, из которой научились вырабатывать керамический материал – фарфор. Издавна говорили гжельцы: «Не землёй кормимся, глина – наше золото!» И уже 5 веков работают там мастера, которые и расписывают неповторимую посу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вайте полюбуемся нашими сувенирами и посу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акая это посуда? Как её можно охарактеризовать? </w:t>
              <w:br/>
              <w:t>- Верно, посуда нарядная, красивая, празднич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Обсуждение детей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рассказ воспита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детей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  <w:iCs/>
              </w:rPr>
              <w:t>красивая, синяя, нарядная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мыслительной деятельности де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яют знания </w:t>
            </w:r>
          </w:p>
        </w:tc>
      </w:tr>
      <w:tr>
        <w:trPr>
          <w:trHeight w:val="325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3 -17 мин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: словесный, наглядный, прак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rFonts w:eastAsia="Calibri"/>
                <w:lang w:eastAsia="en-US"/>
              </w:rPr>
              <w:t>Гжельские мастера свои изделия, расписывали синей краской разных оттенков. Рисовали на посуде различные узоры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000000"/>
              </w:rPr>
              <w:t>Давайте рассмотрим узор. Какие элементы вы видите? (Травинки, пружинки, точки,  волнистые линии, спиральки, сеточки, полоски, цветы, листочки). Какой цвет используется в узор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ята, давайте представим, что мы находимся в художественной мастерской, а вы – художники. И сегодня мы будем расписывать посуду. Давайте вспомним приемы, которые вы будете использовать в росписи посуды. Рисуем концом кисти, всем ворсом, приемом примакивания рисуем листочки. Каким цветом будем рисовать гжельский узор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получить голубой цвет?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бывайте промывать хорошо кисть в воде, прежде чем обмакнуть ее в другую краску. Лишнюю краску отжимайте о край банки. Каждый может украсить свой чайник любыми узорами, которые вы видите на доске, но можно придумать и свой необычный узор. Но в узоре обязательно должны сочетаться голубые и синие цв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 чем, как приступить нам к работе, необходимо   провести пальчиковую гимнасти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 согласны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ьчиковая гимнасти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синие цветы –</w:t>
            </w:r>
            <w:r>
              <w:rPr>
                <w:rFonts w:cs="Times New Roman" w:ascii="Times New Roman" w:hAnsi="Times New Roman"/>
                <w:i/>
              </w:rPr>
              <w:t xml:space="preserve"> ладони лодочкой соединить перед соб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пускают лепестки – </w:t>
            </w:r>
            <w:r>
              <w:rPr>
                <w:rFonts w:cs="Times New Roman" w:ascii="Times New Roman" w:hAnsi="Times New Roman"/>
                <w:i/>
              </w:rPr>
              <w:t>по очереди, начиная с большого пальца, развести пальцы в стороны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ерок чуть дышит – </w:t>
            </w:r>
            <w:r>
              <w:rPr>
                <w:rFonts w:cs="Times New Roman" w:ascii="Times New Roman" w:hAnsi="Times New Roman"/>
                <w:i/>
              </w:rPr>
              <w:t>подуть на руки: «цвет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естки колышет –</w:t>
            </w:r>
            <w:r>
              <w:rPr>
                <w:rFonts w:cs="Times New Roman" w:ascii="Times New Roman" w:hAnsi="Times New Roman"/>
                <w:i/>
              </w:rPr>
              <w:t xml:space="preserve"> руки колышутся нал головой: вправо, влево и соединяются в ладон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синие цветки –</w:t>
            </w:r>
            <w:r>
              <w:rPr>
                <w:rFonts w:cs="Times New Roman" w:ascii="Times New Roman" w:hAnsi="Times New Roman"/>
                <w:i/>
              </w:rPr>
              <w:t xml:space="preserve"> по очереди сложить пальцы. Соединить ладони лодочко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вают лепестки –</w:t>
            </w:r>
            <w:r>
              <w:rPr>
                <w:rFonts w:cs="Times New Roman" w:ascii="Times New Roman" w:hAnsi="Times New Roman"/>
                <w:i/>
              </w:rPr>
              <w:t>покачивают ладон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ой качают – </w:t>
            </w:r>
            <w:r>
              <w:rPr>
                <w:rFonts w:cs="Times New Roman" w:ascii="Times New Roman" w:hAnsi="Times New Roman"/>
                <w:i/>
              </w:rPr>
              <w:t>вправо, влев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ихо засыпают – </w:t>
            </w:r>
            <w:r>
              <w:rPr>
                <w:rFonts w:cs="Times New Roman" w:ascii="Times New Roman" w:hAnsi="Times New Roman"/>
                <w:i/>
              </w:rPr>
              <w:t>ладошки под голову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еперь приступим к работе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дитесь поудобне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 каждого  на  рабочем столе есть  готовый шаблон для росписи (силуэт чайника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мотрите, как расписала чайник 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акие элементы использованы в росписи чайника? А теперь я вам покажу в какой последовательности рисовать эти элементы. Начнём рисовать с цветка. Сначала рисуем большой лепесток в центре, потом два маленьких по бокам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рашивать лепесток будем бледно – голубым, краску разведём в палитре (воды в палитре совсем немного, потому что краска должна высохнуть быстро). Закрашиваем лепесток по краю слева на право слитными линиями без просветов. Работаем голубой краской. А теперь пусть цветок подсыхает, а мы нарисуем концом кисти ветку, травку, завитки, по верхнему и нижнему краю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ют узоры гжельской рос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воспитателя. (голубой и си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рассматривают  уз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(Смешать между собой белую и синюю крас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ыполняют задание в соответствии со време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ти выполняют гимнастику в соответствии с текстом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Во время самостоятельной работы воспитатель держит в поле зрения всех детей, помогает затрудняющимся в создании композиции, следит за посадкой, за техникой исполнения рабо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ы детей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мение работать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е общение  с взрослым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зрительной памяти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мелкой моторики рук и пальцев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ыслительной деятельност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речи и движения детей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е общение через диалог со взрослым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речи и движения детей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художественного творчества, речи, внимания, воображения, сообразительност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ирован мыслительный  потенциал детей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ориентироваться на листке бумаг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детей выполняется под звучание русских инструментов и русской народной песни «Гжель» в исполнении Ольги Лужецк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вно- оцен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2 мин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</w:rPr>
              <w:t>Ребята мы с вами были сегодня мастерами по росписи гжельской посуды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Вам понравилось? (</w:t>
            </w:r>
            <w:r>
              <w:rPr>
                <w:i/>
                <w:iCs/>
                <w:color w:val="000000"/>
              </w:rPr>
              <w:t>да</w:t>
            </w:r>
            <w:r>
              <w:rPr>
                <w:color w:val="000000"/>
              </w:rPr>
              <w:t>)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Какие узоры в росписи вы использовали? </w:t>
            </w:r>
            <w:r>
              <w:rPr>
                <w:i/>
                <w:iCs/>
                <w:color w:val="000000"/>
              </w:rPr>
              <w:t>(розочки, кружочки, точки, линии - волнистые, прямые, толстые, тонкие, длинные, короткие, листья, цветы.)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А какие мастера используют эти узоры, напомните, пожалуйста? (</w:t>
            </w:r>
            <w:r>
              <w:rPr>
                <w:i/>
                <w:iCs/>
                <w:color w:val="000000"/>
              </w:rPr>
              <w:t>гжельские)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Мастера, которые используют эти узоры, в каком селе они живут? </w:t>
            </w:r>
            <w:r>
              <w:rPr>
                <w:i/>
                <w:iCs/>
                <w:color w:val="000000"/>
              </w:rPr>
              <w:t>(Деревня Гжель)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дводя итог, воспитатель вывешивает все рисунки, предлагает выбрать самый красивый чайник и ответить на вопросы: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Какая работа вам больше всего понравилась? Почему?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Что особенного в этой работе?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Чем отличается от других эта работа?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Спасибо за вашу работу, дорогие мои мастера!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- Молодцы, все старались создать новые красивые гжельские узоры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 мне больше всего понравилось, как вы сегодня все дружно, активно работали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за это я вам вручаю медальки, как лучшим мастерам по росписи посуды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Умение оценивать свои действ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й анализ ООД 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1:08:00Z</dcterms:created>
  <dc:creator>sogiuu</dc:creator>
  <dc:description/>
  <cp:keywords/>
  <dc:language>en-US</dc:language>
  <cp:lastModifiedBy>катя</cp:lastModifiedBy>
  <cp:lastPrinted>2019-11-25T23:28:00Z</cp:lastPrinted>
  <dcterms:modified xsi:type="dcterms:W3CDTF">2021-04-19T06:33:00Z</dcterms:modified>
  <cp:revision>19</cp:revision>
  <dc:subject/>
  <dc:title/>
</cp:coreProperties>
</file>