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РГАНИЗАЦИЯ ХРАНЕНИЯ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ЧНОМУ СОСТАВУ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Архивные документы, отражающие трудовые отношения работника с работодателем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о-распорядитель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-расчет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учно-техн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олните схем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171160"/>
                          <a:chOff x="0" y="0"/>
                          <a:chExt cx="59428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08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0360" y="867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9720" y="0"/>
                            <a:ext cx="178236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Нормативное правовое обеспечение хранения документов по личному составу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2480"/>
                            <a:ext cx="178236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720" y="1302480"/>
                            <a:ext cx="178236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800" y="1302480"/>
                            <a:ext cx="1782360" cy="86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70.95pt" coordorigin="0,0" coordsize="9359,3419">
                <v:rect id="shape_0" stroked="f" o:allowincell="f" style="position:absolute;left:0;top:0;width:935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3" stroked="t" o:allowincell="f" style="position:absolute;left:4679;top:13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4680;top:13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4678;top:13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7" fillcolor="#993366" stroked="t" o:allowincell="f" style="position:absolute;left:3275;top:0;width:2806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Нормативное правовое обеспечение хранения документов по личному составу </w:t>
                        </w:r>
                      </w:p>
                    </w:txbxContent>
                  </v:textbox>
                  <v:fill o:detectmouseclick="t" type="solid" color2="#66cc99"/>
                  <v:stroke color="black" weight="9360" joinstyle="miter" endcap="flat"/>
                  <w10:wrap type="none"/>
                </v:roundrect>
                <v:roundrect id="shape_0" ID="_s1058" fillcolor="#cc99ff" stroked="t" o:allowincell="f" style="position:absolute;left:0;top:2051;width:2806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roundrect>
                <v:roundrect id="shape_0" ID="_s1059" fillcolor="#ffcc00" stroked="t" o:allowincell="f" style="position:absolute;left:3275;top:2051;width:2806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roundrect>
                <v:roundrect id="shape_0" ID="_s1060" fillcolor="#ccffcc" stroked="t" o:allowincell="f" style="position:absolute;left:6551;top:2051;width:2806;height:13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rFonts w:cs="Arial"/>
          <w:b/>
          <w:bCs/>
          <w:color w:val="000000"/>
          <w:sz w:val="64"/>
          <w:szCs w:val="64"/>
        </w:rPr>
        <w:t xml:space="preserve"> </w:t>
      </w:r>
      <w:r>
        <w:rPr>
          <w:b/>
          <w:bCs/>
          <w:sz w:val="28"/>
          <w:szCs w:val="28"/>
        </w:rPr>
        <w:t>Хранение документов по личному составу в структурном подразделении до их передачи в архив организации или уничтожения - эт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рхивное (последующее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перативное (текущее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лговременно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постоянное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К документам по личному составу, имеющим долговременный срок хранения,  относятся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риказы по личному состав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личные дел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бъяснительные запис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трудовые договор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риказы по основной деятельно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уста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ж)</w:t>
      </w:r>
      <w:r>
        <w:rPr/>
        <w:t xml:space="preserve"> </w:t>
      </w:r>
      <w:r>
        <w:rPr>
          <w:bCs/>
          <w:sz w:val="28"/>
          <w:szCs w:val="28"/>
        </w:rPr>
        <w:t>протоколы заседаний, постановления аттестационных, квалификационных комисс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журналы учета приема, перемещения (перевода), увольнения работни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акты о несчастных случаях, связанных с производство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) документы (представления, ходатайства, характеристики, автобиографии, выписки из решений, постановлений и др.) о представлении работников организации к награждению государственными и ведомственными наградами, присвоению званий, присуждению прем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) служебные запис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 Трудовые книжки работников хранятся 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шкафу, запирающимся на ключ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риемной у секретар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архиве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сейфе руководителя отдела кад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хранения документов по личному составу определяются в соответствии с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нструкцией по делопроизвод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чнем типовых управленческих документов, образующихся в деятельности организаций, с указанием сроков х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в) ГОСТ Р 7.0.97-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ложением об архиве организации. 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поставьте формирование документов по личному состав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) Приказы, распоряжения и другие распорядительные документы по личному составу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сполагаются по мере их поступл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) Лицевые счета по заработной плате сотрудник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>формируются</w:t>
            </w:r>
            <w:r>
              <w:rPr>
                <w:sz w:val="28"/>
                <w:szCs w:val="28"/>
              </w:rPr>
              <w:t xml:space="preserve"> в дела в пределах одного календарного года в хронологическом порядке и с относящимися к ним приложени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) Документы в личных дел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формируются в самостоятельные дела и располагаются в них по алфавиту фамилий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Оформление дел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умерацию листов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листа-заверителя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ставление (в необходимых случаях) внутренней опис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истематизацию документов в деле;</w:t>
      </w:r>
    </w:p>
    <w:p>
      <w:pPr>
        <w:pStyle w:val="Normal"/>
        <w:jc w:val="both"/>
        <w:rPr/>
      </w:pPr>
      <w:r>
        <w:rPr>
          <w:sz w:val="28"/>
          <w:szCs w:val="28"/>
        </w:rPr>
        <w:t>д) подшивку или переплет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Подшивка сформированных дел производится только по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вершения экспертизы ценност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вершения нумерации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>в) составления и оформления описей де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поручения руководителя организ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овой для составления описей на документы по личному составу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каз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оменклатура 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нутренняя оп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лист-завер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К приказам, имеющим 5-летний срок хранения,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казы о приеме на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казы о поощрении работ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казы о дежурствах;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7"/>
          <w:szCs w:val="27"/>
          <w:shd w:fill="FFFFFF" w:val="clear"/>
        </w:rPr>
      </w:pPr>
      <w:r>
        <w:rPr>
          <w:sz w:val="28"/>
          <w:szCs w:val="28"/>
        </w:rPr>
        <w:t>г) приказы о дисциплинарных взысканиях;</w:t>
      </w:r>
      <w:r>
        <w:rPr>
          <w:rFonts w:cs="Arial" w:ascii="Arial" w:hAnsi="Arial"/>
          <w:b/>
          <w:bCs/>
          <w:color w:val="333333"/>
          <w:sz w:val="27"/>
          <w:szCs w:val="27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азы о предоставлении очередных отпус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иказы о краткосрочных внутрироссийских командиров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приказы о предоставлении учебных отпус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приказы об уволь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дготовка документов к длительному хранению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экспертизы ценности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номенклатуры 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формление 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ставление описей и научно-справочного аппарата к нему (указателей, огла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именение пользователями и архивом архивных документов и содержащейся в них информации в целях удовлетворения информационных потребностей и защиты конституционных прав граждан - это _______________________________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Основными принципами использования документов по личному составу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конность, секретность, персональная ответственность за сохранность информации в документах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и защита прав и свобод человека и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конность ее поиска, получения и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еткость, непрерывность, ритмичность, параллель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Сопоставьте термины и их опред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хивная справка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содержащий архивную информацию о предмете запроса, с указанием поисковых данных документов, на основании которых она составлен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хивная копи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дословно воспроизводящий часть текста архивного документа, относящуюся к определенному вопросу, факту или лицу, с указанием поисковых данных докумен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хивная выписка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воспроизводящий текст или изображение архивного документа, с указанием его поисковых данных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 К запросам социально-правового характера относятся запросы о подтвер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гра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удового ста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исвоении з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олучения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 Архивные справки, выписки и копии выдаются на основании письменного запроса физического или юридического лица, который должен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(и адрес при пересылке) организации (архива), которой они адресов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зложение существа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амилию, имя и отчество обращаю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дрес и контактные телефоны обращающего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ичная подпись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) крайние даты, место и должность работы (в запросе, содержащем просьбу о подтверждении трудового стажа или размера заработной платы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 В качестве документов, подтверждающих трудовой стаж, для составления справки при отсутствии приказов по личному составу могут быть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став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лужебные зап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казы по осно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лицевые счета по заработной 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Группировка исполненных документов в дела в соответствии с номенклатурой дел службы кадров 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ондирование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ектование дел по личному составу;</w:t>
      </w:r>
    </w:p>
    <w:p>
      <w:pPr>
        <w:pStyle w:val="Normal"/>
        <w:jc w:val="both"/>
        <w:rPr/>
      </w:pPr>
      <w:r>
        <w:rPr>
          <w:sz w:val="28"/>
          <w:szCs w:val="28"/>
        </w:rPr>
        <w:t>г) использование архив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 Экспертиза ценности дел проводится в службе кад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 составлении номенклатуры дел в службе кадров и в процессе формирования 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 подготовке дел к сдаче в архив организации или к последующему хранению в службе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обнаружения отсутствия дел, числящихся по номенклатуре 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о приказу руководител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 В результате экспертизы ценности все дела в службе кадров распределяются на три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 Методическую и практическую помощь службе кадров при проведении работ по экспертизе ценности дел оказы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лужба дело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сконсульт;</w:t>
      </w:r>
    </w:p>
    <w:p>
      <w:pPr>
        <w:pStyle w:val="Normal"/>
        <w:jc w:val="both"/>
        <w:rPr/>
      </w:pPr>
      <w:r>
        <w:rPr>
          <w:sz w:val="28"/>
          <w:szCs w:val="28"/>
        </w:rPr>
        <w:t>в) главный бухгал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рхи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экспертная комис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уководитель организации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При подготовке дел к сдаче в архив или к последующему хранению в службе кадров экспертиза ценности дел проводится методом ____________ просмотра дел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Оформление дел в службе кадров постоянного и длительного (свыше 10 лет) сроков хранения включает следующие операции: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нумерацию листов в деле;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в необходимых случаях внутренней описи документов дела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составление листа-заверителя дела;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оформление обложки дела, внесение необходимых уточнений в реквизиты обложки дела;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) подшивку или переплет дела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Дела временного (до 10 лет включительно) срока хранения: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листы дела не нумеруются и хранятся на скоросшивателях;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нутренняя опись и лист-заверитель дела не составляются, пересистематизация документов в деле не проводится;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не подшиваются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Опись дел службы кадров подписывается _____________ с указанием его должности, согласовывается с руководителем _____________ и утверждается руководителем _______________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Согласно ст. 22.1 Федерального закона от 22.10.2004 № 125-ФЗ "Об архивном деле в Российской Федерации" документы по личному составу, созданные до 2003 года хранятся _____ лет, а созданные начиная с 1 января 2003 года - _______лет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 В 2018 году можно уничтожать документы по личному составу (срок хранения 75 лет), закрытые по ________ год включительно.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В 2019 году можно уничтожать документы по личному составу (срок хранения 5 лет), закрытые по ________ год включительно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30. В 2020 году можно уничтожать документы по личному составу (срок хранения 3 года), закрытые по ______ год включительно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1:10:00Z</dcterms:created>
  <dc:creator>admin</dc:creator>
  <dc:description/>
  <cp:keywords/>
  <dc:language>en-US</dc:language>
  <cp:lastModifiedBy>admin</cp:lastModifiedBy>
  <dcterms:modified xsi:type="dcterms:W3CDTF">2021-04-19T09:32:00Z</dcterms:modified>
  <cp:revision>62</cp:revision>
  <dc:subject/>
  <dc:title/>
</cp:coreProperties>
</file>