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«Летописи. Былины. Жит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прозвище получил князь Ол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кем воевал Ол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гре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т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нем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т чего принять смерть предсказали кудесники Оле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любимого к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куса зме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отравленного 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ую сторону досталось ехать Илье Муром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вост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запа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евер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е дерево попала стрела Ил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 что «люди чёрные» обещали Илье горы зол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 женит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 освобождение от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 принятие из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де Илья нашёл сокров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 кре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ещ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лесу под дер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е имя дали родители Сергию Радонежс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р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арфоло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колько детей было у родителей С.Радонеж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звали мать преподобного Сер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* Объясни, что такое летопись. 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удесный мир клас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рез сколько дней кобылица родила для Ивана ко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з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з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ез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сделали братья с конями Ив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к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пустили на в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ре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купил коней Ив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одни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вали няню Саши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е время года Пушкин называет унылой по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звали жениха царевны в «Сказке о мёртвой царевне и семи богатырях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л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ек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н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значит  «сенная девуш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уж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кла из сол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пса семи богаты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ко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то подсказал королевичу, где искать невес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колько лет странствовал Ашик-Ке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о дал человек на белом коне Ашик-Керибу как доказательство того, что он за один день преодолел огромное рас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лот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ок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означает имя Ашик-Ке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гатый 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щий п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раб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мама ласково называла мальчика в рассказе «Детств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кол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ем занимался герой рассказа «Детство»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ч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отрел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олько денег заработал мужик, убравший камень с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каком классе учился Чечевицын из рассказа «Мальчи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колько сестёр было у Володи в рассказе А.Чех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уда собирались бежать маль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Аф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Австрал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ме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* Составь кроссворд по данному раз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этическ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, из какого стихотворения эти строки и заполни таблицу (под каждой цифрой, поставь соответствующую букву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ве капли брызнули в стекл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лип душистым мёдом тя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то-то к саду подош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вежим листьям барабани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Я вернусь, когда, малю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ж будете читать!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ро сам узнаешь в школ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архангельский муж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своей и Божьей в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л разумен и вели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ловый, золотой, багряный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- «Шко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 «Весенний дож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«Дети пт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5* Перечисли авторов стихотворений: 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тературные сказ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лся городок в табакер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нь-ди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н- д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зынь – дзы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был надзирателем в горо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ем было Пруж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а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о, в сказке о розе и жабе, мальчик поил моло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весной мальчик не выходил в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ыл бо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е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хотела сделать жаба с роз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р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ню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ъ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звали девочку из сказки «Серебряное копытц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ая кличка была у кошки, которую Кокованя взял вместе с дев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е животное автор назвал  Серебряным копыт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ая из дочерей, в сказке «Аленький цветочек», заказала привезти «тувалет из хрусталю восточног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р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лад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какой палец нужно было надеть перстень, чтобы оказаться дома или во дворце чудища лес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правый миз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указательный прав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средний лев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сделали старшие сёстры, чтобы младшая не вернулась к чуд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рятали перст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оворили ос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вели часы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Сколько лет провёл принц в образе чуд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* Опиши одного из понравившихся тебе сказочны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 «Делу время – потехе час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о потеряли дети, в сказке  Е.Швар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день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врем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ружб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На сколько кругов нужно было детям повернуть стрелки часов, чтобы вернуть потерянное врем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6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7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Из какого произведения эти строки: И я теперь дал клятву, что буду учить уроки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Главные ре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Что любит Миш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Никакой горчицы я не ел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Музыку какого композитора играл учитель пения в рассказе «Что любит Мишка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оп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Б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Шосток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чему мальчику из рассказа «Никакой горчицы я не ел» было скуч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идели взросл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 бездел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было денег на трамв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*  Какое произведение тебе больше понравилось?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? 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ана детст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рассказе «Как я ловил человечков» мальчик использовал в качестве прим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д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око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я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из слов не имеет отношения к парох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ч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т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двард Григ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пози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удож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ра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 сколько лет Дагни Педерсен получила подарок от Э.Гр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большое музыкальное произведение для орк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мф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н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й подарок в рассказе «Ёлка» мама, вместо Миньки,  подарила другому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ш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ую игрушку разбили Минька и Лё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рфоровую кру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рфоровую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арфоровую ку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. Как ты думаешь, почему раздел называется «Страна детства?»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этическ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 на вопросы «да»,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 сидим мы, еле д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к полночи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творимся, что не слыш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мама спать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строки из стихотворения А. Брюсова «Детск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рно ли написаны фамилия, имя и отчество поэта – Сергей Александрович Есе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стихотворении М.Цветаевой «Наши царства», речь идёт о царстве взрослых и царств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не опять приснились дебр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бри – это крутой берег, об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* Соедини автора и назван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Есенин                           Наши ц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рюсов                           Бабушкины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Цветаева                       Опять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рода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настоящая фамилия у Д.Н.Мамина- Сибиря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би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ин-Сиби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ёмышем назыв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бе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ступили с Жулькой, из рассказа А.Куприна, кагда она совсем ослаб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несли к ветерин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несли в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ерли в дровяном са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изначально назвали собаку в рассказе «Выскоч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ь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к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скочкой автор назыв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занимался Е.Чарушин в рассказе «Каба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исовал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ул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мил ол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случилось с папой стрижонка Скр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нёс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шибли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глотила гад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вожака стрижей в рассказе «Стрижонок Скрип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ое бр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ёрная с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рая ш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произошло с мамой стрижонка Скр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нёс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шибли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глотила гадюка</w:t>
      </w:r>
    </w:p>
    <w:p>
      <w:pPr>
        <w:pStyle w:val="Normal"/>
        <w:rPr/>
      </w:pPr>
      <w:r>
        <w:rPr>
          <w:sz w:val="28"/>
          <w:szCs w:val="28"/>
        </w:rPr>
        <w:t>10. В каком рассказе встречался олень Серё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Приём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Выск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Кабан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* Придумай вопрос для одноклассников по данному разде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этическая тетр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 верные утверждения и отметь их знаком «+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.Л.Пастернак в стихотворении «Золотая осень» сравнивает осеннюю природу с выставкой карт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А.Клычков  написал стихотворение «Весна в лесу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бьим летом называют начало вес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М.Рубцов в стихотворении «Сентябрь» радуется громкому лаю, листьям, корове, грач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лебёдушку из стихотворения С.Есенина напал коршу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бёдушка была хорошей матерью и оберегала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*. Чем похожи стихи из данного разд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д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иши недостающие слова в четверостишь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Это ты, м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сь державн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я родина 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 всей тебе и мощь вид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ила с красо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даром ты и назв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ликой и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ошади умеют пла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– не хорошо, недале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Глория» по-русски значит «________________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вам запомнится лег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И шорох рощи белостволь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иний дым в дали пус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жавый крест над 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изкий холмик со звездой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* Соедини имя отчество автора с его фамилией и произведением, которое он на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Савич                                        Жигулин               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дон Дмитриевич                    Слуцкий                Р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ий Владимирпович               Дрожжин              Лошади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 Абрамович                              Никитин              О, Родина! В неярком блес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Страна фантаз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акая фамилия была у профессора, придумавшего Электрон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ью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Сне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ром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Чем подкреплялся Электро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лектрическим то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ензи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ычной пи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 назывался разведкатер Алис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от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г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г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Алиса усмирила кусти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ила во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стригла ножниц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огнала шваб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то любил пить самый маленький куст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мп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Придумай необычный предмет, дай ему название и объясни для чего 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рубежная литерату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каких произведений эти отрывк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выдернул колышки, вокруг которых были обмотаны сотни тонких, крепких верёвочек, и поднял ру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усал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ворец был из светло-жёлтого блестящего камня, с большими мраморными лестницами; одна из которых спускалась прямо к мор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вятая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усал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н сел на самый конец сосновой скамьи, а девочка, вздёрнув носик, отодвинулась от него пода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вятая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н увидел, что пещеру окружают множество ангелов с серебряными крыльями и в белоснежных одежд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зар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вятая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альчик с радостью рассказывал ему, что у каждой птички будет свой имя   и все они будут п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зар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Святая ноч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Какие ещё произведения зарубежных писателей ты чит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веты к теста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1. «Летописи. Былины. Жития.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yellow"/>
          <w:u w:val="single"/>
        </w:rPr>
        <w:t>2. Чудесный мир классики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а,  2-а, 3-в, 4-б, 5-б, 6-а, 7-б, 8-в, 9-в, 10-а, 11-в, 12-б, 13-б, 14-а, 15-б, 16-б, 17-в, 18-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3. Поэтическая тетрадь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6"/>
        <w:gridCol w:w="376"/>
        <w:gridCol w:w="376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4. Литературные сказки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-а, 2- б, 3- а, 4- б, 5- а, 6- в, 7- а, 8- б, 9- б, 10- б, 11-а, 12- в, 13- 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2 полугод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1.«Делу время – потехе час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, 2- в,3- а, 4- а, 5- б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  <w:u w:val="single"/>
        </w:rPr>
        <w:t>2.«Страна детства</w:t>
      </w:r>
      <w:r>
        <w:rPr>
          <w:i/>
          <w:sz w:val="28"/>
          <w:szCs w:val="28"/>
          <w:highlight w:val="yellow"/>
        </w:rPr>
        <w:t>»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- 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- в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–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3.Поэтическая тетрадь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Нет,   2-да,         3-да,      4- н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52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52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. Есенин                           Наши царств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0287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14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143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В.Брюсов                           Бабушкины сказ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Цветаева                       Опять с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Детска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4.Природа и мы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а, 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б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б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5.Поэтическая тетрад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+, 2+, 3 -, 4 +, 5 -, 6 +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6.Родин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славная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ой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н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1257300" cy="6858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206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571500" cy="6858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314.9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77165</wp:posOffset>
                </wp:positionV>
                <wp:extent cx="5715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95pt" to="206.95pt,4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77165</wp:posOffset>
                </wp:positionV>
                <wp:extent cx="571500" cy="4572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5pt" to="314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5. Иван Савич                                    Жигулин               Русь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9144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06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14.9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685800" cy="2286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314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пиридон Дмитриевич                    Слуцкий                Родине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1143000" cy="3429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206.9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Анатолий Владимирпович               Дрожжин              Лошади в оке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ис Абрамович                              Никитин              О, Родина! В неярком блеск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7.Страна фантаз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- 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- 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-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8. Зарубежная 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56:00Z</dcterms:created>
  <dc:creator>komp</dc:creator>
  <dc:description/>
  <cp:keywords/>
  <dc:language>en-US</dc:language>
  <cp:lastModifiedBy>1</cp:lastModifiedBy>
  <dcterms:modified xsi:type="dcterms:W3CDTF">2013-09-16T19:23:00Z</dcterms:modified>
  <cp:revision>11</cp:revision>
  <dc:subject/>
  <dc:title>2 полугодие</dc:title>
</cp:coreProperties>
</file>