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8"/>
        <w:jc w:val="center"/>
        <w:rPr/>
      </w:pPr>
      <w:r>
        <w:rPr>
          <w:rFonts w:eastAsia="Times New Roman CYR" w:cs="Times New Roman" w:ascii="Times New Roman" w:hAnsi="Times New Roman"/>
          <w:i/>
          <w:iCs/>
          <w:sz w:val="24"/>
        </w:rPr>
        <w:t xml:space="preserve">Предмет: </w:t>
      </w:r>
      <w:r>
        <w:rPr>
          <w:rFonts w:eastAsia="Times New Roman CYR" w:cs="Times New Roman" w:ascii="Times New Roman" w:hAnsi="Times New Roman"/>
          <w:sz w:val="24"/>
        </w:rPr>
        <w:t xml:space="preserve">математика.  </w:t>
      </w:r>
      <w:r>
        <w:rPr>
          <w:rFonts w:eastAsia="Times New Roman CYR" w:cs="Times New Roman" w:ascii="Times New Roman" w:hAnsi="Times New Roman"/>
          <w:i/>
          <w:iCs/>
          <w:sz w:val="24"/>
        </w:rPr>
        <w:t>Класс:</w:t>
      </w:r>
      <w:r>
        <w:rPr>
          <w:rFonts w:eastAsia="Times New Roman CYR" w:cs="Times New Roman" w:ascii="Times New Roman" w:hAnsi="Times New Roman"/>
          <w:sz w:val="24"/>
        </w:rPr>
        <w:t xml:space="preserve"> 1 класс.  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eastAsia="Times New Roman CYR" w:cs="Times New Roman"/>
          <w:i/>
          <w:i/>
          <w:iCs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>Учитель: Шарагулова А.Г.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" w:ascii="Times New Roman" w:hAnsi="Times New Roman"/>
          <w:b/>
          <w:bCs/>
          <w:sz w:val="24"/>
        </w:rPr>
        <w:t xml:space="preserve">Технологическая карта </w:t>
      </w:r>
      <w:r>
        <w:rPr>
          <w:rFonts w:eastAsia="Times New Roman" w:cs="Times New Roman" w:ascii="Times New Roman" w:hAnsi="Times New Roman"/>
          <w:b/>
          <w:bCs/>
          <w:sz w:val="24"/>
        </w:rPr>
        <w:t>урока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Тема: Закрепление по теме «Табличное сложение и вычитание»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едагогическая цель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создать условия для закрепления табличных случаев сложения и вычитания, умений сравнивать числа и именованные числа, решать простые и составные задачи; развития наблюдательности, логического мышления.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обобщение и систематизация изученного материала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ланируемые результаты (предметные):</w:t>
      </w:r>
      <w:r>
        <w:rPr>
          <w:rFonts w:cs="Times New Roman" w:ascii="Times New Roman" w:hAnsi="Times New Roman"/>
        </w:rPr>
        <w:t xml:space="preserve"> знать название и последовательность чисел от 1 до 20; разрядный состав чисел от 11 до 20; название и обозначение операций сложения и вычитания; уметь использовать знание таблицы сложения однозначных чисел и соответствующих случаев вычитания в пределах 10 (на уровне навыка); сравнивать группы предметов с помощью составления пар; читать, записывать и сравнивать числа в пределах 20; находить значения выражений, содержащих одно действие (сложение или вычитание); решать простые задачи: раскрывающие смысл действий сложения и вычитания, задачи, при решении которых используются понятия «увеличить на …», «уменьшить на …», задачи на разностное сравнение; распознавать геометрические фигуры.</w:t>
      </w:r>
    </w:p>
    <w:p>
      <w:pPr>
        <w:pStyle w:val="ParagraphStyle"/>
        <w:keepLines/>
        <w:spacing w:lineRule="auto" w:line="264" w:before="60" w:after="15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ниверсальные учебные действия (метапредметные):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Регулятивные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уметь осуществлять контроль в форме сличения способа действия и его результата с заданным эталоном с целью обнаружения отклонений и отличий от эталона.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Коммуникативные:</w:t>
      </w:r>
      <w:r>
        <w:rPr>
          <w:rFonts w:cs="Times New Roman" w:ascii="Times New Roman" w:hAnsi="Times New Roman"/>
        </w:rPr>
        <w:t xml:space="preserve"> уметь выполнять взаимопроверку; слушать и вступать в диалог, участвовать в коллективном обсуждении.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Познавательные:</w:t>
      </w:r>
      <w:r>
        <w:rPr>
          <w:rFonts w:cs="Times New Roman" w:ascii="Times New Roman" w:hAnsi="Times New Roman"/>
        </w:rPr>
        <w:t xml:space="preserve"> умеют выполнять поиск и выделять необходимую информацию; применять методы информационного поиска.</w:t>
      </w:r>
    </w:p>
    <w:p>
      <w:pPr>
        <w:pStyle w:val="ParagraphStyle"/>
        <w:keepLines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  <w:r>
        <w:rPr>
          <w:rFonts w:cs="Times New Roman" w:ascii="Times New Roman" w:hAnsi="Times New Roman"/>
        </w:rPr>
        <w:t xml:space="preserve"> стремятся к овладению приёмами творческого самовыражения с осознанием общественной полезности своего труда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tbl>
      <w:tblPr>
        <w:tblW w:w="15358" w:type="dxa"/>
        <w:jc w:val="left"/>
        <w:tblInd w:w="-61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360"/>
        <w:gridCol w:w="4068"/>
        <w:gridCol w:w="2693"/>
        <w:gridCol w:w="2127"/>
        <w:gridCol w:w="1984"/>
        <w:gridCol w:w="2126"/>
      </w:tblGrid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  <w:t>Этапы урока</w:t>
            </w:r>
          </w:p>
        </w:tc>
        <w:tc>
          <w:tcPr>
            <w:tcW w:w="4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ятельность учителя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ятельность учащихся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ланируемые результаты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етапредметны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едметные</w:t>
            </w:r>
          </w:p>
        </w:tc>
      </w:tr>
      <w:tr>
        <w:trPr>
          <w:trHeight w:val="1848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4"/>
                <w:sz w:val="24"/>
              </w:rPr>
              <w:t>Самоопреде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103"/>
                <w:sz w:val="24"/>
              </w:rPr>
              <w:t>к  учеб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24"/>
              </w:rPr>
              <w:t>де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6"/>
                <w:sz w:val="24"/>
              </w:rPr>
              <w:t>Организа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7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24"/>
              </w:rPr>
              <w:t>учеб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деятельности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Контроль за </w:t>
            </w:r>
            <w:r>
              <w:rPr>
                <w:rFonts w:cs="Times New Roman" w:ascii="Times New Roman" w:hAnsi="Times New Roman"/>
                <w:color w:val="000000"/>
                <w:w w:val="97"/>
                <w:sz w:val="24"/>
              </w:rPr>
              <w:t>организаци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 xml:space="preserve">рабочего места. </w:t>
            </w:r>
            <w:r>
              <w:rPr>
                <w:rFonts w:cs="Times New Roman" w:ascii="Times New Roman" w:hAnsi="Times New Roman"/>
                <w:sz w:val="24"/>
              </w:rPr>
              <w:t>Обеспечивает положительный настрой детей на работу через стихотвор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лушай внимательн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Объясняй обязательн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тветить хочешь – не шуми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А только руку подним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Включ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учащихся в делово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w w:val="97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24"/>
              </w:rPr>
              <w:t>ритм учебно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занят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Повторяют стихотворение за учител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Саморегуля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Мобилизация волев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усил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w w:val="96"/>
                <w:sz w:val="24"/>
                <w:lang w:val="en-US"/>
              </w:rPr>
              <w:t>II</w:t>
            </w:r>
            <w:r>
              <w:rPr>
                <w:rFonts w:eastAsia="Times New Roman CYR" w:cs="Times New Roman" w:ascii="Times New Roman" w:hAnsi="Times New Roman"/>
                <w:w w:val="96"/>
                <w:sz w:val="24"/>
              </w:rPr>
              <w:t>. Актуализация знаний учащихся. Постановка цели уро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Устный счё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Организует выполнения задания: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eastAsia="Times New Roman CYR" w:cs="Times New Roman" w:ascii="Times New Roman" w:hAnsi="Times New Roman"/>
                <w:w w:val="95"/>
                <w:sz w:val="24"/>
              </w:rPr>
              <w:t xml:space="preserve">- Вычисли и подбери к каждому сундуку </w:t>
            </w:r>
            <w:r>
              <w:rPr>
                <w:rFonts w:eastAsia="Times New Roman CYR" w:cs="Times New Roman" w:ascii="Times New Roman" w:hAnsi="Times New Roman"/>
                <w:color w:val="000000"/>
                <w:w w:val="91"/>
                <w:sz w:val="24"/>
              </w:rPr>
              <w:t xml:space="preserve">с числовыми выражениями в пределах 10 </w:t>
            </w:r>
            <w:r>
              <w:rPr>
                <w:rFonts w:eastAsia="Times New Roman CYR" w:cs="Times New Roman" w:ascii="Times New Roman" w:hAnsi="Times New Roman"/>
                <w:w w:val="95"/>
                <w:sz w:val="24"/>
              </w:rPr>
              <w:t>ключ с правильным ответо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 CYR" w:cs="Times New Roman"/>
                <w:w w:val="95"/>
                <w:sz w:val="24"/>
              </w:rPr>
            </w:pPr>
            <w:r>
              <w:rPr>
                <w:rFonts w:eastAsia="Times New Roman CYR" w:cs="Times New Roman" w:ascii="Times New Roman" w:hAnsi="Times New Roman"/>
                <w:w w:val="95"/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Вычисли и причаль яхты </w:t>
            </w:r>
            <w:r>
              <w:rPr>
                <w:rFonts w:eastAsia="Times New Roman CYR" w:cs="Times New Roman" w:ascii="Times New Roman" w:hAnsi="Times New Roman"/>
                <w:color w:val="000000"/>
                <w:w w:val="91"/>
                <w:sz w:val="24"/>
              </w:rPr>
              <w:t>с числовыми выражениями вида 10+</w:t>
            </w: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24"/>
              </w:rPr>
              <w:t>□</w:t>
            </w:r>
            <w:r>
              <w:rPr>
                <w:rFonts w:eastAsia="Times New Roman CYR" w:cs="Times New Roman" w:ascii="Times New Roman" w:hAnsi="Times New Roman"/>
                <w:color w:val="000000"/>
                <w:w w:val="91"/>
                <w:sz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4"/>
              </w:rPr>
              <w:t xml:space="preserve"> к пристаням с верными отве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Вычисляют и подбирают к каждому сундуку с числовыми выражениями в пределах 10 ключ с правильным ответом.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Вычисляют и причаливают яхты с числовыми выражениями вида 10+</w:t>
            </w: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24"/>
              </w:rPr>
              <w:t>□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 xml:space="preserve"> к пристаням с верными ответами.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Мотивация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</w:rPr>
              <w:t>учеб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4"/>
              </w:rPr>
              <w:t>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3"/>
                <w:sz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 xml:space="preserve"> Выбирать дейст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24"/>
              </w:rPr>
              <w:t>в соответствии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поставленной задач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5"/>
                <w:sz w:val="24"/>
              </w:rPr>
              <w:t>и условиями её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реализ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4"/>
                <w:sz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 xml:space="preserve"> Постро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</w:rPr>
              <w:t>логической цеп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рассужд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Анализ с цель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6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6"/>
                <w:sz w:val="24"/>
              </w:rPr>
              <w:t>выделения признак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>Выбир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>эффективный способ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  <w:t>ре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4"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6"/>
                <w:sz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w w:val="96"/>
                <w:sz w:val="24"/>
              </w:rPr>
              <w:t xml:space="preserve"> Форм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собственное мнение и позицию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Повторение табличных случа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  <w:t>сложения и вычитания чисел в пределах 2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5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5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Определение темы урока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+ 6            9 + 5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– 5          11 –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+ 7            12 –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– 4           8 + 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i/>
                <w:i/>
                <w:iCs/>
                <w:sz w:val="24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4"/>
              </w:rPr>
              <w:t>(Выражения записаны на доске.)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ёт вопросы учащим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смотрите на выражения и определите тему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течение всего урока мы будем повторять состав чисел в пределах 20, а в конце проведём итоговый тест. Будьте внимательны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 какие две группы можно разделить пример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ервый вариант решает примеры на нахождение суммы, второй – на нахождение раз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примеры решил первый вари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пример лишний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примеры решил второй вариан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ой пример лишний?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ьте  ещё  два равенства  с  таким  же значением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и выполняют задания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Сложение и вычитание в пределах 20 с переходом через десяток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ахождение суммы и разности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 самостоятельную работу по варианта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8 + 5 =13, остальные ответы 14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2 – 3 = 9, остальные ответы 8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. Обобщение и систематизация изученного материала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индивидуальную работу у доски  и парную работу в класс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ределите выражения в два столбика по их значения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тальные учащиеся работайте в паре с математическим лот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коллективную проверку работы детей у доски и индивидуально проверяет работу детей в парах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е детей работают с интерактивной доско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тальные учащиеся работают в паре с математическим лото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задание детей, которые работали с доской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Взаимодейств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4"/>
              </w:rPr>
              <w:t>Умение слушать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4"/>
              </w:rPr>
              <w:t>слышать своих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>однокласс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8"/>
                <w:sz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w w:val="88"/>
                <w:sz w:val="24"/>
              </w:rPr>
              <w:t xml:space="preserve"> Самостоятельн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w w:val="8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88"/>
                <w:sz w:val="24"/>
              </w:rPr>
              <w:t>выделять 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формирова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познавательную задачу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9"/>
                <w:sz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  <w:t xml:space="preserve"> Выбирать действ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89"/>
                <w:sz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поставленной задач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7"/>
                <w:sz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w w:val="87"/>
                <w:sz w:val="24"/>
              </w:rPr>
              <w:t xml:space="preserve"> Проявля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24"/>
              </w:rPr>
              <w:t xml:space="preserve">активность во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88"/>
                <w:sz w:val="24"/>
              </w:rPr>
              <w:t>взаимодеятельност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  <w:t>для реш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"/>
                <w:w w:val="94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4"/>
                <w:sz w:val="24"/>
              </w:rPr>
              <w:t>коммуникативных 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  <w:t>познавательных задач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Предлагать помощь и сотрудничество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  <w:t xml:space="preserve">Повторение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>умения применять</w:t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знания состава чисел в пределах 20 с переходом через 10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минутка.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 комплекс физических упражнений и упражнения для глаз в соответствии с рекомендациями СанПин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ют комплекс физических упражнений и упражнения для глаз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2. Нахождение неизвестного чис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+ 5 = 14    …+ 7 =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</w:rPr>
              <w:t>+ 8 = 16    … - 9 = 5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  <w:t>…</w:t>
            </w:r>
            <w:r>
              <w:rPr>
                <w:rFonts w:eastAsia="Times New Roman CYR" w:cs="Times New Roman" w:ascii="Times New Roman" w:hAnsi="Times New Roman"/>
                <w:sz w:val="24"/>
              </w:rPr>
              <w:t>- 5 =  6        … -  8 = 4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i/>
                <w:i/>
                <w:iCs/>
                <w:sz w:val="24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sz w:val="24"/>
              </w:rPr>
              <w:t>(Запись на доске. После правильного ответа  числа открываются.)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шите примеры с объяснением. Как найти неизвестное число?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шают и объясняют с места. </w:t>
            </w:r>
          </w:p>
        </w:tc>
        <w:tc>
          <w:tcPr>
            <w:tcW w:w="21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Отраж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внутренн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позиции учащихс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4"/>
              </w:rPr>
              <w:t>Сотрудниче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w w:val="90"/>
                <w:sz w:val="24"/>
              </w:rPr>
              <w:t>П.</w:t>
            </w:r>
            <w:r>
              <w:rPr>
                <w:rFonts w:cs="Times New Roman" w:ascii="Times New Roman" w:hAnsi="Times New Roman"/>
                <w:iCs/>
                <w:color w:val="000000"/>
                <w:w w:val="90"/>
                <w:sz w:val="24"/>
              </w:rPr>
              <w:t xml:space="preserve"> С</w:t>
            </w:r>
            <w:r>
              <w:rPr>
                <w:rFonts w:cs="Times New Roman" w:ascii="Times New Roman" w:hAnsi="Times New Roman"/>
                <w:iCs/>
                <w:color w:val="000000"/>
                <w:w w:val="95"/>
                <w:sz w:val="24"/>
              </w:rPr>
              <w:t xml:space="preserve">троить алгоритм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w w:val="95"/>
                <w:sz w:val="24"/>
              </w:rPr>
              <w:t xml:space="preserve">решения задачи, </w:t>
            </w:r>
            <w:r>
              <w:rPr>
                <w:rFonts w:cs="Times New Roman" w:ascii="Times New Roman" w:hAnsi="Times New Roman"/>
                <w:iCs/>
                <w:color w:val="000000"/>
                <w:w w:val="94"/>
                <w:sz w:val="24"/>
              </w:rPr>
              <w:t xml:space="preserve">выбирать наиболее </w:t>
            </w:r>
            <w:r>
              <w:rPr>
                <w:rFonts w:cs="Times New Roman" w:ascii="Times New Roman" w:hAnsi="Times New Roman"/>
                <w:iCs/>
                <w:color w:val="000000"/>
                <w:w w:val="92"/>
                <w:sz w:val="24"/>
              </w:rPr>
              <w:t xml:space="preserve">эффективный способ </w:t>
            </w:r>
            <w:r>
              <w:rPr>
                <w:rFonts w:cs="Times New Roman" w:ascii="Times New Roman" w:hAnsi="Times New Roman"/>
                <w:iCs/>
                <w:color w:val="000000"/>
                <w:w w:val="95"/>
                <w:sz w:val="24"/>
              </w:rPr>
              <w:t xml:space="preserve">решения, выбирать и </w:t>
            </w:r>
            <w:r>
              <w:rPr>
                <w:rFonts w:cs="Times New Roman" w:ascii="Times New Roman" w:hAnsi="Times New Roman"/>
                <w:iCs/>
                <w:color w:val="000000"/>
                <w:w w:val="93"/>
                <w:sz w:val="24"/>
              </w:rPr>
              <w:t>использовать схемы для решения задач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w w:val="86"/>
                <w:sz w:val="24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6"/>
                <w:sz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w w:val="86"/>
                <w:sz w:val="24"/>
              </w:rPr>
              <w:t xml:space="preserve"> Составлять план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последователь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91"/>
                <w:sz w:val="24"/>
              </w:rPr>
              <w:t>действий.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  <w:t xml:space="preserve">Повторение 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w w:val="89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9"/>
                <w:sz w:val="24"/>
              </w:rPr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i/>
                <w:i/>
                <w:iCs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eastAsia="Times New Roman CYR" w:cs="Times New Roman" w:ascii="Times New Roman" w:hAnsi="Times New Roman"/>
                <w:sz w:val="24"/>
              </w:rPr>
              <w:t>. Контроль за процессом и результатом учебной деятельности учащихся. Работа с тестом</w:t>
            </w:r>
          </w:p>
          <w:p>
            <w:pPr>
              <w:pStyle w:val="Style18"/>
              <w:rPr>
                <w:rFonts w:ascii="Times New Roman" w:hAnsi="Times New Roman" w:eastAsia="Times New Roman CYR" w:cs="Times New Roman"/>
                <w:i/>
                <w:i/>
                <w:iCs/>
                <w:color w:val="000000"/>
                <w:w w:val="92"/>
                <w:sz w:val="24"/>
              </w:rPr>
            </w:pPr>
            <w:r>
              <w:rPr>
                <w:rFonts w:eastAsia="Times New Roman CYR" w:cs="Times New Roman" w:ascii="Times New Roman" w:hAnsi="Times New Roman"/>
                <w:i/>
                <w:iCs/>
                <w:color w:val="000000"/>
                <w:w w:val="92"/>
                <w:sz w:val="24"/>
              </w:rPr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работу по проведению тест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ывает отчёт по данному тесту по классу в целом и по каждому вопросу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помощью пульта выбирают правильный вариант ответа на вопрос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1"/>
                <w:w w:val="9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2"/>
                <w:sz w:val="24"/>
              </w:rPr>
              <w:t>Самоопределени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готовность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способность 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w w:val="9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>саморазвитию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 xml:space="preserve"> Принимать и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 xml:space="preserve">сохранять учебную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0"/>
                <w:sz w:val="24"/>
              </w:rPr>
              <w:t>задачу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82"/>
                <w:sz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w w:val="82"/>
                <w:sz w:val="24"/>
              </w:rPr>
              <w:t xml:space="preserve"> Работа с информацие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w w:val="9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>Применя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знания состава чисел в пределах 20 с переходом через 10.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 CYR" w:cs="Times New Roman"/>
                <w:i/>
                <w:i/>
                <w:iCs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lang w:val="en-US"/>
              </w:rPr>
              <w:t xml:space="preserve">V. </w:t>
            </w:r>
            <w:r>
              <w:rPr>
                <w:rFonts w:eastAsia="Times New Roman CYR" w:cs="Times New Roman" w:ascii="Times New Roman" w:hAnsi="Times New Roman"/>
                <w:sz w:val="24"/>
              </w:rPr>
              <w:t>Рефлексия деятельности.</w:t>
            </w:r>
            <w:r>
              <w:rPr>
                <w:rFonts w:eastAsia="Times New Roman CYR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8" w:right="-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ует подведение итога урока :</w:t>
            </w:r>
          </w:p>
          <w:p>
            <w:pPr>
              <w:pStyle w:val="Normal"/>
              <w:numPr>
                <w:ilvl w:val="0"/>
                <w:numId w:val="2"/>
              </w:numPr>
              <w:ind w:left="-8" w:right="-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ую цель мы ставили в начале урока?</w:t>
            </w:r>
          </w:p>
          <w:p>
            <w:pPr>
              <w:pStyle w:val="Normal"/>
              <w:numPr>
                <w:ilvl w:val="0"/>
                <w:numId w:val="2"/>
              </w:numPr>
              <w:ind w:left="-8" w:right="-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ли ли этой цели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-8" w:right="-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дите итог урока, дополнив данное предложение: «Я сегодня узнал (запомнил, научился, удивился, повторил) ….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-8" w:right="-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ите свое настроение и работу на уроке с помощью условных карточек — смайликов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чают на вопросы учителя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ают вывод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одят итог урок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яют свое настроение и работу на уроке с помощью условных карточек — смайликов.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8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24"/>
              </w:rPr>
              <w:t>Ценност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>ориента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Самооценк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2"/>
                <w:sz w:val="24"/>
              </w:rPr>
              <w:t>П.</w:t>
            </w: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 xml:space="preserve"> Удовлетворени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познаватель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>интерес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</w:rPr>
              <w:t>Р.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</w:rPr>
              <w:t xml:space="preserve"> Способность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адекватно судить 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</w:rPr>
              <w:t>причинах своег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88"/>
                <w:sz w:val="24"/>
              </w:rPr>
              <w:t xml:space="preserve">успеха или неуспеха в </w:t>
            </w:r>
            <w:r>
              <w:rPr>
                <w:rFonts w:cs="Times New Roman" w:ascii="Times New Roman" w:hAnsi="Times New Roman"/>
                <w:color w:val="000000"/>
                <w:w w:val="92"/>
                <w:sz w:val="24"/>
              </w:rPr>
              <w:t>учен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w w:val="93"/>
                <w:sz w:val="24"/>
              </w:rPr>
              <w:t>К.</w:t>
            </w: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 xml:space="preserve"> Формулировка </w:t>
            </w:r>
            <w:r>
              <w:rPr>
                <w:rFonts w:cs="Times New Roman" w:ascii="Times New Roman" w:hAnsi="Times New Roman"/>
                <w:color w:val="000000"/>
                <w:w w:val="88"/>
                <w:sz w:val="24"/>
              </w:rPr>
              <w:t>собственного мн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  <w:t>и пози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w w:val="9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53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04:00Z</dcterms:created>
  <dc:creator/>
  <dc:description/>
  <cp:keywords/>
  <dc:language>en-US</dc:language>
  <cp:lastModifiedBy>EXPERT</cp:lastModifiedBy>
  <cp:lastPrinted>2014-04-25T10:56:00Z</cp:lastPrinted>
  <dcterms:modified xsi:type="dcterms:W3CDTF">2021-04-19T13:44:00Z</dcterms:modified>
  <cp:revision>8</cp:revision>
  <dc:subject/>
  <dc:title/>
</cp:coreProperties>
</file>