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Приёмы устных вычислений. Закрепление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28"/>
          <w:szCs w:val="28"/>
        </w:rPr>
        <w:t>закрепление знаний и умений использовать приёмы устных вычисл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нать вычислительные приё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приёмы устных вычисл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отрудничества со сверстник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коммуникативные способ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рефлексия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математики 3 класс 2 часть УМК «Школа России» М.И.Моро,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65"/>
        <w:gridCol w:w="329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сядет 1 ряд, а теперь очень тихо сядет 2 ряд и ещё тише 3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ажив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презент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Устный счё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Выполните карточки в группах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23 см = 423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12 см = 712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7 м 8 см = ___ с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Запишите числа в одну строку под диктовку, которые состоят из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3 сот. 6 дес. 8 ед.; 5 сот. 7 дес. 9 ед.; 1 сот. 4 дес. 2 е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Верно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: аргументация своего мнения и позиции, строить речевые высказывания в устной форме.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обычно выполняем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Уже не один урок мы изучаем приёмы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цель урок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самостоя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СТ НА ПЛАТФОРМЕ ПЛИКЕРС</w:t>
            </w:r>
          </w:p>
          <w:p>
            <w:pPr>
              <w:pStyle w:val="Style17"/>
              <w:snapToGrid w:val="false"/>
              <w:rPr/>
            </w:pPr>
            <w:r>
              <w:rPr/>
              <w:t>1.Найдите верный ответ. Если 600 увеличить на 300, то получится:</w:t>
            </w:r>
          </w:p>
          <w:p>
            <w:pPr>
              <w:pStyle w:val="Style17"/>
              <w:snapToGrid w:val="false"/>
              <w:rPr/>
            </w:pPr>
            <w:r>
              <w:rPr/>
              <w:t>а)       300                         б) 900                                в)  630</w:t>
            </w:r>
          </w:p>
          <w:p>
            <w:pPr>
              <w:pStyle w:val="Style17"/>
              <w:snapToGrid w:val="false"/>
              <w:rPr/>
            </w:pPr>
            <w:r>
              <w:rPr/>
              <w:t>2.Найдите верный ответ. Уменьшаемое 8 сотен, вычитаемое – 3 сотни, значение разности:</w:t>
            </w:r>
          </w:p>
          <w:p>
            <w:pPr>
              <w:pStyle w:val="Style17"/>
              <w:snapToGrid w:val="false"/>
              <w:rPr/>
            </w:pPr>
            <w:r>
              <w:rPr/>
              <w:t>а) 11сотен                        б) 5сотен                        в) 24</w:t>
            </w:r>
          </w:p>
          <w:p>
            <w:pPr>
              <w:pStyle w:val="Style17"/>
              <w:snapToGrid w:val="false"/>
              <w:rPr/>
            </w:pPr>
            <w:r>
              <w:rPr/>
              <w:t>3.Найдите верный ответ. Если число 270 уменьшить в 9 раз, то получится :</w:t>
            </w:r>
          </w:p>
          <w:p>
            <w:pPr>
              <w:pStyle w:val="Style17"/>
              <w:snapToGrid w:val="false"/>
              <w:rPr/>
            </w:pPr>
            <w:r>
              <w:rPr/>
              <w:t>а)  244                        б) 260                        в) 30</w:t>
            </w:r>
          </w:p>
          <w:p>
            <w:pPr>
              <w:pStyle w:val="Style17"/>
              <w:snapToGrid w:val="false"/>
              <w:rPr/>
            </w:pPr>
            <w:r>
              <w:rPr/>
              <w:t>4. На сколько  650 больше ,чем  320?</w:t>
            </w:r>
          </w:p>
          <w:p>
            <w:pPr>
              <w:pStyle w:val="Style17"/>
              <w:snapToGrid w:val="false"/>
              <w:rPr/>
            </w:pPr>
            <w:r>
              <w:rPr/>
              <w:t>а) на 330                         б) на 970                        в) на 320</w:t>
            </w:r>
          </w:p>
          <w:p>
            <w:pPr>
              <w:pStyle w:val="Style17"/>
              <w:snapToGrid w:val="false"/>
              <w:rPr/>
            </w:pPr>
            <w:r>
              <w:rPr/>
              <w:t>5.Частное чисел 800 и 200 равно:</w:t>
            </w:r>
          </w:p>
          <w:p>
            <w:pPr>
              <w:pStyle w:val="Style17"/>
              <w:snapToGrid w:val="false"/>
              <w:rPr/>
            </w:pPr>
            <w:r>
              <w:rPr/>
              <w:t>а)  60                                 б) 4                                в) 60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t>-Откройте стр. 76. Выполним № 1 устно.</w:t>
            </w:r>
          </w:p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/>
              <w:object w:dxaOrig="6901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05pt;height:78.75pt" filled="f" o:ole="">
                  <v:imagedata r:id="rId3" o:title=""/>
                </v:shape>
                <o:OLEObject Type="Embed" ProgID="" ShapeID="ole_rId2" DrawAspect="Content" ObjectID="_476168919" r:id="rId2"/>
              </w:objec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шите 2 задачу самостоятельно, затем проверим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Итак, к доске выйдет (ученик).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т запишите самостоятельно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-Найдите стр. 77 № 7. Решаем примеры у доски с полным объяснением по алгоритму на оценку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Вызываются ученики).</w:t>
            </w:r>
          </w:p>
          <w:p>
            <w:pPr>
              <w:pStyle w:val="Style17"/>
              <w:snapToGrid w:val="false"/>
              <w:rPr/>
            </w:pPr>
            <w:r>
              <w:rPr/>
              <w:object w:dxaOrig="6766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8.25pt;height:66.75pt" filled="f" o:ole="">
                  <v:imagedata r:id="rId5" o:title=""/>
                </v:shape>
                <o:OLEObject Type="Embed" ProgID="" ShapeID="ole_rId4" DrawAspect="Content" ObjectID="_465985697" r:id="rId4"/>
              </w:objec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ин = 1ч. 4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-83=425(кг) – масса 2- го, больше 1-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Мы достигли поставленную цель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Хорошо ребят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ите домашнее задание: стр.79 № 16, № 18. Спасибо за ур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2:00Z</dcterms:created>
  <dc:creator>Полиночка</dc:creator>
  <dc:description/>
  <cp:keywords/>
  <dc:language>en-US</dc:language>
  <cp:lastModifiedBy>3.26</cp:lastModifiedBy>
  <cp:lastPrinted>2021-03-23T21:19:00Z</cp:lastPrinted>
  <dcterms:modified xsi:type="dcterms:W3CDTF">2021-04-19T02:49:00Z</dcterms:modified>
  <cp:revision>29</cp:revision>
  <dc:subject/>
  <dc:title/>
</cp:coreProperties>
</file>