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: Хазова Галина Никола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 «Я все могу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: развитие произвольности и психических процессов, необходимых для успешного усвоения образовательной деятельност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зрительного внимания, зрительной и тактильной памя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елкой моторики, тактильной чувстви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огики, памяти, интелл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ообра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коммуникативных навы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ю возникновению в игре дружеских и партнерских отношений; - развитие способности видеть положительное в себе и друг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проявление симптомов агрессив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ожительного эмоционального фона, повышение уверенности в себ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и к эмоционально-волевой регуля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психоэмоционального напряжения, создание положительных эмо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рудование: интерактивный стол; бумажные лучики для солнышка по количеству детей; 3 изображения домиков  с замками (на каждое задание)кубики Никитина (по количеству детей); наборы геометрических  фигур для выкладывания дорожки по образцу;  карточки к игре «Найди по описанию»; смарт-доска для игры «Чего не стало»; мнемосхема «Раз, два, три, четыере…»; листы цветной бумаги, салфетки, туалетная бумага («Салют»); песочница со стеклянными шариками по количеству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«Волшебная музыка» (классика для малышей – «Волшебная флейта» В.А. Моцарт), открывается занавес. Дети видят нарисованные домики, представленные на мольбертах, на каждом домике висит замок – всего три дом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2590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. Здравствуйте, ребята! Сегодня нам предстоит интересное путешествие в необычную страну. Посмотрите, как здесь красиво! Здесь много домов, но почему-то все они на замках… кажется начинаю понимать…злой волшебник Замок Кодировкин заколдовал все дома этой страны. И чтобы их расколдовать, нам нужно справиться со сложными заданиями. Поможем жителям волшебной страны «Я все могу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. 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: Для начала поприветствуем друг друга. Мы будем говорить добрые и приятные слова своему соседу, и на нашем солнышке с каждым теплым словом будут появляться лу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слова не л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ть нам каждый д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я выглядит опрят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это не приятн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сегодня Наст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м сказала слово «здравствуй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обряк наш Алекс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благодарил друз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нар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жив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0160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, называя ласковое слово, прикладывают лучики солныш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. Молодцы, от красивых слов и на душе стало теплее.  Итак, я вас приглашаю в страну, которая называется «Я все могу». Это необычная страна, и попасть в нее не так-то просто. По дороге нам предстоит выполнить сложные задания, но я надеюсь, что все преграды нам нипочем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Для начала нам нужно проложить дорожку. У каждого из вас на столе  лежит образец, ориентируясь на него, выложите каждый свою дорожку</w:t>
      </w:r>
      <w:r>
        <w:rPr>
          <w:rFonts w:cs="Times New Roman" w:ascii="Times New Roman" w:hAnsi="Times New Roman"/>
          <w:sz w:val="28"/>
          <w:szCs w:val="28"/>
        </w:rPr>
        <w:t>. Все справились, молодцы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/>
          <w:i/>
          <w:sz w:val="28"/>
          <w:szCs w:val="28"/>
        </w:rPr>
        <w:t>Тогда слушайте первое задание. Я буду описывать предмет, а вы должны угадать, что же это за предм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ркие, разноцветные, акварельные (краск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ая, пугливая, маленькая (мышк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жая, хитрая, пушистая (лис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тый, овалььный, кислый (лимо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рый, косолапый, неуклюжий (медведь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леный, сочный, длинный (огурец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тый, кленовый, осенний (лис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упкий, прозрачный, стеклянный (стака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й, длинный, деревянный (карандаш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каждого отгаданного слова, педагог показывает картинку с этим предме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тель. Молодцы! Сумели расколдовать домик, справились с задани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снимает замок с дом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. Отправляемся к следующему домику! Чтобы снять с него замок, нам нужно подойти к доске. Посмотрите, какие красивые игрушки здесь находя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. «Чего не стало»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дагог  обращает внимание на картинки, изображенные на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-доске – 5-6 шт., просит детей запомнить их. Затем предлагает детям закрыть глаза, убирает одну игрушку. Дети должны назвать, чего не стало. Затем меняет местами игрушки, а дети называют, что изменилось. Очень внимательные ребята! Замок и на этом доме мы тоже смогли убр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. Следующий дом – необычный. Он словно высокая башн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Физминутка «Раз, два, три, четыре…»  Необходимо расшифровать задание, прочитав карточки-мнемосхемы. Дети рассматривают карточки, вначале каждый  высказывает предложения, затем вместе с педагогом составляют  стих и выполняют движения в соответствии с текс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1905000" cy="140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ловко и быстро справились с задани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. Ой, ребята, слышите, кто-то плачет? Посмотрите, злой волшебник разлучил малышей с их мамами. Давайте скорей поможем соедин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 на прозрачном мольберте проводят маркером дорожки по пунктирным линиям от детеныша к мам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. Вот теперь все спокойны и довольны! И последний домик освобожден. И мы можем себя похвалить. Давайте тихонечко скажем слова «Я», «очень», «хороший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Давайте устроим в честь освобождения города «Я все могу» от злого волшебника салют.</w:t>
      </w:r>
      <w:r>
        <w:rPr>
          <w:rFonts w:cs="Times New Roman" w:ascii="Times New Roman" w:hAnsi="Times New Roman"/>
          <w:sz w:val="28"/>
          <w:szCs w:val="28"/>
        </w:rPr>
        <w:t xml:space="preserve">     Дети в течение нескольких минут рвут бумагу на части. После этого каждый ребенок подбрасывает вверх свои кусочки- изображают свой салют, а остальные хлоп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тель. Мы прошли с вами сложные и интересные испытания, и теперь с уверенностью можем сказать про себя: «Я все могу!». Жители этого города решили нас отблагодарить и приготовили нам подарки, которые мы должны найти с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«Найди в песке подар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столу с песком и находят в песке маленькие стеклянные шарики, исполняющие жел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приятная музыка (Карунеш «Океан»), дети занимают удобную позу на ковре. Релаксационное упражнение «Сказ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кинем руки, мы как будто пт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лаза закроем, сказка нам приснитс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приснится голубой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шутка маленький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 месяц за гор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ек аленький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 ласкает ветер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цветок качаетс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казка снится детям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лабляютс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лаза открылись, мышцы напрягают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бодрость, сила в теле ощущают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туал прощ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с тобой обнимемся (обнимают за плеч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 землей поднимемся (руки ввер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сердец соединим (руки на груд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м солнышком одним (берутся за ру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ухлаева О.В. практические материалы для работы с детьми  3-9 лет. Психологические игры, упражнения, сказки – М: Генезис, 2005.-17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рнецкая Л.В. Психологические игры и тренинги в детском саду. – Ростов-на-Дону, 200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26:00Z</dcterms:created>
  <dc:creator>sadik</dc:creator>
  <dc:description/>
  <cp:keywords/>
  <dc:language>en-US</dc:language>
  <cp:lastModifiedBy>sadik</cp:lastModifiedBy>
  <cp:lastPrinted>2021-03-02T10:03:00Z</cp:lastPrinted>
  <dcterms:modified xsi:type="dcterms:W3CDTF">2021-04-19T08:59:00Z</dcterms:modified>
  <cp:revision>9</cp:revision>
  <dc:subject/>
  <dc:title/>
</cp:coreProperties>
</file>