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сс-релиз по Кемеровской области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0 марта были 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объявлены 212 победителей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Международного конкурса имени Льва Выготского, который проводит Рыбаков Фонд. За пять лет он стал самым масштабным и новаторским конкурсом для тех, кто развивает дошкольное образование, ориентированное на семь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ind w:firstLine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6464935" cy="5238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м году конкурс стал международным и привлек рекордное число участников – 21355 человек из 85 регионов России и 50 стран мира: это в 4 раза больше, чем в прошлом году.  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збасс занял второе место не только по количеству заявок на номинацию «Педагог», но и по количеству победителей всегоконкурса. 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п-5 регионов России по числу победителей: Красноярский край (17), Кемеровская обл. (11), Свердловская обл. (9), Нижегородская обл. (9) и Москва (9). Призовой фонд превысил 31 млн рублей. 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своем участии в конкурсе рассказывают сами победители. </w:t>
      </w:r>
    </w:p>
    <w:p>
      <w:pPr>
        <w:pStyle w:val="Normal"/>
        <w:tabs>
          <w:tab w:val="clear" w:pos="708"/>
          <w:tab w:val="left" w:pos="3610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сенова Тамара Владимиро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старший воспитатель МБДОУ «Детский сад компенсирующего вида № 35 «Лесная сказка» г. Междуреченск. 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мара Владимировна ежегодно участвует в конкурсах профессионального мастерства. Является участником и победителем конкурсов и фестивалей различного уровня.  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еждународном конкурсе им Л.С. Выготского участвует впервые. Вот как рассудила Тамара Владимировна: «Участие в конкурсе даст мне возможность раскрыться, проявить себя, реализовать свой творческий потенциал. Мое участие - это стимул к самоанализу, к самообразованию». 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оддержке коллег и семьи Тамара Владимировна подала заявку на конкурс и оказалась в числе победителей.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 своими эмоциями она поделилась так: «Это целое событие! Это было невероятно! Адреналин бушевал! Состояния ликования, ощущения победы сочетались с чувствами радости и гордости». 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обохина Наталья Александро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едагог-психолог МБДОУ  "Детский сад № 251" г.Новокузнецк.  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талья Александровна также впервые принимала участие в конкурсе.  Принять решение об участии в конкурсе она приняла спонтанно, когда поняла, что он  принципиально отличается от тех, в которых принимала участие до этого момента. Это и заинтересовало! 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словам Натальи Александровны, конкурс замечателен тем, что можно напрямую делиться не только своим опытом работы, но и описывать конкретные практические ситуации успешного взаимодействия с детьми. Очень мотивирует структура конкурса –в формате квеста.  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ее мнение об участии в конкурсе: «Восхищена теми, кто придумал формулировки заданий и такую необычную форму прохождения всех «ступенек» конкурса. Охарактеризовать формат заявки и требования могу двумя словами: «просто» и «гениально!». 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узнецова Наталья Викторо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 педагог-психолог  МБДОУ "Детский сад №63 "Золотой ключик", г. Прокопьевск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талья Викторовна так рассказала о своем решении участия в конкурсе: «Не могу сказать, что долго  вынашивала эту идею. Конкурс уже шел, когда пришло понимание, что накопленный  материал интересен, и им можно поделиться.  Кроме того, дух «Летней школы» витал в коллективе, наша коллега стала победительницей в 2019 году. Это вдохновляло, завораживало, вселяло веру! Я поняла: «Я готова!» и «Я хочу стать участницей «Летней школы!» 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словам Натальи Викторовны,  задания в этом году были разнообразные и интересные. Сама форма представления конкурсных заданий увлекательна. 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ей радостью победы в конкурсе Наталья поделилась с семьей, коллегами и, конечно с детьми, которые стали героями ее роликов.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ушникова Юлия Владимиро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оспитатель МАДОУ №14 «Центр развития ребенка – детский сад», г. Кемерово. 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Юлия Владимировна активно принимает участие в конкурсах педагогического мастерства на муниципальном, региональном, всероссийском  уровнях.  В дошкольном образовании  работает первый год и о конкурсе имени Л.С. Выготского  узнала впервые в этом году. 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об участии Юлия Владимировна приняла сразу же, ведь в конкурсе имени Л.С. Выготского могут участвовать педагоги, не имеющие за плечами большой педагогический опыт. Несмотря на небольшой опыт, Юлии было, чем поделиться. 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ее мнение о выполнении заданий конкурса: «В одном из заданий необходимо было снять ролик, продолжительностью не более двух минут. Оказалось, что выдержать указанный хронометраж не так то и просто: рассказать хотелось многое, а время ограничено. Поэтому важно было правильно выбрать материал, на основе которого жюри конкурса смогли бы оценить мой проект».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Юлия Владимировна благодарит за поддержку своего руководителя, коллег и свою маленькую дочку, которые всей душой болели за конкурсантку. 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игматуллаева Наталья Борисо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оспитатель МБДОУ Анжеро-Судженского городского округа «Детский сад №37». 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талья Борисовна имеет опыт участия в профессиональных конкурсах, но в конкурсе им. Выготского принимала участие впервые. По ее словам задания были нелегкие, но очень интересные. Огромную помощь и поддержку Наталья Борисовна получала от своих коллег и непосредственных участников конкурса – своих ребятишек. 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своей победе в конкурсе она говорит следующее: «Осознание пришло не сразу, поэтому -  сначала недоумение, а потом радость, радость, и гордость за моих ребят, коллег, город! Никогда не бойтесь пробовать свои силы!»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армаева Ирина Николае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музыкальный руководитель МБДОУ «Детский сад № 62», г.  Ленинск-Кузнецкий. 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рина Николаевна проходила обучение на курсах повышения квалификации, и ее заинтересовал рассказ участников и победителей  конкурса  им. Выготского прошлых  лет. Решила попробовать свои силы и наша конкурсантка. По словам Ирины Николаевны сложным в заявке было последовательное появление этапов: пока не отправишь предыдущий, не узнаешь о содержании следующего. Но сложности не испугали Ирину!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своих ощущениях от победы она делится так: «Воодушевление, вера в свои силы, приятное удивление от неподдельной и очень продолжительной радости коллег за мою победу!» А своим коллегам, которые еще не отважились участвовать в конкурсе, она советует: «Верить в свои силы, не расстраиваться, развиваться и пробовать еще!».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машко Алена Николае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оспитатель МАДОУ №14 "Центр развития ребенка - детский сад", г. Кемерово.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ена Николаевна часто принимает участие в профессиональных конкурсах, научно-практических конференциях,  участвует в роли спикера в научно-методическом центре города. По совету руководителя и коллеги с удовольствием согласилась принять участие в конкурсе, так как было много наработок по ее моно - проекту «Архитектурное наследие города Кемерово», которое существует в рамках большого проекта детского сада «Карусель истории», приуроченного к празднованию 300-летия Кузбасса.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словам Алены Николаевны, не смотря на все сложности, все задания были очень интересными и захватывающими.  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Новостью о победе, в первую очередь, я поделилась со своей мамой, ведь именно она, воспитала во мне ответственность и трудолюбие. О таких людях говорят - педагог с большой буквы, и именно на нее, я буду всегда ровняться» - рассказала Алена Николаевна.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колова Елена Григорье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оспитатель МБДОУ "Детский сад №103", г. Прокопьевск.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лена Григорьевна, также как и ее коллеги, часто принимает участие в профессиональных конкурсах, но в конкурсе им. Выготского попробовала свои силы впервые. По ее мнению, вопросы были довольно сложными, но интересными, к тому же, Елена получала колоссальную поддержку от коллег. </w:t>
      </w:r>
    </w:p>
    <w:p>
      <w:pPr>
        <w:pStyle w:val="Normal"/>
        <w:shd w:fill="FFFFFF" w:val="clear"/>
        <w:spacing w:before="0" w:after="24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не только коллеги ее поддерживали. «И воспитанники, и их родители знали о моем участии в конкурсе. Постоянно интересовались продвижением в конкурсных этапах и подбадривали меня» - так рассказывает Елена Григорьевна. «В первую очередь я поделилась радостной новостью со своими воспитанниками, ведь они были самые активные мои болельщики и, конечно же, с коллегами и родителями».   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мирнова Евгения Александро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оспитатель МБДОУ  "Детский сад № 226", г. Новокузнецк.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вгения Александровна в течение двух лет вынашивала идею об участии в конкурсе им. Выготского. Но не хватало решимости и смелости. И вот рискнула! Конкурсантку поддержали коллеги и мама, которая всю жизнь проработала воспитателем и знает об этой профессии. 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своем участии и победе в конкурсе Евгения рассказала: «Никому не рассказывала. Мои воспитанники совсем малыши. Родители до сих пор поздравляют, буквально сегодня одна мамочка меня поздравила и сказала, что она испытывает за меня гордость и ей было очень трепетно узнать, что воспитатель ее дочки победитель такого конкурса. Мне было очень приятно это слышать!». 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льше в планах Евгении - участие в Летней школе!  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отова Елена Сергее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оспитатель  МБДОУ "Детский сад №5", г. Анжеро-Судженск. 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лена Сергеевна частый участник различных очных и заочных конкурсов. Но в конкурсе им. Выготского принимала участие впервые, хотя и знала о нем давно. Но считала, что  не сможет достойно представить свой опыт на таком масштабном конкурсе, была в какой-то мере не уверенна в своих силах.  Когда посмотрела ролики победителей, то поняла, что ей тоже есть, чем поделиться. 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когда узнала о своей победе в конкурсе, то эмоции просто захлестнули Елену: «Умопомрачительно. Феерически. Захватило дух! Я от радости кричала, пела и танцевала одновременно».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лена так обратилась ко всем коллегам: «Уважаемые коллеги,  всем кто не отважился подать заявку, я желаю вам верить в свои силы, не боятся  презентовать  свой опыт, дерзайте и всё у вас получится! А тем, кто участвовал в конкурсе, но не вошёл в списки победителей, желаю не опускать руки, не терять творческий запал и смотреть на всё с оптимизмом, ведь у вас появился бесценный опыт участие в таком масштабном конкурсе. Пробуйте ещё!».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льтевская Маргарита Андрее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индивидуальный предприниматель, совладелец Семейного коворкинга “Ко-ко”, г. Кемерово. 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ргарита стала одним из двух победителей номинации «Предприниматель».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, что она сама рассказывает об участии в конкурсе: «Заявка в номинации “Предприниматель” была необычна тем, что при расчете бизнес-модели нужно было применить все формулы, как при составлении реального бизнес-плана. Но для нашей команды это не составило труда, поскольку у нас уже есть действующий бизнес, и все эти процессы и расчеты нам знакомы.  Сложнее оказалась запись питча - двухминутной речи, в которой нужно было коротко рассказать о себе и о своем проекте. Но мы справились и с этим заданием. Далее было онлайн-собеседование, по итогам которого команда конкурса сразу выделила нас за боевой настрой и знание своего дела. Было очень приятно, что нашу команду отметили и выделили среди 68 других участников номинации “Предприниматель” и специально для нас в этой номинации организаторы сделали дополнительный приз!».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дравляем всех победителей конкурса им. Выготского и желаем дальнейших творческих успехов!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ybakovpreschoolaward.ru/winners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00:00Z</dcterms:created>
  <dc:creator>USER</dc:creator>
  <dc:description/>
  <cp:keywords/>
  <dc:language>en-US</dc:language>
  <cp:lastModifiedBy>User</cp:lastModifiedBy>
  <dcterms:modified xsi:type="dcterms:W3CDTF">2021-04-20T03:56:00Z</dcterms:modified>
  <cp:revision>2</cp:revision>
  <dc:subject/>
  <dc:title/>
</cp:coreProperties>
</file>