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contextualSpacing/>
        <w:jc w:val="center"/>
        <w:rPr>
          <w:smallCaps/>
          <w:szCs w:val="24"/>
        </w:rPr>
      </w:pPr>
      <w:r>
        <w:rPr>
          <w:smallCaps/>
          <w:szCs w:val="24"/>
        </w:rPr>
        <w:t>Компьютерная верстка и технические средств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Направленн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грамма «Компьютерная верстка и технические средства» имеет </w:t>
      </w:r>
      <w:r>
        <w:rPr>
          <w:i/>
          <w:sz w:val="24"/>
          <w:szCs w:val="24"/>
        </w:rPr>
        <w:t>техническую направленность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ализация программы способствует созданию условий для социального, культурного и профессионального самоопределения, творческой самореализации личности ребенка, его интеграции в системе мировой и общественной культуры; становлению элементов профессиональной компетентности на основе настольно-издательской деятельности с использованием новых информационных технологий; популяризации профессий, связанных с отраслью печат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уальность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Актуальность программы заключается в том, что она отвечает на запрос современного общества в подготовке технически грамотного поколения, уверенно использующего в своей практике (в частности издательской деятельности) компьютерное оборудование и технические средства. Программа “Компьютерная верстка и технические средства” позволит подготовить учащихся, успешно владеющих компьютерной версткой и полиграфической культурой исполнения, умеющих подготовить удачные публикации с хорошо написанным и организованным текстом и эффективным дизайном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вязи с динамичным развитием глобального информационного сообщества происходит стремительное развитие средств вычислительной техники. Работа с информацией сегодня требует, чтобы человек свободно владел компьютерными технологиями. Опираясь на положения Национальной доктрины образования в Российской Федерации о подготовке высокообразованных людей и высококвалифицированных специалистов, способных к профессиональному росту и профессиональной мобильности в условиях информатизации общества и развития новых наукоемких технологий, о создании программ, реализующих информационные технологии в образовании, разработана программа “Компьютерная верстка и технические средства”, которая обеспечит подготовку детей к решению задач в области настольно-издательской деятельности в современном информационном обществ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личительные особенности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Компьютерная верстка - это процесс создания макетов страниц для газет, книг, маркетинговых материалов, брошюр и т.п. </w:t>
      </w:r>
      <w:r>
        <w:rPr>
          <w:sz w:val="24"/>
          <w:szCs w:val="24"/>
        </w:rPr>
        <w:t>Особенностью программы дополнительного образования “Компьютерная верстка и технические средства” является то, что она предусматривает обучение детей не только основам работы в графических и текстовых редакторах, но и позволяет научить детей делать эти страницы эффективными (более понятными и привлекательными для окружающих), обучает основам настольно-издательской деятельности, компьютерного дизайна и типографского искусства, обеспечивает предпрофильную подготовку не только наборщиков текстов, но и специалистов по верстке, дизайнеров, системных администраторов. В процессе обучения на конкретных примерах раскрываются современные тенденции в дизайне печатных изданий. Отличия данной программы от существующих программ базового курса информатики заключаются в обеспечении получения учащимися базовых знаний в настольно-издательской деятельности, в обеспечении достижения обучающимися уровня допрофессиональной компетентности, в интеграции с программами художественной графики и дизайна, развивающими художественные способности дет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ограмма создает условия для активизации познавательного и социального интереса обучающихся, т.к. учащиеся не только выполняют стандартные тренировочные упражнения по созданию текстовых и графических документов, но и проводят поиск материала для работ, информации для заметок и статей в газету, берут интервью, фотографируют события, героев репортажей и пр. В газеты, буклеты обязательно включаются материалы о здоровье и здоровом образе жизни. Предполагается издание тематических выпусков газет о здоровом образе жизни, экологической газеты. Программа развивает способности детей к самостоятельному принятию решений, создает условия для свободного выбора содержания и способа деятельности, условия для коллективной деятельности обучающихся по созданию собственной газет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т программ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6" w:firstLine="709"/>
        <w:contextualSpacing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рограмма рассчитана на учащихся 10-18 лет и не имеет ограничений по полу, особенностям здоровья и физической подготовленности.</w:t>
      </w:r>
    </w:p>
    <w:p>
      <w:pPr>
        <w:pStyle w:val="Style9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программы:</w:t>
      </w:r>
      <w:r>
        <w:rPr/>
        <w:t xml:space="preserve"> обучить и дать первичные навыки работы в области издательской деятельности, развить навыки владения компьютером, а так же сформировать своё собственное творческое мышлени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eastAsia="Antiqua;Times New Roman" w:cs="Antiqua;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tiqua;Times New Roman" w:hAnsi="Antiqua;Times New Roman" w:eastAsia="Antiqua;Times New Roman" w:cs="Antiqua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709"/>
      <w:jc w:val="both"/>
      <w:outlineLvl w:val="3"/>
    </w:pPr>
    <w:rPr>
      <w:rFonts w:ascii="Antiqua;Times New Roman" w:hAnsi="Antiqua;Times New Roman" w:eastAsia="Antiqua;Times New Roman" w:cs="Antiqua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Antiqua;Times New Roman" w:cs="Times New Roman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B22222"/>
      <w:u w:val="non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азвание Знак"/>
    <w:basedOn w:val="Style5"/>
    <w:qFormat/>
    <w:rPr>
      <w:b/>
      <w:bCs/>
      <w:sz w:val="24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5"/>
    <w:qFormat/>
    <w:rPr/>
  </w:style>
  <w:style w:type="character" w:styleId="Style8">
    <w:name w:val="Основной текст Знак"/>
    <w:basedOn w:val="Style5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2">
    <w:name w:val="Основной текст 2 Знак"/>
    <w:basedOn w:val="Style5"/>
    <w:qFormat/>
    <w:rPr>
      <w:rFonts w:ascii="Antiqua;Times New Roman" w:hAnsi="Antiqua;Times New Roman" w:eastAsia="Antiqua;Times New Roman" w:cs="Antiqua;Times New Roman"/>
      <w:sz w:val="24"/>
    </w:rPr>
  </w:style>
  <w:style w:type="character" w:styleId="4">
    <w:name w:val="Заголовок 4 Знак"/>
    <w:basedOn w:val="Style5"/>
    <w:qFormat/>
    <w:rPr>
      <w:rFonts w:ascii="Antiqua;Times New Roman" w:hAnsi="Antiqua;Times New Roman" w:eastAsia="Antiqua;Times New Roman" w:cs="Antiqua;Times New Roman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bCs/>
      <w:sz w:val="24"/>
      <w:szCs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09"/>
      <w:jc w:val="both"/>
    </w:pPr>
    <w:rPr>
      <w:rFonts w:ascii="Antiqua;Times New Roman" w:hAnsi="Antiqua;Times New Roman" w:eastAsia="Antiqua;Times New Roman" w:cs="Antiqua;Times New Roma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both"/>
    </w:pPr>
    <w:rPr>
      <w:rFonts w:ascii="Antiqua;Times New Roman" w:hAnsi="Antiqua;Times New Roman" w:eastAsia="Antiqua;Times New Roman" w:cs="Antiqua;Times New Roman"/>
      <w:sz w:val="24"/>
    </w:rPr>
  </w:style>
  <w:style w:type="paragraph" w:styleId="Text">
    <w:name w:val="text"/>
    <w:basedOn w:val="Normal"/>
    <w:qFormat/>
    <w:pPr>
      <w:widowControl w:val="false"/>
      <w:ind w:firstLine="170"/>
      <w:jc w:val="both"/>
    </w:pPr>
    <w:rPr>
      <w:rFonts w:ascii="Antiqua;Times New Roman" w:hAnsi="Antiqua;Times New Roman" w:eastAsia="Antiqua;Times New Roman" w:cs="Antiqua;Times New Roman"/>
      <w:sz w:val="24"/>
    </w:rPr>
  </w:style>
  <w:style w:type="paragraph" w:styleId="22">
    <w:name w:val="Основной текст 2"/>
    <w:basedOn w:val="Normal"/>
    <w:qFormat/>
    <w:pPr/>
    <w:rPr>
      <w:rFonts w:ascii="Antiqua;Times New Roman" w:hAnsi="Antiqua;Times New Roman" w:eastAsia="Antiqua;Times New Roman" w:cs="Antiqu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Times New Roman" w:hAnsi="Antiqua;Times New Roman" w:eastAsia="Antiqua;Times New Roman" w:cs="Antiqua;Times New Roma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26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Заголовок 31"/>
    <w:basedOn w:val="Normal"/>
    <w:qFormat/>
    <w:pPr>
      <w:widowControl w:val="false"/>
      <w:ind w:left="3599" w:hanging="240"/>
      <w:outlineLvl w:val="3"/>
    </w:pPr>
    <w:rPr>
      <w:rFonts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0:50:00Z</dcterms:created>
  <dc:creator>Гвоздицин Александр свет Геннадьевич</dc:creator>
  <dc:description/>
  <cp:keywords/>
  <dc:language>en-US</dc:language>
  <cp:lastModifiedBy>RedFlame</cp:lastModifiedBy>
  <cp:lastPrinted>2015-12-07T13:31:00Z</cp:lastPrinted>
  <dcterms:modified xsi:type="dcterms:W3CDTF">2021-04-20T14:26:00Z</dcterms:modified>
  <cp:revision>19</cp:revision>
  <dc:subject/>
  <dc:title>Аннотация.</dc:title>
</cp:coreProperties>
</file>