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занятия во второй младшей групп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Умный светофор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и воспитатель Манукян Я.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муникативных навыков дошкольников в процессе изобразите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бразовательн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о сигналах светофора, об их последовательных мес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звание красного, желтого, зеленого цве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вающ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Развивать интерес к изучению ПДД, навыки соблюдения правил дорожного движения в роли пешеходов и пассажи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у детей словарный запа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зрительное восприя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Воспитательна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аккуратность при выполнении задания;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оспитывать навыки безопасного поведения детей на улицах и дорог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оспитывать положительные эмоции, радость во время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Активизация словаря: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ешеход, пешеходный переход («зебра»), светофор, автомобиль, авар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пешеходный переход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светофор на липучках,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машины, 2 комплекта пазлов «светофор», сюжетные картинки по теме; рулон обоев, салфетки красного, желтого, зеленого, цветов; заготовки автомобилей из цветной бумаги, клей, салфетка, черный карандаш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беседа о сигналах светофора, рассматривание знаков по ПДД, разучивание пословиц, загадок и стихов о правилах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сидят на ков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бята, посмотрите к нам пришли гости! Что нужно сделать? Конечно, поздороваться! Здравствуйте, гост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шум дор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Ой, ребята, вы слышите? Что это за шум? Скажите, что вы слышите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шум дороги, проезжающих машин, как они гудят, тормозят.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Хорошо, ребята. И где мы очутились, как вы думаете? Где ездят машины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на дороге, проезжей час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авильно! Давайте сегодня отправимся в путешествие по улицам города?! 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ейчас мы превратимся в машины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ешеходов. Но сначала ответьте, кто из вас знает, кто такие пешеходы? …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авильно! Пешеходы – это люди, идущие по дороге, переходящие дорогу, проезжую часть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так, машины едут по проезжей части на зеленый сигнал светофора, как только им загорится красный, машины должны остановиться, а пешеходы переходят дорогу в определенном месте. Вот оно </w:t>
      </w:r>
      <w:r>
        <w:rPr>
          <w:rFonts w:cs="Times New Roman" w:ascii="Times New Roman" w:hAnsi="Times New Roman"/>
          <w:i/>
          <w:sz w:val="28"/>
          <w:szCs w:val="28"/>
        </w:rPr>
        <w:t>(пешеходный переход – «зебра»)</w:t>
      </w:r>
      <w:r>
        <w:rPr>
          <w:rFonts w:cs="Times New Roman" w:ascii="Times New Roman" w:hAnsi="Times New Roman"/>
          <w:sz w:val="28"/>
          <w:szCs w:val="28"/>
        </w:rPr>
        <w:t xml:space="preserve">, кто знает, как называется этот знак? ….. Правильно, это «зебра» или пешеходный переход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</w:tblGrid>
      <w:tr>
        <w:trPr>
          <w:trHeight w:val="70" w:hRule="atLeast"/>
        </w:trPr>
        <w:tc>
          <w:tcPr>
            <w:tcW w:w="359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вет зажегся красный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двигаться опасно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 зеленый говорит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ходите, путь открыт!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й свет – предупрежденье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и сигнала для движенья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.Михалков.)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Светофор»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атель «регулирует» движение на светофоре. Дети с машинами «едут» по «дороге», на красный свет останавливаются. Пешеходам «загорается» зеленый свет, и они переходят дорогу по «зебре»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игра повторяется 2 ра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грали, молодцы! А кто из вас скажет, кто нам помогал переходить дорогу?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, нам помогал светофор. Давайте попробуем собрать его из частей. Посмотрите, светофор сломался и перепутался. Надо будет собрать его правильно. Попробуете выполнить это нелегкое задание?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елятся на 2 группы, они должны собрать 2 светофора. Сигналы (круги) светофора разделены на 2, 3 и 4 части.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, ребята, вы молодцы, правильно и дружно собрали 2 светофора. А теперь посмотрите, у меня есть картинка. Что на ней нарисовано? Что произошло? </w:t>
      </w:r>
      <w:r>
        <w:rPr>
          <w:rFonts w:cs="Times New Roman" w:ascii="Times New Roman" w:hAnsi="Times New Roman"/>
          <w:i/>
          <w:sz w:val="28"/>
          <w:szCs w:val="28"/>
        </w:rPr>
        <w:t>(авария)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произошла авария? Чего на картинке не хватает? </w:t>
      </w:r>
      <w:r>
        <w:rPr>
          <w:rFonts w:cs="Times New Roman" w:ascii="Times New Roman" w:hAnsi="Times New Roman"/>
          <w:i/>
          <w:sz w:val="28"/>
          <w:szCs w:val="28"/>
        </w:rPr>
        <w:t>(светофора)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можем исправить ситуацию? ….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ходите за столы. Посмотрите, какая здесь длинная дорога. Давайте на нее наклеим цветные автомобили, а чтобы их движение было безопасным, еще приклеим светофоры. 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детей наклеивают на нарисованную дорогу готовые формы автомобилей, остальные  приклеивают светофоры путем сминания салфеток 3-х цветов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красиво получилось! Вот теперь, на этой дороге, я думаю, уже не случится никакой аварии…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й, посмотрите, к нам пришел еще один гость. Это же светофор! 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фор: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ребята! Я узнал, что вы все хорошо знаете мои сигналы, что вы умеете правильно переходить дорогу, поэтому я принес вам подарки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рит детям 1 на двоих конверт с сюжетными разрезными картинками по теме дорожных ситуаций).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 свидания, ребята. Будьте внимательны, переходя дорогу!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7:02:00Z</dcterms:created>
  <dc:creator>ASUS</dc:creator>
  <dc:description/>
  <cp:keywords/>
  <dc:language>en-US</dc:language>
  <cp:lastModifiedBy>Пользователь Windows</cp:lastModifiedBy>
  <dcterms:modified xsi:type="dcterms:W3CDTF">2021-04-20T13:01:00Z</dcterms:modified>
  <cp:revision>35</cp:revision>
  <dc:subject/>
  <dc:title/>
</cp:coreProperties>
</file>