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НОД по познавательно-исследовательской работе во второй младшей групп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40"/>
          <w:szCs w:val="40"/>
        </w:rPr>
        <w:t xml:space="preserve">«Чем мы дышим?».  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sz w:val="36"/>
          <w:szCs w:val="36"/>
          <w:lang w:eastAsia="en-US"/>
        </w:rPr>
      </w:pPr>
      <w:r>
        <w:rPr>
          <w:rFonts w:eastAsia="Batang;바탕"/>
          <w:b/>
          <w:sz w:val="36"/>
          <w:szCs w:val="36"/>
        </w:rPr>
        <w:t>образовательная область «Познание»</w:t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t>(для детей 3 - 4 лет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Batang;바탕"/>
          <w:b/>
          <w:b/>
          <w:bCs/>
          <w:kern w:val="2"/>
          <w:sz w:val="40"/>
          <w:szCs w:val="40"/>
        </w:rPr>
      </w:pPr>
      <w:r>
        <w:rPr>
          <w:rFonts w:eastAsia="Batang;바탕"/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дготовил  воспитатель     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Негородова Л.Н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г.Борисоглебск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ить с качественными характеристиками воздуха (лёгкий, невидимый, бесцветный, движется, ощущаем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умение детей решать проблемные задач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интерес к экспериментированию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ить с новыми словами, обозначающими признаки воздух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ие: </w:t>
      </w:r>
      <w:r>
        <w:rPr>
          <w:sz w:val="28"/>
          <w:szCs w:val="28"/>
        </w:rPr>
        <w:t xml:space="preserve"> дать представление о том, что воздух занимает место и обладает свойствами, а также дать представление о том, что ветер – это движение воздуха;  способствовать овладению некоторыми способами обнаружения воздуха;</w:t>
      </w:r>
    </w:p>
    <w:p>
      <w:pPr>
        <w:pStyle w:val="Style17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способствовать формированию у детей познавательного интерес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азвивать любознательность, наблюдательность, мыслительную деятельность;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интерес и желание расширять свой кругозо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,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воздушные шарики, схематические картинки с изображением свойств воздуха, экран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Раздаточный материал: </w:t>
      </w:r>
      <w:r>
        <w:rPr>
          <w:color w:val="000000"/>
          <w:sz w:val="28"/>
          <w:szCs w:val="28"/>
        </w:rPr>
        <w:t>для каждого ребёнка: стаканы с водой, коктейльные трубочки, полиэтиленовые пакеты, бумажные веер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бесцветный, невидимый, прозрачны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использование  ТСО, практическое   задание с полиэтиленовыми пакетами, веерами, коктельными трубочками,  физкультминутка, бесе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и:</w:t>
      </w:r>
      <w:r>
        <w:rPr>
          <w:color w:val="000000"/>
          <w:sz w:val="28"/>
          <w:szCs w:val="28"/>
        </w:rPr>
        <w:t xml:space="preserve"> коммуникация, худ. литература, здоровье, познание, социализация, музык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Ход  НОД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встали малыш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й сад свой приш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мы рады, как всег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здесь у нас с ут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оровайтесь, друзья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Здравствуйте! С добрым утро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юрпризный момент. Побудительная беседа (коммуник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</w:t>
      </w:r>
      <w:r>
        <w:rPr>
          <w:i/>
          <w:iCs/>
          <w:color w:val="000000"/>
          <w:sz w:val="28"/>
          <w:szCs w:val="28"/>
        </w:rPr>
        <w:t xml:space="preserve"> (переодетый взрослый, забегает с воздушными шарами, спотыкается и отпускает шары)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!</w:t>
      </w:r>
      <w:r>
        <w:rPr>
          <w:i/>
          <w:iCs/>
          <w:color w:val="000000"/>
          <w:sz w:val="28"/>
          <w:szCs w:val="28"/>
        </w:rPr>
        <w:t xml:space="preserve"> (дети здороваются). </w:t>
      </w:r>
      <w:r>
        <w:rPr>
          <w:color w:val="000000"/>
          <w:sz w:val="28"/>
          <w:szCs w:val="28"/>
        </w:rPr>
        <w:t>Ой, куда я попал, мои шары</w:t>
      </w:r>
      <w:r>
        <w:rPr>
          <w:sz w:val="28"/>
          <w:szCs w:val="28"/>
        </w:rPr>
        <w:t xml:space="preserve">…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Здравствуй зайчик, ты попал в детский сад Волошка, во вторую младшую группу, проходи, ты как раз во время у нас  много гостей, погости и ты у нас немного, а шарики мы тебе попозже поймаем!   Ребята, а вам нравятся шарики? (</w:t>
      </w:r>
      <w:r>
        <w:rPr>
          <w:i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!) Давайте вместе посчитаем. Сколько их? (</w:t>
      </w:r>
      <w:r>
        <w:rPr>
          <w:i/>
          <w:color w:val="000000"/>
          <w:sz w:val="28"/>
          <w:szCs w:val="28"/>
        </w:rPr>
        <w:t xml:space="preserve">Много) </w:t>
      </w:r>
      <w:r>
        <w:rPr>
          <w:color w:val="000000"/>
          <w:sz w:val="28"/>
          <w:szCs w:val="28"/>
        </w:rPr>
        <w:t>Какого они цвета? (красные, жёлтые, синие)  Какой формы? (круглы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у меня тоже есть шарик, но он почему-то не такой красивый. Почему? (потому что он не надут) Что же находится внутри шариков, кто знает? </w:t>
      </w:r>
      <w:r>
        <w:rPr>
          <w:i/>
          <w:iCs/>
          <w:color w:val="000000"/>
          <w:sz w:val="28"/>
          <w:szCs w:val="28"/>
        </w:rPr>
        <w:t xml:space="preserve"> (возду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бы шарик мой стал большим и  красивым, что надо для этого сделать? (надуть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Что будет внутри шарика, когда мы его надуем? (</w:t>
      </w:r>
      <w:r>
        <w:rPr>
          <w:i/>
          <w:color w:val="000000"/>
          <w:sz w:val="28"/>
          <w:szCs w:val="28"/>
        </w:rPr>
        <w:t>воздух)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Как он там оказался (появился)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мы запустили его туд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тгадывание загадки (худ. литератур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Я вам сейчас загадаю загадку, а вы попробуйте её отгадать.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ос проходит в грудь </w:t>
      </w:r>
      <w:r>
        <w:rPr>
          <w:i/>
          <w:iCs/>
          <w:color w:val="000000"/>
          <w:sz w:val="28"/>
          <w:szCs w:val="28"/>
        </w:rPr>
        <w:t>(глубокий вдох носом)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И обратный держит путь </w:t>
      </w:r>
      <w:r>
        <w:rPr>
          <w:i/>
          <w:iCs/>
          <w:color w:val="000000"/>
          <w:sz w:val="28"/>
          <w:szCs w:val="28"/>
        </w:rPr>
        <w:t>(выдох ртом)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н невидимый, но, всё же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ез него мы жить не можем . </w:t>
      </w:r>
      <w:r>
        <w:rPr>
          <w:i/>
          <w:color w:val="000000"/>
          <w:sz w:val="28"/>
          <w:szCs w:val="28"/>
        </w:rPr>
        <w:t>( воздух)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гадываю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Подуйте на руку, что вы чувствуете? (</w:t>
      </w:r>
      <w:r>
        <w:rPr>
          <w:i/>
          <w:color w:val="000000"/>
          <w:sz w:val="28"/>
          <w:szCs w:val="28"/>
        </w:rPr>
        <w:t>ветер)</w:t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я умею делать дыхательную гимнастику! Хотите и вас научу?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 Дыхательная гимнастика (здоровье)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оздушный шар поднимается ввер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, как шарик, полети,</w:t>
        <w:br/>
        <w:t>Сверху землю огляди.</w:t>
        <w:br/>
      </w:r>
      <w:r>
        <w:rPr>
          <w:i/>
          <w:iCs/>
          <w:sz w:val="28"/>
          <w:szCs w:val="28"/>
        </w:rPr>
        <w:t>И.п. – о.с.: одну руку положить между ключицами и сконцентрировать внимание на них и на плечах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1 – поднять плечи и ключицы (вдох);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2 – опустить плечи и ключицы (выдо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 Экспериментирование (познание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а как вы думаете, мы без воздуха можем жить?  </w:t>
      </w:r>
      <w:r>
        <w:rPr>
          <w:i/>
          <w:color w:val="000000"/>
          <w:sz w:val="28"/>
          <w:szCs w:val="28"/>
        </w:rPr>
        <w:t>(Нет)</w:t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чего нам нужен воздух?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Что бы дышать и жить)</w:t>
      </w:r>
    </w:p>
    <w:p>
      <w:pPr>
        <w:pStyle w:val="Normal"/>
        <w:spacing w:before="280" w:after="280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Ой! Получается я тоже воздухом дышу?! Значит и я, и все животные не могут жить без воздуха?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где же он есть? Мне его надо побольше набрать! 9 ловит не может поймать) Ребята, вы не знаете где можно взять побольше воздуха?</w:t>
      </w:r>
      <w:r>
        <w:rPr>
          <w:i/>
          <w:iCs/>
          <w:color w:val="000000"/>
          <w:sz w:val="28"/>
          <w:szCs w:val="28"/>
        </w:rPr>
        <w:t xml:space="preserve"> ( Он везде, но его не видно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Давайте попробуем поймать воздух?</w:t>
      </w:r>
      <w:r>
        <w:rPr>
          <w:i/>
          <w:iCs/>
          <w:color w:val="000000"/>
          <w:sz w:val="28"/>
          <w:szCs w:val="28"/>
        </w:rPr>
        <w:t xml:space="preserve"> (Воспитатель вместе с Зайцем и детьми пытаются поймать воздух ладонями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у меня ничего не получается! Может его и вовсе не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Хотите я вас научу ловить воздух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полиэтиленовыми пакетам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ёт каждому ребёнку по одному полиэтиленовому пакету. Предлагает детям раскрыть его и взять двумя руками. Зачерпывающим движением дети, по примеру воспитателя, пытаются поймать воздух в пакет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Получилос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. Подвести детей к выводу, что воздух можно поймать).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акого он цвета? Мы его видим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подводит детей к выводу, что воздух невидимый,бесцветный, прозрачный)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Что-то этот воздух какой-то невидимый… И поймать его невозможно… А почувствовать-то его можно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А мы сейчас это узнаем. Возьмите ребята каждый по одному вееру и попробуйте помахать им на себя. Что вы ощуща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вееро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ёт каждому участнику НОД по одному вееру и, по своему примеру, предлагает помахать на себя вееро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. Воспитатель с помощью вопросов подводит детей к выводу, что воздух можно почувствовать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ирует карточку «движение воздуха (ветер)»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давайте мы с вами расскажем стишок про ветер и немного разомнём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Физ. минутк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тер дует к нам в лиц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качалось деревц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 тише, тише, тише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ревцо всё выше, выше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Экспериментирование (познание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а я вам ещё кое-что хотела показать. Посмотрите на наши столики, давайте пройдём к ним.</w:t>
      </w:r>
      <w:r>
        <w:rPr>
          <w:i/>
          <w:iCs/>
          <w:color w:val="000000"/>
          <w:sz w:val="28"/>
          <w:szCs w:val="28"/>
        </w:rPr>
        <w:t xml:space="preserve"> (Подводит детей к оборудованным столам. На столах салфетки, стаканы с водой и коктейльные трубочки для каждого ребёнка, воспитателя и Зайц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Что вы здесь видите? (</w:t>
      </w:r>
      <w:r>
        <w:rPr>
          <w:i/>
          <w:iCs/>
          <w:color w:val="000000"/>
          <w:sz w:val="28"/>
          <w:szCs w:val="28"/>
        </w:rPr>
        <w:t>салфетки, стаканы с водой и коктейльные трубочк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думаете, для чего нам это нужно?</w:t>
      </w:r>
      <w:r>
        <w:rPr>
          <w:i/>
          <w:iCs/>
          <w:color w:val="000000"/>
          <w:sz w:val="28"/>
          <w:szCs w:val="28"/>
        </w:rPr>
        <w:t xml:space="preserve"> (чтобы пить воду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Нет ребята, воду мы пить не будем, я хочу вам показать опы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водо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дувание воздуха через трубочку сначала в воду, потом на ру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й! А что это булькает?! </w:t>
      </w:r>
      <w:r>
        <w:rPr>
          <w:i/>
          <w:iCs/>
          <w:color w:val="000000"/>
          <w:sz w:val="28"/>
          <w:szCs w:val="28"/>
        </w:rPr>
        <w:t>(возду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дети затрудняются воспитатель подводит к тому, что это выходит воздух. Задаются наводящие вопрос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Откуда он появился? (мы его вдохнули, потом выдохнул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он булькает? ( потому что лёгки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 — воздух лёгкий, поэтому он поднимается вверх в виде пузырьков. Для закрепления этого вывода предложить детям сравнить по весу два воздушных шарика: один наполнен воздухом, другой — водой. Предложить детям подбросить эти шары и проследить какой из шаров взлетит, а какой нет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движная игра (социализ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Что-то я устал… Я-то думал, что детишки в детском саду всё время играют, а у вас тут одни сплошные опыты! Вы что даже не умеете играть? Хотите, я вас научу играть в любимую игру моих друзей, зайчишек-трусишек?</w:t>
      </w:r>
      <w:r>
        <w:rPr>
          <w:i/>
          <w:iCs/>
          <w:color w:val="000000"/>
          <w:sz w:val="28"/>
          <w:szCs w:val="28"/>
        </w:rPr>
        <w:t xml:space="preserve"> (ответы дете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«Вьюги»  ( в парах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ьюги, вьюги, вьюги, вью                                                                                                                                   </w:t>
      </w:r>
      <w:r>
        <w:rPr>
          <w:i/>
          <w:sz w:val="28"/>
          <w:szCs w:val="28"/>
        </w:rPr>
        <w:t>Круговые движения рук</w:t>
      </w:r>
      <w:r>
        <w:rPr>
          <w:sz w:val="28"/>
          <w:szCs w:val="28"/>
        </w:rPr>
        <w:br/>
        <w:t xml:space="preserve">Колотушки колочу,                                                                                                                                                                </w:t>
      </w:r>
      <w:r>
        <w:rPr>
          <w:i/>
          <w:sz w:val="28"/>
          <w:szCs w:val="28"/>
        </w:rPr>
        <w:t>Хлопки друг с другом</w:t>
      </w:r>
      <w:r>
        <w:rPr>
          <w:sz w:val="28"/>
          <w:szCs w:val="28"/>
        </w:rPr>
        <w:br/>
        <w:t xml:space="preserve">Приколачиваю,                                                                                                                                                                </w:t>
      </w:r>
      <w:r>
        <w:rPr>
          <w:i/>
          <w:sz w:val="28"/>
          <w:szCs w:val="28"/>
        </w:rPr>
        <w:t>Удары кулачками</w:t>
      </w:r>
      <w:r>
        <w:rPr>
          <w:sz w:val="28"/>
          <w:szCs w:val="28"/>
        </w:rPr>
        <w:br/>
        <w:t xml:space="preserve">Заколачиваю                                                                                                                                                           </w:t>
      </w:r>
      <w:r>
        <w:rPr>
          <w:i/>
          <w:sz w:val="28"/>
          <w:szCs w:val="28"/>
        </w:rPr>
        <w:t>Притоп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дведение итогов (коммуник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много я с вами сегодня узнал про воздух! Как бы мне это всё не забыть. Я же обещал своим друзьям зайчатам рассказать всё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вспомним, что мы сегодня узнали о воздухе? Какой он? Где он есть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ух невидимый, прозрачный бесцветный, лёгкий,  но мы можем его почувствовать;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• руками мы его поймать не можем, но он нас окружает везде                                                                                           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1340" w:type="dxa"/>
        <w:jc w:val="left"/>
        <w:tblInd w:w="-108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5580"/>
        <w:gridCol w:w="5760"/>
      </w:tblGrid>
      <w:tr>
        <w:trPr>
          <w:trHeight w:val="5863" w:hRule="atLeast"/>
        </w:trPr>
        <w:tc>
          <w:tcPr>
            <w:tcW w:w="5580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Есть одна планета-сад </w:t>
              <w:br/>
              <w:t xml:space="preserve">В этом космосе холодном. </w:t>
              <w:br/>
              <w:t xml:space="preserve">Только здесь леса шумят, </w:t>
              <w:br/>
              <w:t xml:space="preserve">Птиц скликая перелетных. </w:t>
              <w:br/>
              <w:t xml:space="preserve">И стрекозы только тут </w:t>
              <w:br/>
              <w:t xml:space="preserve">В речку смотрят удивленно. </w:t>
              <w:br/>
              <w:t>Здесь в траве живет беспечно</w:t>
              <w:br/>
              <w:t xml:space="preserve">Стрекотун-певун кузнечик, </w:t>
              <w:br/>
              <w:t xml:space="preserve">Юный ветер, хулиган, </w:t>
              <w:br/>
              <w:t xml:space="preserve">Щекочет старый океан, </w:t>
              <w:br/>
              <w:t xml:space="preserve">Грациозные дельфины </w:t>
              <w:br/>
              <w:t xml:space="preserve">Вальс танцуют и поют, </w:t>
              <w:br/>
              <w:t>В общем, счастливо живут.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яц: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у, теперь я всё запомнил! Спасибо. Мне пора домой, в сказочный лес. До свидания, ребята!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Здесь лишь утро золотое, </w:t>
              <w:br/>
              <w:t xml:space="preserve">Воздух нежно-голубой, </w:t>
              <w:br/>
              <w:t xml:space="preserve">Дышится легко и вволю. </w:t>
              <w:br/>
              <w:t>Забываем мы порой –</w:t>
              <w:br/>
              <w:t xml:space="preserve">Воздух дан в аренду нам, </w:t>
              <w:br/>
              <w:t>Он один на всех землян.</w:t>
              <w:br/>
              <w:t xml:space="preserve">Чтобы жизнь торжествовала, </w:t>
              <w:br/>
              <w:t xml:space="preserve">Охранять нам воздух надо. </w:t>
              <w:br/>
              <w:t xml:space="preserve">Береги свою планету, </w:t>
              <w:br/>
              <w:t>Ведь другой на свете нет!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рощаются.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color w:val="000000"/>
            <w:sz w:val="28"/>
            <w:szCs w:val="28"/>
          </w:rPr>
          <w:t>http://zagadka.yaxy.ru/zagadki_pro_vozduch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3">
        <w:r>
          <w:rPr>
            <w:rStyle w:val="InternetLink"/>
            <w:color w:val="000000"/>
            <w:sz w:val="28"/>
            <w:szCs w:val="28"/>
          </w:rPr>
          <w:t>http://stihi.pifos.ru/load/o_kosmose/stikhi_o_kosmose_dlja_detej/34-1-0-6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http://www.ivalex.vistcom.ru/konsultac268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ntiqua H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ISDiagram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Контур"/>
    <w:qFormat/>
    <w:rPr>
      <w:rFonts w:ascii="Antiqua Ho;Times New Roman" w:hAnsi="Antiqua Ho;Times New Roman" w:cs="Antiqua Ho;Times New Roman"/>
      <w:b/>
      <w:bCs/>
      <w:outline/>
      <w:shadow w:val="false"/>
      <w:emboss/>
      <w:sz w:val="20"/>
    </w:rPr>
  </w:style>
  <w:style w:type="character" w:styleId="Ucozforumpost">
    <w:name w:val="ucoz-forum-po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Heading1"/>
    <w:qFormat/>
    <w:pPr>
      <w:keepNext w:val="false"/>
      <w:pageBreakBefore/>
      <w:numPr>
        <w:ilvl w:val="0"/>
        <w:numId w:val="0"/>
      </w:numPr>
      <w:autoSpaceDE w:val="true"/>
      <w:spacing w:before="0" w:after="851"/>
      <w:jc w:val="center"/>
      <w:outlineLvl w:val="9"/>
    </w:pPr>
    <w:rPr>
      <w:rFonts w:ascii="TimesDL;Times New Roman" w:hAnsi="TimesDL;Times New Roman" w:cs="Times New Roman"/>
      <w:bCs w:val="false"/>
      <w:kern w:val="0"/>
      <w:sz w:val="24"/>
      <w:szCs w:val="20"/>
    </w:rPr>
  </w:style>
  <w:style w:type="paragraph" w:styleId="Style14">
    <w:name w:val="КНИГА б_а/о"/>
    <w:basedOn w:val="Normal"/>
    <w:qFormat/>
    <w:pPr>
      <w:autoSpaceDE w:val="true"/>
      <w:jc w:val="both"/>
    </w:pPr>
    <w:rPr>
      <w:rFonts w:ascii="TimesDL;Times New Roman" w:hAnsi="TimesDL;Times New Roman" w:cs="TimesDL;Times New Roman"/>
    </w:rPr>
  </w:style>
  <w:style w:type="paragraph" w:styleId="Style15">
    <w:name w:val="КНИГА"/>
    <w:qFormat/>
    <w:pPr>
      <w:widowControl w:val="false"/>
      <w:bidi w:val="0"/>
      <w:ind w:firstLine="340"/>
      <w:jc w:val="both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5">
    <w:name w:val="Заг_5"/>
    <w:qFormat/>
    <w:pPr>
      <w:widowControl w:val="false"/>
      <w:bidi w:val="0"/>
      <w:spacing w:before="284" w:after="170"/>
      <w:jc w:val="center"/>
    </w:pPr>
    <w:rPr>
      <w:rFonts w:ascii="TimesDL;Times New Roman" w:hAnsi="TimesDL;Times New Roman" w:eastAsia="Times New Roman" w:cs="TimesDL;Times New Roman"/>
      <w:b/>
      <w:color w:val="auto"/>
      <w:sz w:val="20"/>
      <w:szCs w:val="20"/>
      <w:lang w:val="ru-RU" w:bidi="ar-SA" w:eastAsia="zh-CN"/>
    </w:rPr>
  </w:style>
  <w:style w:type="paragraph" w:styleId="Style16">
    <w:name w:val="Доска"/>
    <w:qFormat/>
    <w:pPr>
      <w:widowControl w:val="false"/>
      <w:bidi w:val="0"/>
    </w:pPr>
    <w:rPr>
      <w:rFonts w:ascii="ISDiagram;Symbol" w:hAnsi="ISDiagram;Symbol" w:eastAsia="Times New Roman" w:cs="ISDiagram;Symbol"/>
      <w:b/>
      <w:color w:val="auto"/>
      <w:sz w:val="28"/>
      <w:szCs w:val="20"/>
      <w:lang w:val="en-US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ka.yaxy.ru/zagadki_pro_vozduch.html" TargetMode="External"/><Relationship Id="rId3" Type="http://schemas.openxmlformats.org/officeDocument/2006/relationships/hyperlink" Target="http://stihi.pifos.ru/load/o_kosmose/stikhi_o_kosmose_dlja_detej/34-1-0-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 Асии Авхадиевны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6:00Z</dcterms:created>
  <dc:creator>Metodist</dc:creator>
  <dc:description/>
  <cp:keywords/>
  <dc:language>en-US</dc:language>
  <cp:lastModifiedBy>user</cp:lastModifiedBy>
  <dcterms:modified xsi:type="dcterms:W3CDTF">2021-04-20T04:55:00Z</dcterms:modified>
  <cp:revision>47</cp:revision>
  <dc:subject/>
  <dc:title/>
</cp:coreProperties>
</file>