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</w:rPr>
        <w:t>Консультация   для педагог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стые правила хорошего тон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дготовила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Егорова Н.Г. - ст. воспитатель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БОУ БГО СОШ №13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детский сад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iCs/>
          <w:color w:val="000000"/>
          <w:sz w:val="28"/>
          <w:szCs w:val="28"/>
        </w:rPr>
        <w:t xml:space="preserve">Дети – это наша старость. Правильное воспитание - это наша счастливая старость, плохое воспитание - это, будущее горе, это наши слезы, это наша вина перед другими людьми, перед всей страной”. </w:t>
      </w:r>
    </w:p>
    <w:p>
      <w:pPr>
        <w:pStyle w:val="Normal"/>
        <w:ind w:left="4860" w:hanging="180"/>
        <w:jc w:val="right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А. С. Макаренко</w:t>
      </w:r>
    </w:p>
    <w:p>
      <w:pPr>
        <w:pStyle w:val="Normal"/>
        <w:ind w:left="4860" w:hanging="180"/>
        <w:jc w:val="right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профессию воспитателя, человек становиться на дорогу путника, посохом которого является ТЕРПЕНИЕ. Быть терпеливым спутником детям на дороге новых открытий и событий – это великий труд, великое умение, великий дар. 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времена говорили, что в воспитании нет рецептов. Справедливо. И, тем не менее во все времена и в народной мудрости, и в сочинениях многих педагогов обнаруживаются правила разумного воспитателя, человека, учитывающего в своих воздействиях на ребенка индивидуальность каждого из них.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равила, или ещё их можно назвать заповеди, помогают воспитателю не просто воспитывать по общепринятым правилам, но и развивать и формировать личность по индивидуальной траектории. Давайте попробуем вникнуть в содержание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первая</w:t>
      </w:r>
      <w:r>
        <w:rPr>
          <w:sz w:val="28"/>
          <w:szCs w:val="28"/>
        </w:rPr>
        <w:t>: не надо предпринимать воспитательных воздействий в плохом настроен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вторая</w:t>
      </w:r>
      <w:r>
        <w:rPr>
          <w:sz w:val="28"/>
          <w:szCs w:val="28"/>
        </w:rPr>
        <w:t>: воспитатель должен точно определить, чего он  хочет от ребенка (и объяснить  это ему) и узнать, что он думает по этому повод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третья</w:t>
      </w:r>
      <w:r>
        <w:rPr>
          <w:sz w:val="28"/>
          <w:szCs w:val="28"/>
        </w:rPr>
        <w:t>: необходимо предоставлять  ребенку самостоятельность, воспитывать, но не контролировать каждый его ша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четвертая</w:t>
      </w:r>
      <w:r>
        <w:rPr>
          <w:sz w:val="28"/>
          <w:szCs w:val="28"/>
        </w:rPr>
        <w:t>: в поиске решений показывать возможные пути к нему и разбирать  с ребенком его правильные и ложные ша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пятая</w:t>
      </w:r>
      <w:r>
        <w:rPr>
          <w:sz w:val="28"/>
          <w:szCs w:val="28"/>
        </w:rPr>
        <w:t>: не пропустить момента, когда достигнут первый успех. За успехи обязательно найдите слова поощр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шестая</w:t>
      </w:r>
      <w:r>
        <w:rPr>
          <w:sz w:val="28"/>
          <w:szCs w:val="28"/>
        </w:rPr>
        <w:t>: если ребенок совершил ошибку, укажите ему на это. Оцените вместе поступок, дайте время осознать и понять, что было не так. Вместе обговорите пути исправ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седьмая</w:t>
      </w:r>
      <w:r>
        <w:rPr>
          <w:sz w:val="28"/>
          <w:szCs w:val="28"/>
        </w:rPr>
        <w:t xml:space="preserve">: оценивайте поступок, а не личность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восьмая</w:t>
      </w:r>
      <w:r>
        <w:rPr>
          <w:sz w:val="28"/>
          <w:szCs w:val="28"/>
        </w:rPr>
        <w:t>: дайте ребенку ощутить (улыбнитесь, прикоснитесь), что сочувствуйте ему, верите в него, хорошего мнения о нем, несмотря на его оплошность. Дайте понять, что когда этот неприятный разговор будет окончен, то инцидент окажется исчерпанным. Ребёнок должен чувствовать, что вы – друг, хороший и надёжный дру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девятая</w:t>
      </w:r>
      <w:r>
        <w:rPr>
          <w:sz w:val="28"/>
          <w:szCs w:val="28"/>
        </w:rPr>
        <w:t>: воспитание – это последовательность це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десятая</w:t>
      </w:r>
      <w:r>
        <w:rPr>
          <w:sz w:val="28"/>
          <w:szCs w:val="28"/>
        </w:rPr>
        <w:t>: воспитатель должен быть твердым, строгим, но добрым и поним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09:00Z</dcterms:created>
  <dc:creator>Соц. педагог</dc:creator>
  <dc:description/>
  <cp:keywords/>
  <dc:language>en-US</dc:language>
  <cp:lastModifiedBy>Дмитрий Каленюк</cp:lastModifiedBy>
  <dcterms:modified xsi:type="dcterms:W3CDTF">2021-04-20T17:29:00Z</dcterms:modified>
  <cp:revision>12</cp:revision>
  <dc:subject/>
  <dc:title>Заповеди для «своевременного воспитателя»</dc:title>
</cp:coreProperties>
</file>