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 учителя-логоп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РАЗВИТИЕ ГРАФОМОТОРНЫХ НАВЫКОВ У ДЕТЕ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 из проявлений неготовности ребёнка к школе - недоразвитие ручной умелости, т.е. неумение ребёнка выполнять целенаправленные действия руками. Дети не умеют рисовать, раскрашивать, копировать простейшие узоры, соединять точки, а иногда даже просто держать в руках карандаш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АК ЖЕ МОЖНО ПОМОЧЬ ВАШЕМУ МАЛЫШУ?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грая или занимаясь с ребенком, будьте терпеливы, не торопите его без особой необходимости, не спишите сделать что-то вместо него. Не забывайте, что многие действия он только осваивает, и для того чтобы они выполнялись легко и быстро, перешли в навык, потребуется время. Важно поддержать ребенка, помочь обрести уверенность в себе. Если движения недостаточно четки, ваше вмешательство, замечания, поторапливания будут только мешать ребенку, сбивать, сделают его суетливым, менее организован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изобретательны: постарайтесь придумать такие ситуации, в которых некто может сделать что-то ещё хуже, чем ребенок, или не сможет сделать этого вовсе и ему требуется помощь. Например, бабушке с больной спиной трудно расшнуровать ботинки или у мамы болит пальчик, а надо застегнуть пуговицу. Чтобы стать настоящим помощником, надо тренироваться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Тренируем руки дома, на прогулке и 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прогулке: где бы вы ни находились, предоставьте ребенку возможность поближе познакомиться с песком, глиной, водой, снегом. Поощряйте стремление ребенка строить башни и крепости из песка, возводить или палочкой на песке, глине ( аналогичные» письмена» получается на рассыпанной по столу манке и муке) и т.д. Ребенок должен научиться различать « строительные материалы» на ощупь. Поиграйте с ним и потренируйте его: поместите в отдельные мешочки мелкий речной песок, гальку, глину, щебенку ракушки и т.п. и попросите ребенка закрыть глаза, потрогать ладошкой содержимое мешочка и отгадать, что там лежит? Пусть попробует описать свои ощущения. На что это похо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ма: особое внимание уделяйте формированию самых разнообразных навыков самообслуживания (умываться и вытираться, застегивать и расстегивать пуговицы, завязывать и развязывать шнурки, готовить постель ко сну, убирать кровать и т.д.). Ребенок легко и с интересом будет осваивать эти умения, если «тренировки» будут проходить в игровых ситуациях, например, в кукольном уголке. Таким образом, игры с куклами помогут ребенку закрепить необходимые бытовые навы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кухне: ребенок может перебирать гречку, рис, пшено, насыпать сахар в сахарницу, соль в солонку. Научите его растирать, размешивать, взбалтывать, отливать, подливать, переливать. Важно, чтобы он научился держать ложку, вилку , нож, самостоятельно размешивать сахар в чашке, аккуратно наливать чай из чашки в блюдце. Ребёнку доставит удовольствие раскатывание теста, раскладывания начинки и лепка пельменей, вареников. Занятия покажутся более увлекательными, если будут связаны со знакомым ребенку сказочным сюжетом. Вместе с ним слепите Колобка, пирожки, которые несла бабушке Красная Шапочка, или те, которыми прикрылась в корзинке Машенька из сказки « Машенька и медведь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р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ногие дети неправильно держат карандаш или ручку. Можно воспользоваться способом метки: поставить кружки на точки соприкосновения руки ребенка с ручкой. У вас получится три метки: одна - на ручке, другая - на подушечки указательного пальца, третья - на боковой поверхности среднего пальцами, куда ложится руч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ихов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ражнения выполняются по принципу возрастающей трудности. Ребенку предлагают обвести карандашом  небольшое лекало или несложную плоскую форму. Затем ребенок заштриховывает полученный контур ( по вертикали, горизонтали, наискось). Перед началом работы ребенку показывается образец штрихов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краск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бенок раскрашивает рисунок карандашами, стараясь работать как можно аккуратнее, не выходя за контур. Взрослый поощряет даже малейшие успехи ребенка, при этом можно поиграть « в школу», распределив между собой рол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вязывание, развязывание узелков и бантиков, заплетание,  расплет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 может быть работа с бельевой верёвкой, со шнурками. Девочки могут заплетать косы своим куклам. Можно соревноваться на скорость. По мере освоения упражнения дают всё более тонкую верёв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необходимо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резание ножницами по контуру (например, фигуру бумажной куклы или машины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готовление мелких поделок из бумаги ( кораблик, самолётик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с мелким конструктором, мозаикой ( важна работа по образц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большего эффекта желательно придерживаться следующих услови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ивать усилия, а не соответствие общему стандарту, хвалить даже за небольшие успех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и в коем случае не заставлять ребёнка переписывать (перерисовывать) набело - будет получаться всё хуже и хуже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торопиться переходить к написанию букв, можно сосредоточиться на рисовании простейших графических линиях и письме элементов букв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блюдать принцип постепенности и умеренности нагрузки, опираясь на игру, чередовать нагрузки с релаксационными упражнения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должны доставлять ребёнку удовольствие, не превышать </w:t>
      </w:r>
      <w:r>
        <w:rPr>
          <w:rFonts w:cs="Times New Roman" w:ascii="Times New Roman" w:hAnsi="Times New Roman"/>
          <w:b/>
          <w:sz w:val="24"/>
          <w:szCs w:val="24"/>
        </w:rPr>
        <w:t>10-15 мин.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3:00Z</dcterms:created>
  <dc:creator>Admin</dc:creator>
  <dc:description/>
  <cp:keywords/>
  <dc:language>en-US</dc:language>
  <cp:lastModifiedBy>джон админ</cp:lastModifiedBy>
  <cp:lastPrinted>2020-12-09T19:54:00Z</cp:lastPrinted>
  <dcterms:modified xsi:type="dcterms:W3CDTF">2020-12-09T12:54:00Z</dcterms:modified>
  <cp:revision>3</cp:revision>
  <dc:subject/>
  <dc:title/>
</cp:coreProperties>
</file>